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űnődés a linearitás kérdésein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–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Utószó –</w:t>
      </w:r>
    </w:p>
    <w:p>
      <w:pPr>
        <w:pStyle w:val="Heading1"/>
        <w:ind w:firstLine="284"/>
        <w:rPr/>
      </w:pPr>
      <w:r>
        <w:rPr/>
        <w:t>Szikszainé Nagy Irma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A linearitás fogalma a szakirodalomban két jelentésben használatos: „</w:t>
      </w:r>
      <w:r>
        <w:rPr>
          <w:rFonts w:eastAsia="Times New Roman CE" w:cs="Times New Roman CE" w:ascii="Times New Roman CE" w:hAnsi="Times New Roman CE"/>
          <w:sz w:val="22"/>
          <w:szCs w:val="22"/>
        </w:rPr>
        <w:t>Fogalmi tartalmában egy kettősséggel kell számolnunk. Egyrészt azzal, hogy a linearitás szövegszerkezetet alakító, strukturáló eljárás, módozat, aminek a jelzésére a linearizáció lehetne a legjobb műszó (ez azonban alig fordul elő, l. pl. Van Dijk: 1972. 229; Grimes: 1978. 129; Enkvist: 1978. 177). Másrészt pedig azzal, hogy ennek az eljárásnak, módozatnak az eredménye a linearitásnak, lineárisnak nevezett sajátosság, szövegszerkezetek helyzeti összefüggésrendje, aminek tér- és időbeli irányultsága, továbbá szervezettsége (rendezettsége, strukturáltsága) van” (Szabó Zoltán 1996: 303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> A linearitás két megnyilvánulása: a szórend és a mondatrend a mon</w:t>
        <w:softHyphen/>
        <w:t>dat</w:t>
        <w:softHyphen/>
      </w:r>
      <w:r>
        <w:rPr>
          <w:rFonts w:eastAsia="Times New Roman CE" w:cs="Times New Roman CE" w:ascii="Times New Roman CE" w:hAnsi="Times New Roman CE"/>
          <w:sz w:val="22"/>
          <w:szCs w:val="22"/>
        </w:rPr>
        <w:t>grammatikának sokat vizsgált kérdése. A klasszikus nyelvtan többnyire a már kész irodalmi vagy írásban rögzített mondatformákból igyekszik levonni a sorrendre vonatkozó törvényszerűségeket, amelyeket a hangsúllyal hoz kapcs</w:t>
      </w:r>
      <w:r>
        <w:rPr>
          <w:sz w:val="22"/>
          <w:szCs w:val="22"/>
        </w:rPr>
        <w:t>olatba. A generatív grammatika mondatvariánsokat teremt annak kipróbálására, hogy milyen mondatok grammatikálisak, és milyenek nem felelnek meg a felszíni elrendezéskor a grammatikalitási szabályoknak. A strukturalista nyelvtanok szellemében a prágai nyelvészkör kutatói és különösen Daneš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mondat standard (azaz grammatikai-mondatrészi) tagolásával szemben a mondat hírértékétől függő aktuális mondattagolást vizsgálja, azaz a hangsúllyal összefüggésben levő szórendet.</w:t>
      </w:r>
    </w:p>
    <w:p>
      <w:pPr>
        <w:pStyle w:val="Normal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alójában a klasszikus és a modernként emlegetett grammatikák következtetései egybehangzók: ami lényeges, ami újszerű, az hangsúlyos, tehát a hírértéktől függő hangsúly és a szórend között szoros összefüggés van.</w:t>
      </w:r>
    </w:p>
    <w:p>
      <w:pPr>
        <w:pStyle w:val="Normal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mondattant továbbfejlesztő Deme László </w:t>
      </w:r>
      <w:r>
        <w:rPr>
          <w:i/>
          <w:iCs/>
          <w:sz w:val="22"/>
          <w:szCs w:val="22"/>
        </w:rPr>
        <w:t>Mondattani sajtságok gyako</w:t>
        <w:softHyphen/>
        <w:t>ri</w:t>
        <w:softHyphen/>
        <w:t xml:space="preserve">sági vizsgálta </w:t>
      </w:r>
      <w:r>
        <w:rPr>
          <w:rFonts w:eastAsia="Times New Roman CE" w:cs="Times New Roman CE" w:ascii="Times New Roman CE" w:hAnsi="Times New Roman CE"/>
          <w:sz w:val="22"/>
          <w:szCs w:val="22"/>
        </w:rPr>
        <w:t>című monográfiájában szövegrészként vizsgálta a mondatot, ki</w:t>
        <w:softHyphen/>
        <w:t>mu</w:t>
        <w:softHyphen/>
        <w:t>tatva benne a kontextuális függés jegyeit, így az általa felfedett jel</w:t>
        <w:softHyphen/>
        <w:t>lemzők a mondatnak mint szövegelemnek is sajátságai, tudva azt, hogy a mon</w:t>
        <w:softHyphen/>
        <w:t>dat</w:t>
        <w:softHyphen/>
        <w:t>nak a kontextuális függésben való vizsgálata fontos és hasznos eredményeket hoz konstrukcionális és aktuális jellemzőinek: a hangsúlynak és a szórendnek a megis</w:t>
        <w:softHyphen/>
        <w:t>merésében (Deme 1971: 26—27). Deme több közle</w:t>
        <w:softHyphen/>
        <w:t>mé</w:t>
        <w:softHyphen/>
        <w:t>nyében is meg</w:t>
        <w:softHyphen/>
        <w:t>fo</w:t>
        <w:softHyphen/>
        <w:t xml:space="preserve">galmazta: </w:t>
      </w:r>
      <w:r>
        <w:rPr>
          <w:sz w:val="22"/>
          <w:szCs w:val="22"/>
        </w:rPr>
        <w:t>„A mondatot nemcsak megszerkesztettsége jellemzi, hanem beszer</w:t>
        <w:softHyphen/>
        <w:t>kesztetts</w:t>
      </w:r>
      <w:r>
        <w:rPr>
          <w:rFonts w:eastAsia="Times New Roman CE" w:cs="Times New Roman CE" w:ascii="Times New Roman CE" w:hAnsi="Times New Roman CE"/>
          <w:sz w:val="22"/>
          <w:szCs w:val="22"/>
        </w:rPr>
        <w:t>ége is. Ettől lesz a szöveg szöveg. A beszerkesztettséget az önálló mondatok egymáshoz kapcsolódása biztosítja” (1975: 129). Külön tanul</w:t>
        <w:softHyphen/>
        <w:t>mányban is felhívta a figyelmet Deme arra, hogy a mondat hangsúlyo</w:t>
        <w:softHyphen/>
        <w:t>zásának kialakításában meghatározó szerep jut a szóre</w:t>
      </w:r>
      <w:r>
        <w:rPr>
          <w:sz w:val="22"/>
          <w:szCs w:val="22"/>
        </w:rPr>
        <w:t>ndnek (1964: 11—35). — A ma</w:t>
        <w:softHyphen/>
        <w:t xml:space="preserve">gyar mondatrend kérdéseit vizsgálva Rácz Endre </w:t>
      </w:r>
      <w:r>
        <w:rPr>
          <w:i/>
          <w:iCs/>
          <w:sz w:val="22"/>
          <w:szCs w:val="22"/>
        </w:rPr>
        <w:t xml:space="preserve">A többszörösen összetett mondat altípusai a magyar nyelvben </w:t>
      </w:r>
      <w:r>
        <w:rPr>
          <w:rFonts w:eastAsia="Times New Roman CE" w:cs="Times New Roman CE" w:ascii="Times New Roman CE" w:hAnsi="Times New Roman CE"/>
          <w:sz w:val="22"/>
          <w:szCs w:val="22"/>
        </w:rPr>
        <w:t>című dolgozatában nagy rendszerességgel állapította meg a nyelvünkre vonatkozó szabályszerűségeket (1965). — Wacha Imre 197</w:t>
      </w:r>
      <w:r>
        <w:rPr>
          <w:sz w:val="22"/>
          <w:szCs w:val="22"/>
        </w:rPr>
        <w:t xml:space="preserve">3-ban a </w:t>
      </w:r>
      <w:r>
        <w:rPr>
          <w:i/>
          <w:iCs/>
          <w:sz w:val="22"/>
          <w:szCs w:val="22"/>
        </w:rPr>
        <w:t xml:space="preserve">Nyelvtudományi Közlemények </w:t>
      </w:r>
      <w:r>
        <w:rPr>
          <w:sz w:val="22"/>
          <w:szCs w:val="22"/>
        </w:rPr>
        <w:t xml:space="preserve">75. számában </w:t>
      </w:r>
      <w:r>
        <w:rPr>
          <w:i/>
          <w:iCs/>
          <w:sz w:val="22"/>
          <w:szCs w:val="22"/>
        </w:rPr>
        <w:t xml:space="preserve">Az elhangzó beszéd szövegfonetikai eszközeinek rendszere és összefüggései </w:t>
      </w:r>
      <w:r>
        <w:rPr>
          <w:rFonts w:eastAsia="Times New Roman CE" w:cs="Times New Roman CE" w:ascii="Times New Roman CE" w:hAnsi="Times New Roman CE"/>
          <w:sz w:val="22"/>
          <w:szCs w:val="22"/>
        </w:rPr>
        <w:t>című tanulmányában részletesen kifejtette, hogy a mondatfonetikai eszközökön kívül a kutatást ki kell terjeszteni a szövegfonetikai eszközökre és összefüggéseikre is, és az egy évvel később született dolgozatában (1974) pedig már rá is irányította a figyelmet az akusztikus jegyeknek a szövegalkotáshoz és a beszélő szándékához fűződő szoros kapcsolatára. — A generatív grammatika szelle</w:t>
        <w:softHyphen/>
        <w:t>mében munkálkodó É. Kiss Katalin bebizonyította, hogy a topikra és fókuszra épülő mondatszerkezet meghatározza a mondat elemeinek felszíni szerkezetét (1983, 1992: 79—177, 1998: 17—184).</w:t>
      </w:r>
    </w:p>
    <w:p>
      <w:pPr>
        <w:pStyle w:val="Normal"/>
        <w:tabs>
          <w:tab w:val="clear" w:pos="709"/>
          <w:tab w:val="center" w:pos="7371" w:leader="none"/>
        </w:tabs>
        <w:ind w:right="57"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Magában a magyar nyelvű szövegtanban sem előzmények nélküli ennek a kérdéskörnek a kutatása, hiszen Békési Imre több dolgozatát (1975—1976, 1976, 1983) is ennek a kérdéskörnek szentelte. Elképzelésének magva Deme funkcionális mondatelméletére épül, vagyis</w:t>
      </w:r>
      <w:r>
        <w:rPr>
          <w:sz w:val="22"/>
          <w:szCs w:val="22"/>
        </w:rPr>
        <w:t xml:space="preserve"> „a beszerkesztettség függvényében álló megszerkesztettség elve nemcsak 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különféle szerkezetű mondatokra érvényes, hanem a mondatokból felépülő, mondat feletti szövegszerkezeti egységekre is” (Békési 1986: 18). — Elekfi László pedig sok szempontból: kommunikációelméleti, stilisztikai és grammatikai összevetéssel vizsgálta dolgozataiban (1964, 1967, 1973) az aktuális mondattagolás kérdéskörét, sőt egész monográfiát szánt Petőfi versmondatai aktuálistagolás-vizsgálatának (1986). — Petőfi S. János két írásában is foglalkozott a lineáris elrendezés metodológiai és elemzési kérdés</w:t>
      </w:r>
      <w:r>
        <w:rPr>
          <w:sz w:val="22"/>
          <w:szCs w:val="22"/>
        </w:rPr>
        <w:t>eivel (1984, 1985).</w:t>
      </w:r>
    </w:p>
    <w:p>
      <w:pPr>
        <w:pStyle w:val="Normal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Mivel tehát a témának jelentős szakirodalma van a magyar nyelvben is, ezek után mi újat hozhat még ezen a téren a kutatás? Ennek a kötetnek a problémafelvetése két szempontból is eltérő az előbbiekben vázoltaktól. Egyrészt a téma megközelítésének módjában, mivel túllépve a mon</w:t>
        <w:softHyphen/>
        <w:t>datgrammatikán a szöveg felől közelíti meg a kérdést, másrészt módszerében is különbözik, hiszen egyfajta játékkal teszi próbára a magyar beszélők nyelvi kompetenciáját, azaz egy létező szöveg törölt elemeinek (szavai</w:t>
      </w:r>
      <w:r>
        <w:rPr>
          <w:sz w:val="22"/>
          <w:szCs w:val="22"/>
        </w:rPr>
        <w:t>nak-szin</w:t>
        <w:softHyphen/>
        <w:t>tagmáinak, illetve tagmondatainak) sorrendjét kell kikövetkeztetniük, azaz rekonstruálniuk kell jó filológus módjára a szöveget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linearitás kérdése vonatkozhat egyrészt a szövegmondat mondatrész értékű elemeinek sorrendiségére, azaz a szórendre, másrészt a szövegmondat tagmondatainak sorrendjére, vagyis a mondatrendre, harmadrészt a szöveg mondatainak egymásutániságára.</w:t>
      </w:r>
    </w:p>
    <w:p>
      <w:pPr>
        <w:pStyle w:val="Normal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z a kötet az első két kérdéskörrel foglalkozik, méghozzá úgy, hogy a szórend kérdéséhez két feladatot is kapcsol, vagyis az I. feladat egy tagmondat, a II. egy teljes szövegmondat mondatrész értékű elemeinek sorrendjét, a III. pedig mellérendelő tagmondatok sorrendiségét vizsgáltatja. </w:t>
      </w:r>
    </w:p>
    <w:p>
      <w:pPr>
        <w:pStyle w:val="Normal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feladatokban megadott szórendi variációk nemcsak grammatikailag, hanem szemantikailag is helyes mondatok, illetve tagmondatok. A szövegbe illőség szempontjából viszont különböznek ezek a jól formált, azaz megszerkesztett mondatok, tagmondatok, hiszen a </w:t>
      </w:r>
      <w:r>
        <w:rPr>
          <w:sz w:val="22"/>
          <w:szCs w:val="22"/>
        </w:rPr>
        <w:t>szövegbe való beépítésük, vagyis beszerkesztésük éppen lineáris elrendezésük miatt nem egyformán lehetséges.</w:t>
      </w:r>
    </w:p>
    <w:p>
      <w:pPr>
        <w:pStyle w:val="Normal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Ez a kötet a Petőfi S. János főszerkesztőtől megszabott feladatok révén a jelzett két grammatikatípus és elemzési módszer közé helyezhető el, mivel nem a már kész mondat mondatrész értékű elemei sorrendjének, azaz lineáris elrendezésének magyarázatára késztet, de nem is szövegtől független mondatváltozatoknak az elemzésére, hanem manipulált átrendezések felkínálásával a beszélő nyelvrendszer-ismeretét, azaz szabálytudását s ugyanakkor nyelvképességét, mondatot létrehozó-átalakító képességét vizsgáztatja, de a szövegkörnyezet megadásával le is szűkíti a lehetőségek közötti választások körét. Nemcsak azt gondoltatja végig, hogy elvben milyen lineáris elrendezések lehetségesek a megadott elemekből, hanem a konkrét szövegkörnyezetbe, illetve az adott műben megjelenített szituációba illőséget is analizáltatja. A kérdés tehát az, hogy változatlan kontextus fenntartása mellett változó szórenddel vagy mondatrenddel melyek a legelfogadhatóbb, azaz a szövegbe beszerkesztettséget mutató, illetve melyek a</w:t>
      </w:r>
      <w:r>
        <w:rPr>
          <w:sz w:val="22"/>
          <w:szCs w:val="22"/>
        </w:rPr>
        <w:t xml:space="preserve"> l</w:t>
      </w:r>
      <w:r>
        <w:rPr>
          <w:rFonts w:eastAsia="Times New Roman CE" w:cs="Times New Roman CE" w:ascii="Times New Roman CE" w:hAnsi="Times New Roman CE"/>
          <w:sz w:val="22"/>
          <w:szCs w:val="22"/>
        </w:rPr>
        <w:t>egelfogadhatatlanabb, vagyis a szövegbe építettséget nem mutató mondatvariánsok, és milyen grammatikai, szemantikai, pragmatikai, stiláris, műfaji és prozódiai érvek támogatják meg ezek kiválasztását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A kötetben a linearitás kérdésköréhez kapcsolódó feladatok A. és B. típusúak.</w:t>
      </w:r>
    </w:p>
    <w:p>
      <w:pPr>
        <w:pStyle w:val="Normal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z A. típuson belül minden egyes feladatra (I., II., III.) két kutató vállalkozott. Az általuk készített elemzések grammatikai, szövegtani felkészültségre alapozott fejtegetéseket tartalmazó írások, amelyek a következő kérdésekre is választ próbálnak adni: Mi szabályozza vagy mik szabályozzák a szavak, tagmondatok és szövegmondatok lineáris elrendezését? Milyen fokig irányítja a magyarul beszélőt a nyelvi kompetenciája a lineáris elrendezés megítélésében az egzakt szabályok ismerete híján? Miféle latens elemei feltételezhetők nyelvtudásunknak, amelyek a lineáris elrendezés elfogadását vagy elutasítását kiváltják? Létezik-e (létezhet-e) abszolút biztos döntés a lineáris elrendezést illetően?</w:t>
      </w:r>
    </w:p>
    <w:p>
      <w:pPr>
        <w:pStyle w:val="Normal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Más jellegű munka hárult a B. típusú feladatokat megoldó főiskolai-egyetemi hallgatókra, akik a szöveghelyek pótlásakor a lineáris elrendezési variációk közül a legelfogadhatóbbat és a legkevésbé elfogadhatót nagyrészt intuitív indoklással választották ki. Az ő feladatmegoldó-tevékenységük többnyire az ösztönös nyelvi kompetenciára hagyatkozó próbálgatások szintjén mozog, vagyis megokolásaik a nyelvileg általánosan művelt emberek véleményét tükrözik vissza. A hallgatói válaszokat ismertető cikkek (B. Fejes Katalin, Dobi Edit, Vass László) rögzít</w:t>
      </w:r>
      <w:r>
        <w:rPr>
          <w:sz w:val="22"/>
          <w:szCs w:val="22"/>
        </w:rPr>
        <w:t>ik,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esetleg tipizálják a megokolásokat, sőt esetleg azo</w:t>
        <w:softHyphen/>
        <w:t>kat megjegyzésekkel ki is egészítik.</w:t>
      </w:r>
    </w:p>
    <w:p>
      <w:pPr>
        <w:pStyle w:val="TextBody"/>
        <w:rPr/>
      </w:pPr>
      <w:r>
        <w:rPr>
          <w:b/>
          <w:bCs/>
        </w:rPr>
        <w:t>4.1.</w:t>
      </w:r>
      <w:r>
        <w:rPr>
          <w:rFonts w:eastAsia="Times New Roman CE" w:cs="Times New Roman CE" w:ascii="Times New Roman CE" w:hAnsi="Times New Roman CE"/>
        </w:rPr>
        <w:t> A I. feladat megoldására vállalkozók egy szövegegységből kitörölt tagmondat több feltételezhető lineáris elrendezését tanulmányozták a szemantikai elfogadhatóság és a szövegösszefüggésbe illőség szempontjából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Hogy melyik szórendi variáció felelhet meg leginkább és legkevésbé Áprily </w:t>
      </w:r>
      <w:r>
        <w:rPr>
          <w:i/>
          <w:iCs/>
          <w:sz w:val="22"/>
          <w:szCs w:val="22"/>
        </w:rPr>
        <w:t xml:space="preserve">A hiúz </w:t>
      </w:r>
      <w:r>
        <w:rPr>
          <w:rFonts w:eastAsia="Times New Roman CE" w:cs="Times New Roman CE" w:ascii="Times New Roman CE" w:hAnsi="Times New Roman CE"/>
          <w:sz w:val="22"/>
          <w:szCs w:val="22"/>
        </w:rPr>
        <w:t>című novellája nyolcadik szövegmondata első tagmondatának, erre a kérdésre Skutta Franciska a lineáris elrendezésnek a tematiku</w:t>
      </w:r>
      <w:r>
        <w:rPr>
          <w:sz w:val="22"/>
          <w:szCs w:val="22"/>
        </w:rPr>
        <w:t xml:space="preserve">s progresszióval való összefüggése alapján ad választ </w:t>
      </w:r>
      <w:r>
        <w:rPr>
          <w:i/>
          <w:iCs/>
          <w:sz w:val="22"/>
          <w:szCs w:val="22"/>
        </w:rPr>
        <w:t xml:space="preserve">Tematikus progresszió és lineáris elrendezés </w:t>
      </w:r>
      <w:r>
        <w:rPr>
          <w:rFonts w:eastAsia="Times New Roman CE" w:cs="Times New Roman CE" w:ascii="Times New Roman CE" w:hAnsi="Times New Roman CE"/>
          <w:sz w:val="22"/>
          <w:szCs w:val="22"/>
        </w:rPr>
        <w:t>című tanulmányában. A szerző a dolgozat első részében magát a tematikus progressziót és a hozzá kapcsolódó szövegtani fogalmakat (téma, réma, fókusz) tisztázza. Ezt követően részletesen taglalja a szöveg kérdéses mondatát megelőző mondatok aktuális tagolását és azok funkcióját. — A különböző sorrendi variációkban megadott mondatváltozatokon túl arra is tekintettel van: milyen szórendi lehetőségeket nem kínált fel a feladat. Így jut el a dolgozatíró gondolatmenetében oda, hogy a megadott, meglehetősen sok hasonlóságot mutató változatokat ne egymástól függetlenül, hanem egymáshoz viszonyítva elemezze a lehetséges jelentésváltozatok függvényében, nagyon célszerűen a novella szereplőinek és olvasóinak befogadását is nyomon követve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Wacha Imrének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A prozódia szerepe a lineáris elrendeződés kialakulásában </w:t>
      </w:r>
      <w:r>
        <w:rPr>
          <w:rFonts w:eastAsia="Times New Roman CE" w:cs="Times New Roman CE" w:ascii="Times New Roman CE" w:hAnsi="Times New Roman CE"/>
          <w:sz w:val="22"/>
          <w:szCs w:val="22"/>
        </w:rPr>
        <w:t>című tanulmányából — amely az I. feladatra ad választ — egyértelműen kitűnik, hogy ő a lineáris elrendeződés vizsgálatában kitüntetett szerepet szán a prozódiának: a mondatritmusnak és a hangsúlyozásnak. Kiindulópontja (Deme kifejezéseivel) a szövegmondat(egység) meg- és beszerkesztettségének a ténye. A szerző elemzésében először a feladatban megadott tagmondat hat szórendi variációját boncolgatja hangsúlyozás szempontjából, megállapítva, hogy mindegyik tartalmaz főhangsúlyos elemet, és fejtegetése igazolására  négy ellenpéldát is felhoz mint a szövegösszefüggésbe nem illő változatot. Magát a feladatban megadott hat m</w:t>
      </w:r>
      <w:r>
        <w:rPr>
          <w:sz w:val="22"/>
          <w:szCs w:val="22"/>
        </w:rPr>
        <w:t>on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datvariánst alapvetően két verzióra vezeti vissza, mivel úgy érzi, hogy a </w:t>
      </w:r>
      <w:r>
        <w:rPr>
          <w:i/>
          <w:iCs/>
          <w:sz w:val="22"/>
          <w:szCs w:val="22"/>
        </w:rPr>
        <w:t xml:space="preserve">bele </w:t>
      </w:r>
      <w:r>
        <w:rPr>
          <w:rFonts w:eastAsia="Times New Roman CE" w:cs="Times New Roman CE" w:ascii="Times New Roman CE" w:hAnsi="Times New Roman CE"/>
          <w:sz w:val="22"/>
          <w:szCs w:val="22"/>
        </w:rPr>
        <w:t>szófajiságán fordul meg a mondat mondatrészi tagolása és hangsúlyozása. Magyarázatában először a szövegkörnyezetükből kiszakított egyes mondatok értelmét, jelentéstartalmát veszi szemügyre a szövegelőzmény figyelembevétele nélkül, a mondat szórendjéből következtetve információs viszonyaira. Ezt követően a mondatváltozatokat szövegbe beszerkesztett szövegmondatokként vizsgálja, és alapos vizsgálódással vezeti el az olvasót a leg</w:t>
      </w:r>
      <w:r>
        <w:rPr>
          <w:sz w:val="22"/>
          <w:szCs w:val="22"/>
        </w:rPr>
        <w:t>inkább elfogadhatónak tartott változatig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Dobi Edit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A lineáris felszíni struktúrák vizsgálata Áprily Lajos A hiúz című elbeszélésének öt bekezdése alapján </w:t>
      </w:r>
      <w:r>
        <w:rPr>
          <w:rFonts w:eastAsia="Times New Roman CE" w:cs="Times New Roman CE" w:ascii="Times New Roman CE" w:hAnsi="Times New Roman CE"/>
          <w:sz w:val="22"/>
          <w:szCs w:val="22"/>
        </w:rPr>
        <w:t>című dolgozata a kötetnek azok közé az írásai közé tartozik, amelyek csoportos kísérlet eredményeit elemzik. A szerző úgy építi fel dolgozatát, hogy a hallgatói megokolásokhoz saját megjegyzéseit, kiegészítéseit is hozzákapcsolja. A hallgatók választásaiból és főként az azokhoz fűzött indoklásaikból az tűnik ki, hogy a szövegkörnyezettől való függőséget tartják meghatározó elemnek. Magyarázataikból az is szemléletesen kirajzolódik, hogy milyen nyelvre és nem nyelvre vonatkozó ismeretekre támaszkodnak a lineáris elrendezések megítélésekor. A szerző hangsúlyozza, hogy egy szövegmondat szövegben való aktuális megformáltságára és ezáltal mondatrész értékű elemeinek a lineáris elrendezésére is mind az adott kontextus, mind az aktuális kommunikációs szituáció hatással van. Elemzésében generatív szemléletű megközelítéssel ábrázolja a mondatösszetevőket, majd a f</w:t>
      </w:r>
      <w:r>
        <w:rPr>
          <w:sz w:val="22"/>
          <w:szCs w:val="22"/>
        </w:rPr>
        <w:t>ókusz hangsúlyozását kommentálja és az ezzel járó intonációt.</w:t>
      </w:r>
    </w:p>
    <w:p>
      <w:pPr>
        <w:pStyle w:val="TextBody"/>
        <w:rPr/>
      </w:pPr>
      <w:r>
        <w:rPr>
          <w:b/>
          <w:bCs/>
        </w:rPr>
        <w:t>4.2.</w:t>
      </w:r>
      <w:r>
        <w:rPr>
          <w:rFonts w:eastAsia="Times New Roman CE" w:cs="Times New Roman CE" w:ascii="Times New Roman CE" w:hAnsi="Times New Roman CE"/>
        </w:rPr>
        <w:t xml:space="preserve"> A II. feladat elvégzésére vállalkozók egy szövegegységből kiemelt teljes, egyszerű szerkezetű mondat lineáris elrendezését elemzik mind az elfogadhatóságot, mind pedig a kontextusba illőséget figyelembe véve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Kocsány Piroska </w:t>
      </w:r>
      <w:r>
        <w:rPr>
          <w:i/>
          <w:iCs/>
          <w:sz w:val="22"/>
          <w:szCs w:val="22"/>
        </w:rPr>
        <w:t xml:space="preserve">Szórendváltozatok a szövegben: melyik az „igazi”? </w:t>
      </w:r>
      <w:r>
        <w:rPr>
          <w:rFonts w:eastAsia="Times New Roman CE" w:cs="Times New Roman CE" w:ascii="Times New Roman CE" w:hAnsi="Times New Roman CE"/>
          <w:sz w:val="22"/>
          <w:szCs w:val="22"/>
        </w:rPr>
        <w:t>című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dolgozatában abból — az első pillanatra talán meglepő — igazságból indul ki, hogy egy bekezdés első mondata jobban kötődik a következő szövegrészlethez, mint a szövegelőzményhez. Éppen ezért a szerzőnek variánsok közötti választását az motiválja, hogy a szövegben milyen folytatás következik. — Kocsány Piroska először is evidenciákra hivatkozik: grammatikai, konkrétan mondattani és prozódiai szabályokra, mint amelyek meghatározzák a mondat szórendjét, és azt tartja feltérképezendőnek, hogyan írják felül a mondattani kereten belül érvényesülőket az azokon túlmutató prozódiaiak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Szikoráné Kovács Eszter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Egy elfogadhatónak minősíthető prózarészlet-vehikulum létrehozása </w:t>
      </w:r>
      <w:r>
        <w:rPr>
          <w:rFonts w:eastAsia="Times New Roman CE" w:cs="Times New Roman CE" w:ascii="Times New Roman CE" w:hAnsi="Times New Roman CE"/>
          <w:sz w:val="22"/>
          <w:szCs w:val="22"/>
        </w:rPr>
        <w:t>című írásában szintén a II.A feladat megoldására vállalkozott. Dolgozatában arra a következtetésre jut, hogy az Áprily-szöveg törölt 13. szövegmondatában levő három helyjelölő funkciójú elem sorrendisége hírérték és hangsúlyviszonyok alapján ítélhető elfogadhat</w:t>
      </w:r>
      <w:r>
        <w:rPr>
          <w:sz w:val="22"/>
          <w:szCs w:val="22"/>
        </w:rPr>
        <w:t>ónak vagy kevésbé elfogadhatónak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Vass László </w:t>
      </w:r>
      <w:r>
        <w:rPr>
          <w:i/>
          <w:iCs/>
          <w:sz w:val="22"/>
          <w:szCs w:val="22"/>
        </w:rPr>
        <w:t xml:space="preserve">Egy adott verbális szöveg formációjával kapcsolatos kreatív-produktív gyakorlat </w:t>
      </w:r>
      <w:r>
        <w:rPr>
          <w:rFonts w:eastAsia="Times New Roman CE" w:cs="Times New Roman CE" w:ascii="Times New Roman CE" w:hAnsi="Times New Roman CE"/>
          <w:sz w:val="22"/>
          <w:szCs w:val="22"/>
        </w:rPr>
        <w:t>című írásában arról ad számot, hogy tizenöt magyar szakos főiskolai hallgató miként végezte el a II.B feladatot. Erről a szerző az indoklások közlésével híven ad számot, és emellett szemléletes táblázatba foglalja a hallgatói megoldásokat aszerint, hogy mit tartanak leginkább és legkevésbé elfogadhatónak. Kimutatásában szembetűnő az a tény, hogy a többség ugyanazt a m</w:t>
      </w:r>
      <w:r>
        <w:rPr>
          <w:sz w:val="22"/>
          <w:szCs w:val="22"/>
        </w:rPr>
        <w:t>ondatot tartja a leginkább elfogadhatónak, ugyanakkor viszont nagy a szóródás a legkevésbé elfogadhatónak ítélt mondat kiválasztásakor.</w:t>
      </w:r>
    </w:p>
    <w:p>
      <w:pPr>
        <w:pStyle w:val="TextBody"/>
        <w:rPr/>
      </w:pPr>
      <w:r>
        <w:rPr>
          <w:b/>
          <w:bCs/>
        </w:rPr>
        <w:t>4.3.</w:t>
      </w:r>
      <w:r>
        <w:rPr>
          <w:rFonts w:eastAsia="Times New Roman CE" w:cs="Times New Roman CE" w:ascii="Times New Roman CE" w:hAnsi="Times New Roman CE"/>
        </w:rPr>
        <w:t> A III. feladat megoldását vállalók egy szövegegységből kiemelt, öt mellérendelő tagmondatból álló mondategész tagmondatainak lehetséges lineáris elrendezését vizsgálták az elfogadhatóság, azaz a kontextusba illőség alapján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Domonkosi Ágnes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Tagmondatnyi (mondategységnyi) szövegmondat-össze</w:t>
        <w:softHyphen/>
        <w:t xml:space="preserve">tevők lineáris elrendezhetőségének kreatív megközelítése </w:t>
      </w:r>
      <w:r>
        <w:rPr>
          <w:rFonts w:eastAsia="Times New Roman CE" w:cs="Times New Roman CE" w:ascii="Times New Roman CE" w:hAnsi="Times New Roman CE"/>
          <w:sz w:val="22"/>
          <w:szCs w:val="22"/>
        </w:rPr>
        <w:t>című dolgozatában úgy véli, hogy a referenciális, sőt az értelmi jelentés szintjén is elképzelhető mondatnak minősül a megadott 120 lehetséges variáció mindegyike, mivel a tagmondatok kötőszó nélkül kapcsolódnak, és nem tartalmaznak sorrendiséget befolyás</w:t>
      </w:r>
      <w:r>
        <w:rPr>
          <w:sz w:val="22"/>
          <w:szCs w:val="22"/>
        </w:rPr>
        <w:t>oló korreferáló elemeket, 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őt egy adott dolog egységben és egy időben jelenlevő sajátosságaira vonatkozóan egyaránt új információt hordoznak. Viszont a kommunikatív jelentést tekintve ezek a variánsok nagymértékben különböznek. — A szerző szerint az elfogadhatóság mértékét a leírás különböző szempontok által irányított menete, illetve szintaktikai és ritmikai sajátosságok határozzák meg. A leírás menetének szokás szerint valamilyen deskriptív sémához kell igazodnia: követhet egy térben adott irányt; haladhat egy átfogó képzettől a </w:t>
      </w:r>
      <w:r>
        <w:rPr>
          <w:sz w:val="22"/>
          <w:szCs w:val="22"/>
        </w:rPr>
        <w:t xml:space="preserve">részletek felé vagy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fordítva; illetve haladhat az egyeditől az általános felé vagy fordítva. A szerző e szempontok alapján vizsgálja és minősíti a különböző variációkat, kiválasztva a legkevésbé és leginkább elfogadhatókat. </w:t>
      </w:r>
    </w:p>
    <w:p>
      <w:pPr>
        <w:pStyle w:val="Normal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Petőfi S. János ugyanennek a feladatnak a kapcsán azzal az általános kérdéssel foglalkozik    című tanulmányában, hogy milyen elemek határozhatják meg egy egymástól szintaktikailag független, azaz mellérendelt tagmondatokból álló szövegmondatban a tagmond</w:t>
      </w:r>
      <w:r>
        <w:rPr>
          <w:sz w:val="22"/>
          <w:szCs w:val="22"/>
        </w:rPr>
        <w:t>atok sorrendjét. Hogy erre a kérdésre választ találj</w:t>
      </w:r>
      <w:r>
        <w:rPr>
          <w:rFonts w:eastAsia="Times New Roman CE" w:cs="Times New Roman CE" w:ascii="Times New Roman CE" w:hAnsi="Times New Roman CE"/>
          <w:sz w:val="22"/>
          <w:szCs w:val="22"/>
        </w:rPr>
        <w:t>on: egyrészt elemzi az egyes tagmondatok logikai struktúráját — elsősorban Elekfi kategóriáit alkalmazva —, és megpróbál azokból sorrend-meghatározó kritériumokat levezetni; másrészt vizsgálja a tagmondatok lehetséges egymásutánjainak ritmikai struktúráját mint lehetséges kritérium</w:t>
        <w:softHyphen/>
        <w:t>alkotó elemet; és végül analizálja a percepciós folyamatok feltételezhető hatását az elrendezésekre, és annak alapján törekszik meghatározó jegyeket meg</w:t>
        <w:softHyphen/>
        <w:t>fogalmazni. Ezekkel az ismérvekkel kapcsolatban azután azt</w:t>
      </w:r>
      <w:r>
        <w:rPr>
          <w:sz w:val="22"/>
          <w:szCs w:val="22"/>
        </w:rPr>
        <w:t xml:space="preserve"> a kérdést is felveti, hogy ezeknek „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hármas szűrővé” formálásában milyen hatással van/lehet az elemzés eredményeire az egyes kritériumok </w:t>
      </w:r>
      <w:r>
        <w:rPr>
          <w:sz w:val="22"/>
          <w:szCs w:val="22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szűrőbeli” sorrendje. — Ami tanulmányában különösen figyelmet érdemel, az egyrészt a kritériumok </w:t>
      </w:r>
      <w:r>
        <w:rPr>
          <w:sz w:val="22"/>
          <w:szCs w:val="22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szűrőként” való felfogása, másrészt az </w:t>
      </w:r>
      <w:r>
        <w:rPr>
          <w:sz w:val="22"/>
          <w:szCs w:val="22"/>
        </w:rPr>
        <w:t>„aranymetszés” alkalmazása a metrikai szerkezet elemzésében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B. Fejes Katalin a III.B feladattal foglalkozó egyetemi hallgatóinak feladat-megoldásáról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kommunikatív jelentés vizsgálata egy szövegmondat összetevőinek lineáris elrendezésébe</w:t>
      </w:r>
      <w:r>
        <w:rPr>
          <w:i/>
          <w:iCs/>
          <w:sz w:val="22"/>
          <w:szCs w:val="22"/>
        </w:rPr>
        <w:t xml:space="preserve">n </w:t>
      </w:r>
      <w:r>
        <w:rPr>
          <w:rFonts w:eastAsia="Times New Roman CE" w:cs="Times New Roman CE" w:ascii="Times New Roman CE" w:hAnsi="Times New Roman CE"/>
          <w:sz w:val="22"/>
          <w:szCs w:val="22"/>
        </w:rPr>
        <w:t>című dolgozatába</w:t>
      </w:r>
      <w:r>
        <w:rPr>
          <w:sz w:val="22"/>
          <w:szCs w:val="22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jól áttekinthető képet rajzolt, mert a hallgatói magyarázatokat a megadott lineáris elrendezések elfogadhatósága vagy elutasítása szerint rendszerezte, és az elfogadást és elutasítást megtámogató érveket tipizálva, mennyiségi adatok alapján táblázatosan össze is foglalta. Összesítéséből kitűnik, hogy a hallgatói döntéseket a térbeli, az általános és az egyedi sajátságok szerinti elrendezés, azaz logikai-szemantikai jellemzők motiválták: az egész-rész (a nagyobb kisebb), a lényeges-lényeg</w:t>
      </w:r>
      <w:r>
        <w:rPr>
          <w:sz w:val="22"/>
          <w:szCs w:val="22"/>
        </w:rPr>
        <w:t>telen elemek sorrendje, illetve szintaktikai-ritmikai szempontok: hosszúság-rövidség, igés-igétlen szerkesztés, ritmikusság, rímelés.</w:t>
      </w:r>
    </w:p>
    <w:p>
      <w:pPr>
        <w:pStyle w:val="TextBody"/>
        <w:rPr/>
      </w:pPr>
      <w:r>
        <w:rPr>
          <w:b/>
          <w:bCs/>
        </w:rPr>
        <w:t>5.</w:t>
      </w:r>
      <w:r>
        <w:rPr>
          <w:rFonts w:eastAsia="Times New Roman CE" w:cs="Times New Roman CE" w:ascii="Times New Roman CE" w:hAnsi="Times New Roman CE"/>
        </w:rPr>
        <w:t> A kutatási feladatra vállalkozó szerzők bár jobbára más-más oldalról közelítették meg vizsgálati anyagukat, mégis levonhatók a kötet dolgozataiból bizonyos általánosítható elméleti és módszertani következtetések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.1.</w:t>
      </w:r>
      <w:r>
        <w:rPr>
          <w:rFonts w:eastAsia="Times New Roman CE" w:cs="Times New Roman CE" w:ascii="Times New Roman CE" w:hAnsi="Times New Roman CE"/>
          <w:sz w:val="22"/>
          <w:szCs w:val="22"/>
        </w:rPr>
        <w:t> Mivel lényeges különbség mutatkozik az első két feladatnak és a harmadiknak a megoldási módja között, ezért mindenképp különválasztva érdemes a rájuk vonatko</w:t>
      </w:r>
      <w:r>
        <w:rPr>
          <w:sz w:val="22"/>
          <w:szCs w:val="22"/>
        </w:rPr>
        <w:t>zó megállapításokat összegezni.</w:t>
      </w:r>
    </w:p>
    <w:p>
      <w:pPr>
        <w:pStyle w:val="Normal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z egyszerű mondat és egyetlen tagmondat elemeinek lineáris elren</w:t>
        <w:softHyphen/>
        <w:t>dezé</w:t>
        <w:softHyphen/>
        <w:t>sekor nyilvánvaló annak kontextusfüggősége, sőt az is, hogy a sorrendiség a szövegben vázolt szituációnak is függvénye. Ennek több jele van: prozódiai és aktuális mondattagolási. Közismert tény ugyanis, hogy a szórend, a téma-réma tagolás és a szupraszegmentális elemhasználat szervesen összefügg. A szöveg</w:t>
        <w:softHyphen/>
        <w:t>mondat hangsúlyviszonyait (főhangsúlyos, átlagos, emelt vagy kisebb erejű nyomatékait) információs viszonyai határozzák meg, azaz nyilvánvaló, hogy a kisebb-nagyobb hírérték, azaz hírértékrend függvényében vonzzák a szavak magukra a kiemelő hangsúlyt szemben az elhangsúlytalanodókkal. Az entrópia adódhat értelmi, logikai vagy érzelmi okból. Ugyanakkor viszont a grammatikai meghatározottság: a mondatrészek sorrendje is nyomatékossá vagy nyoma</w:t>
        <w:softHyphen/>
        <w:t>téktalanná teszi a szövegmondatot: az igei állítmány vagy az igei állítmány előtti fókuszpozíció mondathangsúlya kiemelt hangerőtöbblettel jár, illetve a jelentéstartalom</w:t>
      </w:r>
      <w:r>
        <w:rPr>
          <w:sz w:val="22"/>
          <w:szCs w:val="22"/>
        </w:rPr>
        <w:t xml:space="preserve"> éreztetésére a mondatot indító szónak is kitüntetett szerep jut hangsúlyozáskor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A lineáris elrendezések közül „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... az a változat lesz elfogadható, melynek kommunikatív jelentése összhangban van a szövegkörnyezetben megvalósuló tematikus progresszióval, s amely ugyanakkor stílusában, hangnemében sem üt el a szöveg egészétől” (Skutta 31), </w:t>
      </w:r>
      <w:r>
        <w:rPr>
          <w:sz w:val="22"/>
          <w:szCs w:val="22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</w:rPr>
        <w:t>... az elbeszélésnek olyan általánosabb műfaji jegyei, mint a szereplők (s különösen beszédmódjuk) jellemzése, a különböző nézőpontok érvényre juttatása vagy az elbeszélő stílusa erőteljesen befolyásolják, sőt talán meg is határozzák a szövegben kialakuló — s a lineáris elrendezések változatosságában megnyilvánuló — tematikus progressziót” (Skutta 33).</w:t>
      </w:r>
    </w:p>
    <w:p>
      <w:pPr>
        <w:pStyle w:val="Normal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beszerkesztettségre és belső hallással a mondatprozódiára figyeléssel  lehet sikeres a legelfogadhatóbb mondatvariáns megtalálása (Wacha).</w:t>
      </w:r>
    </w:p>
    <w:p>
      <w:pPr>
        <w:pStyle w:val="Normal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Egy szövegmondat kapcsolódása nem kizárólag az előzményhez nyilvánvaló, hanem a folytatáshoz is. Ez egyértelműen kitűnik a grammatikai/mondattani és a prozódiai szabályok megtartása,</w:t>
      </w:r>
      <w:r>
        <w:rPr>
          <w:sz w:val="22"/>
          <w:szCs w:val="22"/>
        </w:rPr>
        <w:t xml:space="preserve"> illetve „felülírása” kapcsán (Kocsány).</w:t>
      </w:r>
    </w:p>
    <w:p>
      <w:pPr>
        <w:pStyle w:val="Normal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Talán nagyobb hangsúlyt kaphatott volna a dolgozatokban a grammatikának több felismerése: az igei állítmány mondatszervező szerepe, az igekötők preferált helye preverbális pozícióban (Pléh 1998: 198), a horizontális vonzás, azaz a mondatrészek közötti füg</w:t>
      </w:r>
      <w:r>
        <w:rPr>
          <w:sz w:val="22"/>
          <w:szCs w:val="22"/>
        </w:rPr>
        <w:t>gés (Fónagy 1992: 80), a magyar mondat</w:t>
        <w:softHyphen/>
        <w:t xml:space="preserve">egészben a szintaktikai szerkezet és az intonációs tagolás összefüggése (Varga 1989: 241—278), illetve a magyar alapszórendnek a kérdéses szövegegységben megvalósulása, különös tekintettel a pszichikai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tényezőkre. 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Az elemzések azt jelezték, hogy azonos módon vizsgálható egyetlen egyszerű mondat és egy tagmondat mondatrész értékű elemeinek lineáris elrendezése, mert ezek az elemek nemcsak mondatként megszerkesztettek, hanem egyben a szövegbe is beszerkesztettek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lehetséges variációk közül a kizárás lépései módszeresen követhetik egymást (Skutta nyomán):</w:t>
      </w:r>
    </w:p>
    <w:p>
      <w:pPr>
        <w:pStyle w:val="Normal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</w:rPr>
        <w:t>először zárható ki a jelentése miatt a kontextusba nem való,</w:t>
      </w:r>
    </w:p>
    <w:p>
      <w:pPr>
        <w:pStyle w:val="Normal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— </w:t>
      </w:r>
      <w:r>
        <w:rPr>
          <w:rFonts w:eastAsia="Times New Roman CE" w:cs="Times New Roman CE" w:ascii="Times New Roman CE" w:hAnsi="Times New Roman CE"/>
          <w:sz w:val="22"/>
          <w:szCs w:val="22"/>
        </w:rPr>
        <w:t>másodszor az érzelmi hangoltsága következtében nem megfelelő,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—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armadszor a tematiku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progresszióba nem illeszkedő,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és végül a stilárisan nem adekvát.</w:t>
      </w:r>
    </w:p>
    <w:p>
      <w:pPr>
        <w:pStyle w:val="Normal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kizárás folyamatának e lépései után az értelmi, logikai és érzelmi hangsúly által megtámogatott variáns a szövegbe illő.</w:t>
      </w:r>
    </w:p>
    <w:p>
      <w:pPr>
        <w:pStyle w:val="TextBody"/>
        <w:rPr/>
      </w:pPr>
      <w:r>
        <w:rPr>
          <w:b/>
          <w:bCs/>
        </w:rPr>
        <w:t>5.2.</w:t>
      </w:r>
      <w:r>
        <w:rPr>
          <w:rFonts w:eastAsia="Times New Roman CE" w:cs="Times New Roman CE" w:ascii="Times New Roman CE" w:hAnsi="Times New Roman CE"/>
        </w:rPr>
        <w:t> Az aszindetonos kapcsoltságú többszörösen összetett mondat mellé</w:t>
        <w:softHyphen/>
        <w:t>rendelő tagmondatai sorrendiségének megítélésével kapcsolatban is több lénye</w:t>
        <w:softHyphen/>
        <w:t>ges megállapítás született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Egyrészt fogódzó lehet az ilyen típusú lineáris elrendezés megítélésében a logikai és a ritmikai struktúrának, illetve a percepciós folyamatnak mint a kritériumrendszernek „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hármas szűrőként” való felfogása, másrészt eredményre vezethet a metrikai szerkezet elemzésében az </w:t>
      </w:r>
      <w:r>
        <w:rPr>
          <w:sz w:val="22"/>
          <w:szCs w:val="22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</w:rPr>
        <w:t>aranymetszés” alkalmazása (Petőfi S. János).</w:t>
      </w:r>
    </w:p>
    <w:p>
      <w:pPr>
        <w:pStyle w:val="Normal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kommunikatív jelentés szempontjából a referenciálisan elfogadható tagmondat-elrendezések közül jobban és kevésbé elfogadhatónak tűnő variánsok adódnak, és ilyenkor </w:t>
      </w:r>
      <w:r>
        <w:rPr>
          <w:sz w:val="22"/>
          <w:szCs w:val="22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</w:rPr>
        <w:t>az elfogadhatóság mértékét elsősorban egyrészt a leírás különböző szempontok által irányított menete, [...] másrészt egyes szintaktikai és ritmikai sajátságok határozzák meg” (Domonkosi 88), illetve ezek növelhetik vagy csökkenthetik az elfogadhatóság mértékét. Valóban nem elhanyagolható tényező a szövegműfaj technikája, vagyis az, hogy a novellai leírás az észlelés szabályszerűségeivel kapcsolható egybe</w:t>
      </w:r>
      <w:r>
        <w:rPr>
          <w:sz w:val="22"/>
          <w:szCs w:val="22"/>
        </w:rPr>
        <w:t>, azaz azzal, ahogy a deskriptív sémák strukturálódnak.</w:t>
      </w:r>
    </w:p>
    <w:p>
      <w:pPr>
        <w:pStyle w:val="TextBody"/>
        <w:rPr/>
      </w:pPr>
      <w:r>
        <w:rPr>
          <w:b/>
          <w:bCs/>
        </w:rPr>
        <w:t>6.</w:t>
      </w:r>
      <w:r>
        <w:rPr>
          <w:rFonts w:eastAsia="Times New Roman CE" w:cs="Times New Roman CE" w:ascii="Times New Roman CE" w:hAnsi="Times New Roman CE"/>
        </w:rPr>
        <w:t xml:space="preserve"> Több elméleti és módszertani kérdést viszont továbbra is felvet a nyelv különböző szintjein jelentkező lineáris elrendezések megítélése. Különösen pszichológiai megközelítéséből nincs kellően tisztázva: miféle döntés haladhat át az agyban a variánsok közti választáskor; milyen tudatban elraktározott információk lépnek működésbe, amikor elfogadunk vagy elvetünk egy-egy nyelvi variánst; miféle pszichikai folyamatok irányítják az érvelési folyamatot, az önigazolási struktúrákat. — Módszertani dilemmaként az is felvetődik, hogy milyen irányba kellene terelni az argumentációt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Mind a hallgatói, mind a tanári elemzések egyszerre szövegalkotás- és befogadás-magyarázatok. Hiszen a magyarázatokat kész és lezártnak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tekinthető szöveg rekonstruálása előzi meg, a dolgozatokban pedig visszatükröződik az egyes szövegváltozatoknak az elfogadhatóság foka szerinti mérlegeléskor a szövegalkotás ösztönösségét ellenőrző mechanizmusok működésbe lépése. Így a megközelítések egyr</w:t>
      </w:r>
      <w:r>
        <w:rPr>
          <w:sz w:val="22"/>
          <w:szCs w:val="22"/>
        </w:rPr>
        <w:t>észt grammatikai tudásból fakadó tudatos indoklások, másrészt az ösztönös megérzést igazolni kívánó argumentációk.</w:t>
      </w:r>
    </w:p>
    <w:p>
      <w:pPr>
        <w:pStyle w:val="Normal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Ez a kötet kapcsolódott tehát a különböző grammatikatípusokhoz és azok módszeréhez, de tanulmányírói a szöveg felől közelítve igyekeztek továb</w:t>
      </w:r>
      <w:r>
        <w:rPr>
          <w:sz w:val="22"/>
          <w:szCs w:val="22"/>
        </w:rPr>
        <w:t>b</w:t>
        <w:softHyphen/>
        <w:t>gondolni a szövegmondat linearitásának kérdéseit anélkül, hogy lezártnak lehet</w:t>
        <w:softHyphen/>
        <w:t xml:space="preserve">ne tekinteni az ebben a témakörben végzett vizsgálatokat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Irodalomjegyzék: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88" w:hanging="288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Békési Imre 1975—1976. A mondatok sorrendjének és logikai kapcsolásának összefüggése négymondatos beszédművekben. </w:t>
      </w:r>
      <w:r>
        <w:rPr>
          <w:i/>
          <w:iCs/>
          <w:sz w:val="22"/>
          <w:szCs w:val="22"/>
        </w:rPr>
        <w:t xml:space="preserve">Néprajz és Nyelvtudomány </w:t>
      </w:r>
      <w:r>
        <w:rPr>
          <w:sz w:val="22"/>
          <w:szCs w:val="22"/>
        </w:rPr>
        <w:t>19—20: 311—329.</w:t>
      </w:r>
    </w:p>
    <w:p>
      <w:pPr>
        <w:pStyle w:val="Normal"/>
        <w:ind w:left="288" w:hanging="288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Békési Imre 1976. A bekezdésnyi beszédmű tömbösödésének és szinte</w:t>
        <w:softHyphen/>
        <w:t>ző</w:t>
        <w:softHyphen/>
        <w:t xml:space="preserve">désének kísérleti vizsgálatáról. </w:t>
      </w:r>
      <w:r>
        <w:rPr>
          <w:i/>
          <w:iCs/>
          <w:sz w:val="22"/>
          <w:szCs w:val="22"/>
        </w:rPr>
        <w:t xml:space="preserve">Általános Nyelvészeti Tanulmányok </w:t>
      </w:r>
      <w:r>
        <w:rPr>
          <w:sz w:val="22"/>
          <w:szCs w:val="22"/>
        </w:rPr>
        <w:t>11: 15—25.</w:t>
      </w:r>
    </w:p>
    <w:p>
      <w:pPr>
        <w:pStyle w:val="Normal"/>
        <w:ind w:left="288" w:hanging="288"/>
        <w:jc w:val="both"/>
        <w:rPr/>
      </w:pPr>
      <w:r>
        <w:rPr>
          <w:sz w:val="22"/>
          <w:szCs w:val="22"/>
        </w:rPr>
        <w:t xml:space="preserve">Békési Imre 1983. A sorrend szerepe a komponensek beszerkesztésében. In: Rácz Endre—Szathmári István (szerk.)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Tanulmányok a mai magyar nyelv szövegtana köréből. </w:t>
      </w:r>
      <w:r>
        <w:rPr>
          <w:sz w:val="22"/>
          <w:szCs w:val="22"/>
        </w:rPr>
        <w:t>Tankönyvkiadó. Budapest. 15—30.</w:t>
      </w:r>
    </w:p>
    <w:p>
      <w:pPr>
        <w:pStyle w:val="Normal"/>
        <w:ind w:left="288" w:hanging="288"/>
        <w:jc w:val="both"/>
        <w:rPr/>
      </w:pPr>
      <w:r>
        <w:rPr>
          <w:sz w:val="22"/>
          <w:szCs w:val="22"/>
        </w:rPr>
        <w:t xml:space="preserve">Békési Imre 1986. </w:t>
      </w:r>
      <w:r>
        <w:rPr>
          <w:i/>
          <w:iCs/>
          <w:sz w:val="22"/>
          <w:szCs w:val="22"/>
        </w:rPr>
        <w:t xml:space="preserve">A gondolkodás grammatikája. </w:t>
      </w:r>
      <w:r>
        <w:rPr>
          <w:sz w:val="22"/>
          <w:szCs w:val="22"/>
        </w:rPr>
        <w:t>Tankönyvkiadó. Budapest.</w:t>
      </w:r>
    </w:p>
    <w:p>
      <w:pPr>
        <w:pStyle w:val="Normal"/>
        <w:ind w:left="288" w:hanging="288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Deme László 1964. Szórendi problémák az értekező prózában.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Műszaki Nyelvőr </w:t>
      </w:r>
      <w:r>
        <w:rPr>
          <w:sz w:val="22"/>
          <w:szCs w:val="22"/>
        </w:rPr>
        <w:t>11—35.</w:t>
      </w:r>
    </w:p>
    <w:p>
      <w:pPr>
        <w:pStyle w:val="Normal"/>
        <w:ind w:left="288" w:hanging="288"/>
        <w:jc w:val="both"/>
        <w:rPr/>
      </w:pPr>
      <w:r>
        <w:rPr>
          <w:sz w:val="22"/>
          <w:szCs w:val="22"/>
        </w:rPr>
        <w:t xml:space="preserve">Deme László 1971. </w:t>
      </w:r>
      <w:r>
        <w:rPr>
          <w:i/>
          <w:iCs/>
          <w:sz w:val="22"/>
          <w:szCs w:val="22"/>
        </w:rPr>
        <w:t xml:space="preserve">Mondatszerkezeti sajátságok gyakorisági vizsgálata. </w:t>
      </w:r>
      <w:r>
        <w:rPr>
          <w:sz w:val="22"/>
          <w:szCs w:val="22"/>
        </w:rPr>
        <w:t>Akadémiai Kiadó. Budapest.</w:t>
      </w:r>
    </w:p>
    <w:p>
      <w:pPr>
        <w:pStyle w:val="Normal"/>
        <w:tabs>
          <w:tab w:val="clear" w:pos="709"/>
          <w:tab w:val="left" w:pos="1418" w:leader="none"/>
        </w:tabs>
        <w:ind w:left="288" w:hanging="288"/>
        <w:jc w:val="both"/>
        <w:rPr/>
      </w:pPr>
      <w:r>
        <w:rPr>
          <w:sz w:val="22"/>
          <w:szCs w:val="22"/>
        </w:rPr>
        <w:t>Deme László</w:t>
      </w:r>
      <w:r>
        <w:rPr>
          <w:i/>
          <w:iCs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975. Bevezető. A szövegalkotás szerkezeti-szerkesztési kérdései. In: Deme László (összeállította)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Szónokok, előad</w:t>
      </w:r>
      <w:r>
        <w:rPr>
          <w:i/>
          <w:iCs/>
          <w:sz w:val="22"/>
          <w:szCs w:val="22"/>
        </w:rPr>
        <w:t xml:space="preserve">ók kézikönyve. </w:t>
      </w:r>
      <w:r>
        <w:rPr>
          <w:sz w:val="22"/>
          <w:szCs w:val="22"/>
        </w:rPr>
        <w:t>Kossuth Könyvkiadó. Budapest. 9—24, 116—51.</w:t>
      </w:r>
    </w:p>
    <w:p>
      <w:pPr>
        <w:pStyle w:val="Normal"/>
        <w:ind w:left="288" w:hanging="288"/>
        <w:jc w:val="both"/>
        <w:rPr/>
      </w:pPr>
      <w:r>
        <w:rPr>
          <w:sz w:val="22"/>
          <w:szCs w:val="22"/>
        </w:rPr>
        <w:t xml:space="preserve">Elekfi László 1964. Az aktuális mondattagolás egyik alapformája a magyarban. </w:t>
      </w:r>
      <w:r>
        <w:rPr>
          <w:i/>
          <w:iCs/>
          <w:sz w:val="22"/>
          <w:szCs w:val="22"/>
        </w:rPr>
        <w:t xml:space="preserve">Nyelvtudományi Közlemények </w:t>
      </w:r>
      <w:r>
        <w:rPr>
          <w:sz w:val="22"/>
          <w:szCs w:val="22"/>
        </w:rPr>
        <w:t>66: 331—370.</w:t>
      </w:r>
    </w:p>
    <w:p>
      <w:pPr>
        <w:pStyle w:val="Normal"/>
        <w:ind w:left="288" w:hanging="288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lekfi László 1967. A racionális mondattagolás stilisztikai szerepe Petőfi verseiben. </w:t>
      </w:r>
      <w:r>
        <w:rPr>
          <w:i/>
          <w:iCs/>
          <w:sz w:val="22"/>
          <w:szCs w:val="22"/>
        </w:rPr>
        <w:t xml:space="preserve">Nyelvtudományi Értekezések </w:t>
      </w:r>
      <w:r>
        <w:rPr>
          <w:sz w:val="22"/>
          <w:szCs w:val="22"/>
        </w:rPr>
        <w:t>58: 434—439.</w:t>
      </w:r>
    </w:p>
    <w:p>
      <w:pPr>
        <w:pStyle w:val="Normal"/>
        <w:ind w:left="288" w:hanging="288"/>
        <w:jc w:val="both"/>
        <w:rPr/>
      </w:pPr>
      <w:r>
        <w:rPr>
          <w:sz w:val="22"/>
          <w:szCs w:val="22"/>
        </w:rPr>
        <w:t xml:space="preserve">Elekfi László 1973. Közléselmélet, grammatika, aktuális mondattagolás. </w:t>
      </w:r>
      <w:r>
        <w:rPr>
          <w:i/>
          <w:iCs/>
          <w:sz w:val="22"/>
          <w:szCs w:val="22"/>
        </w:rPr>
        <w:t xml:space="preserve">Általános Nyelvészeti Tanulmányok </w:t>
      </w:r>
      <w:r>
        <w:rPr>
          <w:sz w:val="22"/>
          <w:szCs w:val="22"/>
        </w:rPr>
        <w:t>9: 65—85.</w:t>
      </w:r>
    </w:p>
    <w:p>
      <w:pPr>
        <w:pStyle w:val="Normal"/>
        <w:ind w:left="288" w:hanging="288"/>
        <w:jc w:val="both"/>
        <w:rPr/>
      </w:pPr>
      <w:r>
        <w:rPr>
          <w:sz w:val="22"/>
          <w:szCs w:val="22"/>
        </w:rPr>
        <w:t xml:space="preserve">Elekfi László 1986.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Petőfi verseinek mondattani és formai felépítése.</w:t>
      </w:r>
      <w:r>
        <w:rPr>
          <w:sz w:val="22"/>
          <w:szCs w:val="22"/>
        </w:rPr>
        <w:t xml:space="preserve"> (Különös tekintettel az aktuális mondattagolásra) Akadémiai Kiadó. Budapest.</w:t>
      </w:r>
    </w:p>
    <w:p>
      <w:pPr>
        <w:pStyle w:val="Normal"/>
        <w:tabs>
          <w:tab w:val="clear" w:pos="709"/>
          <w:tab w:val="center" w:pos="7371" w:leader="none"/>
        </w:tabs>
        <w:ind w:left="288" w:hanging="288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Fónagy Iván 1992. A költői kutatásról. In:  Petőfi S. János—Békési Imre—Vass László (szerk.): </w:t>
      </w:r>
      <w:r>
        <w:rPr>
          <w:i/>
          <w:iCs/>
          <w:sz w:val="22"/>
          <w:szCs w:val="22"/>
        </w:rPr>
        <w:t xml:space="preserve">Szemiotikai szövegtan. </w:t>
      </w:r>
      <w:r>
        <w:rPr>
          <w:sz w:val="22"/>
          <w:szCs w:val="22"/>
        </w:rPr>
        <w:t>JGYTF Kiadó. Szeged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6: 77—117.</w:t>
      </w:r>
    </w:p>
    <w:p>
      <w:pPr>
        <w:pStyle w:val="Normal"/>
        <w:tabs>
          <w:tab w:val="clear" w:pos="709"/>
          <w:tab w:val="left" w:pos="3969" w:leader="none"/>
        </w:tabs>
        <w:ind w:left="288" w:hanging="288"/>
        <w:jc w:val="both"/>
        <w:rPr/>
      </w:pPr>
      <w:r>
        <w:rPr>
          <w:sz w:val="22"/>
          <w:szCs w:val="22"/>
        </w:rPr>
        <w:t xml:space="preserve">É. Kiss Katalin 1983. A magyar mondatszerkezet generatív leírása. </w:t>
      </w:r>
      <w:r>
        <w:rPr>
          <w:i/>
          <w:iCs/>
          <w:sz w:val="22"/>
          <w:szCs w:val="22"/>
        </w:rPr>
        <w:t xml:space="preserve">Nyelvtudományi Értekezések </w:t>
      </w:r>
      <w:r>
        <w:rPr>
          <w:sz w:val="22"/>
          <w:szCs w:val="22"/>
        </w:rPr>
        <w:t>116.</w:t>
      </w:r>
    </w:p>
    <w:p>
      <w:pPr>
        <w:pStyle w:val="Normal"/>
        <w:tabs>
          <w:tab w:val="clear" w:pos="709"/>
          <w:tab w:val="left" w:pos="3969" w:leader="none"/>
        </w:tabs>
        <w:ind w:left="288" w:hanging="288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É. Kiss Katalin 1992. Az egyszerű mondat szerkezete. In: Kiefer Ferenc (szerk.): </w:t>
      </w:r>
      <w:r>
        <w:rPr>
          <w:i/>
          <w:iCs/>
          <w:sz w:val="22"/>
          <w:szCs w:val="22"/>
        </w:rPr>
        <w:t xml:space="preserve">Strukturális magyar nyelvtan. I. Mondattan. </w:t>
      </w:r>
      <w:r>
        <w:rPr>
          <w:sz w:val="22"/>
          <w:szCs w:val="22"/>
        </w:rPr>
        <w:t>79—177.</w:t>
      </w:r>
    </w:p>
    <w:p>
      <w:pPr>
        <w:pStyle w:val="Normal"/>
        <w:tabs>
          <w:tab w:val="clear" w:pos="709"/>
          <w:tab w:val="left" w:pos="3969" w:leader="none"/>
        </w:tabs>
        <w:ind w:left="288" w:hanging="288"/>
        <w:jc w:val="both"/>
        <w:rPr/>
      </w:pPr>
      <w:r>
        <w:rPr>
          <w:sz w:val="22"/>
          <w:szCs w:val="22"/>
        </w:rPr>
        <w:t xml:space="preserve">É. Kiss Katalin 1998. Mondattan. In: Kiefer Ferenc (szerk.): </w:t>
      </w:r>
      <w:r>
        <w:rPr>
          <w:i/>
          <w:iCs/>
          <w:sz w:val="22"/>
          <w:szCs w:val="22"/>
        </w:rPr>
        <w:t xml:space="preserve">Új magyar nyelvtan.  </w:t>
      </w:r>
      <w:r>
        <w:rPr>
          <w:sz w:val="22"/>
          <w:szCs w:val="22"/>
        </w:rPr>
        <w:t>Osiris Kiadó. Budapest. 17—184.</w:t>
      </w:r>
    </w:p>
    <w:p>
      <w:pPr>
        <w:pStyle w:val="Normal"/>
        <w:tabs>
          <w:tab w:val="clear" w:pos="709"/>
          <w:tab w:val="left" w:pos="1418" w:leader="none"/>
        </w:tabs>
        <w:ind w:left="288" w:hanging="288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etőfi S. János 1984. Szövegkompozíció makro- és mikroszinten. Metodológiai megjegyzések a kompozíció kohezív szerkezetének elemzéséhez. </w:t>
      </w:r>
      <w:r>
        <w:rPr>
          <w:i/>
          <w:iCs/>
          <w:sz w:val="22"/>
          <w:szCs w:val="22"/>
        </w:rPr>
        <w:t xml:space="preserve">Híd </w:t>
      </w:r>
      <w:r>
        <w:rPr>
          <w:sz w:val="22"/>
          <w:szCs w:val="22"/>
        </w:rPr>
        <w:t>856—873.</w:t>
      </w:r>
    </w:p>
    <w:p>
      <w:pPr>
        <w:pStyle w:val="Normal"/>
        <w:tabs>
          <w:tab w:val="clear" w:pos="709"/>
          <w:tab w:val="left" w:pos="1418" w:leader="none"/>
        </w:tabs>
        <w:ind w:left="288" w:hanging="288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etőfi S. János 1985. Szövegszerkezet és jelentés. Kosztolányi </w:t>
      </w:r>
      <w:r>
        <w:rPr>
          <w:sz w:val="22"/>
          <w:szCs w:val="22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</w:rPr>
        <w:t>Akarsz-e ját</w:t>
        <w:softHyphen/>
        <w:t xml:space="preserve">szani?” című versének elemzése. </w:t>
      </w:r>
      <w:r>
        <w:rPr>
          <w:i/>
          <w:iCs/>
          <w:sz w:val="22"/>
          <w:szCs w:val="22"/>
        </w:rPr>
        <w:t>Híd</w:t>
      </w:r>
      <w:r>
        <w:rPr>
          <w:sz w:val="22"/>
          <w:szCs w:val="22"/>
        </w:rPr>
        <w:t xml:space="preserve"> 1313—1329.</w:t>
      </w:r>
    </w:p>
    <w:p>
      <w:pPr>
        <w:pStyle w:val="Normal"/>
        <w:tabs>
          <w:tab w:val="clear" w:pos="709"/>
          <w:tab w:val="left" w:pos="1418" w:leader="none"/>
        </w:tabs>
        <w:ind w:left="288" w:hanging="288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Petőfi S. János 1997. Egy poliglott szövegnyelvészeti-szövegtani kutató</w:t>
        <w:softHyphen/>
        <w:t>prog</w:t>
        <w:softHyphen/>
        <w:t xml:space="preserve">ram. </w:t>
      </w:r>
      <w:r>
        <w:rPr>
          <w:i/>
          <w:iCs/>
          <w:sz w:val="22"/>
          <w:szCs w:val="22"/>
        </w:rPr>
        <w:t xml:space="preserve">Officina Textologica </w:t>
      </w:r>
      <w:r>
        <w:rPr>
          <w:sz w:val="22"/>
          <w:szCs w:val="22"/>
        </w:rPr>
        <w:t>1.</w:t>
      </w:r>
    </w:p>
    <w:p>
      <w:pPr>
        <w:pStyle w:val="Normal"/>
        <w:tabs>
          <w:tab w:val="clear" w:pos="709"/>
          <w:tab w:val="left" w:pos="1418" w:leader="none"/>
        </w:tabs>
        <w:ind w:left="288" w:hanging="288"/>
        <w:jc w:val="both"/>
        <w:rPr/>
      </w:pPr>
      <w:r>
        <w:rPr>
          <w:sz w:val="22"/>
          <w:szCs w:val="22"/>
        </w:rPr>
        <w:t xml:space="preserve">Pléh Csaba 1998. </w:t>
      </w:r>
      <w:r>
        <w:rPr>
          <w:i/>
          <w:iCs/>
          <w:sz w:val="22"/>
          <w:szCs w:val="22"/>
        </w:rPr>
        <w:t xml:space="preserve">A mondatmegértés a magyar nyelvben. Pszicholingvisztikai kísérletek és modellek. </w:t>
      </w:r>
      <w:r>
        <w:rPr>
          <w:sz w:val="22"/>
          <w:szCs w:val="22"/>
        </w:rPr>
        <w:t xml:space="preserve">Osiris Kiadó. Budapest. </w:t>
      </w:r>
    </w:p>
    <w:p>
      <w:pPr>
        <w:pStyle w:val="Normal"/>
        <w:tabs>
          <w:tab w:val="clear" w:pos="709"/>
          <w:tab w:val="left" w:pos="7371" w:leader="none"/>
        </w:tabs>
        <w:ind w:left="288" w:hanging="288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Rácz Endre 1965. A többszörösen összetett mondat altípusai a magyar nyelvben. </w:t>
      </w:r>
      <w:r>
        <w:rPr>
          <w:i/>
          <w:iCs/>
          <w:sz w:val="22"/>
          <w:szCs w:val="22"/>
        </w:rPr>
        <w:t xml:space="preserve">Nyelvtudományi Értekezések </w:t>
      </w:r>
      <w:r>
        <w:rPr>
          <w:sz w:val="22"/>
          <w:szCs w:val="22"/>
        </w:rPr>
        <w:t>46: 85—92.</w:t>
      </w:r>
    </w:p>
    <w:p>
      <w:pPr>
        <w:pStyle w:val="Normal"/>
        <w:ind w:left="288" w:hanging="288"/>
        <w:jc w:val="both"/>
        <w:rPr/>
      </w:pPr>
      <w:r>
        <w:rPr>
          <w:sz w:val="22"/>
          <w:szCs w:val="22"/>
        </w:rPr>
        <w:t xml:space="preserve">Szabó Zoltán 1996c. Stílusirányzati sajátosságok lineáris szövegszerkezetben. In: R. Molnár Emma (szerk.): </w:t>
      </w:r>
      <w:r>
        <w:rPr>
          <w:i/>
          <w:iCs/>
          <w:sz w:val="22"/>
          <w:szCs w:val="22"/>
        </w:rPr>
        <w:t xml:space="preserve">Absztrakció és valóság. </w:t>
      </w:r>
      <w:r>
        <w:rPr>
          <w:sz w:val="22"/>
          <w:szCs w:val="22"/>
        </w:rPr>
        <w:t>JGYTF Kiadó. Szeged. 303—311.</w:t>
      </w:r>
    </w:p>
    <w:p>
      <w:pPr>
        <w:pStyle w:val="Normal"/>
        <w:tabs>
          <w:tab w:val="clear" w:pos="709"/>
          <w:tab w:val="left" w:pos="1418" w:leader="none"/>
        </w:tabs>
        <w:ind w:left="288" w:hanging="288"/>
        <w:jc w:val="both"/>
        <w:rPr/>
      </w:pPr>
      <w:r>
        <w:rPr>
          <w:sz w:val="22"/>
          <w:szCs w:val="22"/>
        </w:rPr>
        <w:t xml:space="preserve">Varga László 1989. Szintaktikai szerkezet és intonációs tagolás a magyar mondategészben. </w:t>
      </w:r>
      <w:r>
        <w:rPr>
          <w:i/>
          <w:iCs/>
          <w:sz w:val="22"/>
          <w:szCs w:val="22"/>
        </w:rPr>
        <w:t xml:space="preserve">Általános Nyelvészeti Tanulmányok </w:t>
      </w:r>
      <w:r>
        <w:rPr>
          <w:sz w:val="22"/>
          <w:szCs w:val="22"/>
        </w:rPr>
        <w:t>17: 241—278.</w:t>
      </w:r>
    </w:p>
    <w:p>
      <w:pPr>
        <w:pStyle w:val="Normal"/>
        <w:tabs>
          <w:tab w:val="clear" w:pos="709"/>
          <w:tab w:val="left" w:pos="7371" w:leader="none"/>
        </w:tabs>
        <w:ind w:left="288" w:hanging="288"/>
        <w:jc w:val="both"/>
        <w:rPr/>
      </w:pPr>
      <w:r>
        <w:rPr>
          <w:sz w:val="22"/>
          <w:szCs w:val="22"/>
        </w:rPr>
        <w:t xml:space="preserve">Wacha Imre 1973. Az elhangzó beszéd szövegfonetikai eszközeinek rendszere és összefüggései. </w:t>
      </w:r>
      <w:r>
        <w:rPr>
          <w:i/>
          <w:iCs/>
          <w:sz w:val="22"/>
          <w:szCs w:val="22"/>
        </w:rPr>
        <w:t xml:space="preserve">Nyelvtudományi Közlemények  </w:t>
      </w:r>
      <w:r>
        <w:rPr>
          <w:sz w:val="22"/>
          <w:szCs w:val="22"/>
        </w:rPr>
        <w:t>77—102.</w:t>
      </w:r>
    </w:p>
    <w:p>
      <w:pPr>
        <w:pStyle w:val="Normal"/>
        <w:tabs>
          <w:tab w:val="clear" w:pos="709"/>
          <w:tab w:val="left" w:pos="7371" w:leader="none"/>
        </w:tabs>
        <w:ind w:left="288" w:hanging="288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Wacha Imre 1974. Az elhangzó beszéd főbb akusztikai stíluskategóriái. </w:t>
      </w:r>
      <w:r>
        <w:rPr>
          <w:i/>
          <w:iCs/>
          <w:sz w:val="22"/>
          <w:szCs w:val="22"/>
        </w:rPr>
        <w:t xml:space="preserve">Általános Nyelvészeti Tanulmányok </w:t>
      </w:r>
      <w:r>
        <w:rPr>
          <w:sz w:val="22"/>
          <w:szCs w:val="22"/>
        </w:rPr>
        <w:t xml:space="preserve">10: 203—216. </w:t>
      </w:r>
    </w:p>
    <w:p>
      <w:pPr>
        <w:pStyle w:val="Normal"/>
        <w:tabs>
          <w:tab w:val="clear" w:pos="709"/>
          <w:tab w:val="left" w:pos="1418" w:leader="none"/>
        </w:tabs>
        <w:ind w:left="567" w:right="57"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381" w:right="2381" w:gutter="0" w:header="2438" w:top="2977" w:footer="2608" w:bottom="2977"/>
      <w:pgNumType w:start="13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4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rPr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720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9.95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Szikszainé Nagy Ir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tabs>
        <w:tab w:val="clear" w:pos="4703"/>
        <w:tab w:val="clear" w:pos="9406"/>
        <w:tab w:val="right" w:pos="7088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720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9.95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ab/>
    </w:r>
    <w:r>
      <w:rPr>
        <w:rFonts w:eastAsia="Times New Roman CE" w:cs="Times New Roman CE" w:ascii="Times New Roman CE" w:hAnsi="Times New Roman CE"/>
        <w:b/>
        <w:bCs/>
      </w:rPr>
      <w:t xml:space="preserve">Tűnődés a linearitás kérdésein. </w:t>
    </w:r>
    <w:r>
      <w:rPr>
        <w:b/>
        <w:bCs/>
      </w:rPr>
      <w:t>Utósz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4"/>
      <w:szCs w:val="24"/>
    </w:rPr>
  </w:style>
  <w:style w:type="character" w:styleId="Bekezdsalapbettpusa">
    <w:name w:val="Bekezdés alap-betûtípusa"/>
    <w:qFormat/>
    <w:rPr/>
  </w:style>
  <w:style w:type="character" w:styleId="Bekezdsalapbetutpusa">
    <w:name w:val="Bekezdés alap-betutípusa"/>
    <w:qFormat/>
    <w:rPr/>
  </w:style>
  <w:style w:type="character" w:styleId="WWBekezdsalapbetutpusa">
    <w:name w:val="WW-Bekezdés alap-betutípusa"/>
    <w:qFormat/>
    <w:rPr/>
  </w:style>
  <w:style w:type="character" w:styleId="WWBekezdsalapbetutpusa1">
    <w:name w:val="WW-Bekezdés alap-betutípusa1"/>
    <w:qFormat/>
    <w:rPr/>
  </w:style>
  <w:style w:type="character" w:styleId="WWBekezdsalapbetutpusa2">
    <w:name w:val="WW-Bekezdés alap-betutípusa2"/>
    <w:qFormat/>
    <w:rPr/>
  </w:style>
  <w:style w:type="character" w:styleId="WWBekezdsalapbetutpusa3">
    <w:name w:val="WW-Bekezdés alap-betutípusa3"/>
    <w:qFormat/>
    <w:rPr/>
  </w:style>
  <w:style w:type="character" w:styleId="WWBekezdsalapbetutpusa4">
    <w:name w:val="WW-Bekezdés alap-betutípusa4"/>
    <w:qFormat/>
    <w:rPr/>
  </w:style>
  <w:style w:type="character" w:styleId="WWBekezdsalapbetutpusa5">
    <w:name w:val="WW-Bekezdés alap-betutípusa5"/>
    <w:qFormat/>
    <w:rPr/>
  </w:style>
  <w:style w:type="character" w:styleId="WWBekezdsalapbetutpusa6">
    <w:name w:val="WW-Bekezdés alap-betutípusa6"/>
    <w:qFormat/>
    <w:rPr/>
  </w:style>
  <w:style w:type="character" w:styleId="WWBekezdsalapbetutpusa7">
    <w:name w:val="WW-Bekezdés alap-betutípusa7"/>
    <w:qFormat/>
    <w:rPr/>
  </w:style>
  <w:style w:type="character" w:styleId="WWBekezdsalapbetutpusa8">
    <w:name w:val="WW-Bekezdés alap-betutípusa8"/>
    <w:qFormat/>
    <w:rPr/>
  </w:style>
  <w:style w:type="character" w:styleId="WWBekezdsalapbetutpusa9">
    <w:name w:val="WW-Bekezdés alap-betutípusa9"/>
    <w:qFormat/>
    <w:rPr/>
  </w:style>
  <w:style w:type="character" w:styleId="WWBekezdsalapbetutpusa10">
    <w:name w:val="WW-Bekezdés alap-betutípusa10"/>
    <w:qFormat/>
    <w:rPr/>
  </w:style>
  <w:style w:type="character" w:styleId="PageNumber">
    <w:name w:val="Page Number"/>
    <w:basedOn w:val="WWBekezdsalapbetutpusa10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lb">
    <w:name w:val="Éloláb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ofej">
    <w:name w:val="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">
    <w:name w:val="WW-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fej">
    <w:name w:val="WW-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1">
    <w:name w:val="WW-Éloláb1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2:59:00Z</dcterms:created>
  <dc:creator>Magyar Nyelvtudom�nyi Tansz�k</dc:creator>
  <dc:description/>
  <dc:language>en-US</dc:language>
  <cp:lastModifiedBy>Kis Tam�s</cp:lastModifiedBy>
  <cp:lastPrinted>1999-05-01T13:27:00Z</cp:lastPrinted>
  <dcterms:modified xsi:type="dcterms:W3CDTF">1999-05-06T15:21:00Z</dcterms:modified>
  <cp:revision>3</cp:revision>
  <dc:subject/>
  <dc:title>A III. feladat megold�s�ra v�llalkoz�k egy sz�vegegys�gb�l kiemelt, �t mell�rendl� tagmondatb�l �ll� mondateg�sz tagmondatainak lehets�ges line�ris elrendez�s�t vizsg�lj�k egyr�szt az elfogadhat�s�g, m�sr�szt a kontextusba ill�s�g szempontj�b�l.</dc:title>
</cp:coreProperties>
</file>