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2552" w:leader="none"/>
        </w:tabs>
        <w:spacing w:lineRule="exact" w:line="320"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BodyText2"/>
        <w:spacing w:lineRule="exact" w:line="320"/>
        <w:ind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gmondatnyi szövegmondat-összetevők lineáris elrendezhetőségének kreatív megközelítése</w:t>
      </w:r>
    </w:p>
    <w:p>
      <w:pPr>
        <w:pStyle w:val="BodyText2"/>
        <w:spacing w:lineRule="exact" w:line="320"/>
        <w:ind w:hanging="0"/>
        <w:rPr>
          <w:b w:val="false"/>
          <w:b w:val="false"/>
          <w:bCs w:val="false"/>
          <w:smallCaps/>
          <w:sz w:val="24"/>
          <w:szCs w:val="24"/>
        </w:rPr>
      </w:pPr>
      <w:r>
        <w:rPr>
          <w:b w:val="false"/>
          <w:bCs w:val="false"/>
          <w:smallCaps/>
          <w:sz w:val="24"/>
          <w:szCs w:val="24"/>
        </w:rPr>
        <w:t>Domonkosi Ágnes</w:t>
      </w:r>
    </w:p>
    <w:p>
      <w:pPr>
        <w:pStyle w:val="Normal"/>
        <w:spacing w:lineRule="exact" w:line="264"/>
        <w:ind w:firstLine="284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0. </w:t>
      </w:r>
      <w:r>
        <w:rPr>
          <w:sz w:val="22"/>
          <w:szCs w:val="22"/>
        </w:rPr>
        <w:t xml:space="preserve">Áprily Lajos </w:t>
      </w:r>
      <w:r>
        <w:rPr>
          <w:i/>
          <w:iCs/>
          <w:sz w:val="22"/>
          <w:szCs w:val="22"/>
        </w:rPr>
        <w:t xml:space="preserve">A hiúz </w:t>
      </w:r>
      <w:r>
        <w:rPr>
          <w:rFonts w:eastAsia="Times New Roman CE" w:cs="Times New Roman CE" w:ascii="Times New Roman CE" w:hAnsi="Times New Roman CE"/>
          <w:sz w:val="22"/>
          <w:szCs w:val="22"/>
        </w:rPr>
        <w:t>című elbeszélésének első huszonhat szöveg</w:t>
        <w:softHyphen/>
        <w:t>mondata önálló szövegegységként is felfogható. Az ebből a szövegből kiemelt 22. szövegmondat 5 egymástól független összetevőből áll, ezek 120 lehetséges line</w:t>
        <w:softHyphen/>
        <w:t>á</w:t>
        <w:softHyphen/>
        <w:t>ris elrendezésének elfogadhatóságát vizsgálom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bajusza nagy macskabajusz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2. </w:t>
      </w:r>
      <w:r>
        <w:rPr>
          <w:i/>
          <w:iCs/>
          <w:sz w:val="22"/>
          <w:szCs w:val="22"/>
        </w:rPr>
        <w:t>bundája foltos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3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4. </w:t>
      </w:r>
      <w:r>
        <w:rPr>
          <w:i/>
          <w:iCs/>
          <w:sz w:val="22"/>
          <w:szCs w:val="22"/>
        </w:rPr>
        <w:t>lába karmos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5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vizsgálat során a megadott feladattól több szempontból is eltértem: ugyanis az minden esetben a 24-es csoportok két-két tagjának kiválasztását kérte. Véleményem szerint azonban egyik csoportban sincs két legkevésbé, vagy akár két leginkáb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lfogadható változat, hanem az elfogadhatóság mértékét tekintve különböző csoportokba sorolhatók a lineáris elrendezések; ezért meg</w:t>
        <w:softHyphen/>
        <w:t xml:space="preserve">próbáltam valamilyen módon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skálázni” őket, s minden csoportból legalább egyet-egyet kiemelni a lehet</w:t>
      </w:r>
      <w:r>
        <w:rPr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2"/>
          <w:szCs w:val="22"/>
        </w:rPr>
        <w:t>éges okok bemutatására. Másrészt nem válik élesen ketté az a) és a b) feladat megoldása, hiszen részben már az összes elrendezés áttekintéséből kiderül, hogy melyeket tartom a legelfogadhatóbb változatoknak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megadott szövegmondat-összetevők mindegyike tartalmaz predikatív viszonyt (illetve az ötödik összetevő hiányos szerkezetű: a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van” létigei állítmánnyal a nyelvről való tudásunk alapján egészíthetjük ki), vagyis mindegyik önálló tagmondat, mondategység; s bármelyik lehetséges lineáris elrendezésük</w:t>
      </w:r>
      <w:r>
        <w:rPr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sz w:val="22"/>
          <w:szCs w:val="22"/>
        </w:rPr>
        <w:t>t valósítjuk is meg, egyik összetevő sem tekinthető valamelyik másik részének: a szövegmondat egyenrangú, egymás mellé rendelt, főmondat értékű tagmonda</w:t>
        <w:softHyphen/>
        <w:t>tairól van szó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a a szövegmondaton belül csak ezt az öt összetevőt különítjük el, akkor csak a tagmondatnyi/mondategységnyi összetevők szisztematikusan lehetséges sorrendjeivel számolunk, s eltekintünk attól, hogy a szövegmondat mondat</w:t>
        <w:softHyphen/>
        <w:t>egy</w:t>
        <w:softHyphen/>
        <w:t>sé</w:t>
        <w:softHyphen/>
        <w:t>geken belüli elemeinek elrendezésével, sorrendjével is foglalkoz</w:t>
        <w:softHyphen/>
        <w:t>zunk (vö. Békési 1983: 22—24)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Ezek az egymástól független </w:t>
      </w:r>
      <w:r>
        <w:rPr>
          <w:rFonts w:eastAsia="Times New Roman CE" w:cs="Times New Roman CE" w:ascii="Times New Roman CE" w:hAnsi="Times New Roman CE"/>
          <w:sz w:val="22"/>
          <w:szCs w:val="22"/>
        </w:rPr>
        <w:t>összetevők külön-külön is képezhetnének mondategészeket, s a szövegmondat teljes aszindetonja tovább erősíti önálló</w:t>
        <w:softHyphen/>
        <w:t xml:space="preserve">ságuk érzetét; bármilyen is legyen tehát lineáris elrendezésük, egységük </w:t>
      </w:r>
      <w:r>
        <w:rPr>
          <w:rFonts w:eastAsia="Times New Roman" w:cs="Times New Roman"/>
          <w:sz w:val="22"/>
          <w:szCs w:val="22"/>
        </w:rPr>
        <w:t>—</w:t>
      </w:r>
      <w:r>
        <w:rPr>
          <w:sz w:val="22"/>
          <w:szCs w:val="22"/>
        </w:rPr>
        <w:t xml:space="preserve"> a kapcsolatos mellérendelés </w:t>
      </w:r>
      <w:r>
        <w:rPr>
          <w:rFonts w:eastAsia="Times New Roman" w:cs="Times New Roman"/>
          <w:sz w:val="22"/>
          <w:szCs w:val="22"/>
        </w:rPr>
        <w:t>—</w:t>
      </w:r>
      <w:r>
        <w:rPr>
          <w:sz w:val="22"/>
          <w:szCs w:val="22"/>
        </w:rPr>
        <w:t xml:space="preserve"> megteremtésében mindenképpen meghatározó szere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 van az egészen az utolsó tagmondatig nyitott s csak az utolsóban zárt hanglejtésnek. Bármely lehetséges elrendezéshez egészen a szövegmondat végéig lebegtetett, csak az utolsó összetevő végén lezárt dallamív rendelhető. </w:t>
      </w:r>
    </w:p>
    <w:p>
      <w:pPr>
        <w:pStyle w:val="BodyTextIndent3"/>
        <w:rPr/>
      </w:pPr>
      <w:r>
        <w:rPr/>
        <w:t>Mivel az öt mondategy</w:t>
      </w:r>
      <w:r>
        <w:rPr>
          <w:rFonts w:eastAsia="Times New Roman CE" w:cs="Times New Roman CE" w:ascii="Times New Roman CE" w:hAnsi="Times New Roman CE"/>
        </w:rPr>
        <w:t>séget/tagmondatot elképzelhetjük a szövegbe egymás után beszerkesztett önálló mondategészekként is (vö. Deme 1971: 99—102), egymásra vonatkozatott egysé</w:t>
        <w:softHyphen/>
        <w:t>güknek, a megvalósuló kapcsolatos mellérendelő viszonynak szemantikailag mást, ennél többet kell közöl</w:t>
      </w:r>
      <w:r>
        <w:rPr/>
        <w:t xml:space="preserve">nie. E. Lang megfogalmazása szerint: </w:t>
      </w:r>
      <w:r>
        <w:rPr>
          <w:rFonts w:eastAsia="Times New Roman" w:cs="Times New Roman"/>
        </w:rPr>
        <w:t>„</w:t>
      </w:r>
      <w:r>
        <w:rPr>
          <w:rFonts w:eastAsia="Times New Roman CE" w:cs="Times New Roman CE" w:ascii="Times New Roman CE" w:hAnsi="Times New Roman CE"/>
        </w:rPr>
        <w:t>ha két mondatot egymás mellé rendelek, kikerül</w:t>
        <w:softHyphen/>
        <w:t>hetetlenül kényszerítem az értelmezőt arra, hogy azokat egy közös nevező mentén értelmezze, s így a mellérendelésnek olyan jelentést tulajdonítson, amellyel a részmondatok n</w:t>
      </w:r>
      <w:r>
        <w:rPr/>
        <w:t>em rendelkeznek</w:t>
      </w:r>
      <w:r>
        <w:rPr>
          <w:rFonts w:eastAsia="Times New Roman" w:cs="Times New Roman"/>
        </w:rPr>
        <w:t>”</w:t>
      </w:r>
      <w:r>
        <w:rPr>
          <w:rFonts w:eastAsia="Times New Roman CE" w:cs="Times New Roman CE" w:ascii="Times New Roman CE" w:hAnsi="Times New Roman CE"/>
        </w:rPr>
        <w:t xml:space="preserve"> (idézi Kocsány 1996: 162). Mivel a vizsgált esetben a mondategységekhez rendelhető valóságtartalmak viszonya egyértelműen adott: tudniillik a hiúz tulajdonságai egyszerre és egységben vannak jelen, a mondategységek egymás mellé rendelé</w:t>
        <w:softHyphen/>
        <w:t>sében, az együttesükben megjelenő többlet az lehet, ahogy az észlelés egyes szabályszerűségei megjelennek a leírás menetének megszerkesztésében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hhez az ötszörösen összetett mondathoz mint önálló szövegegységhez rendelhető tehát egy olyan összegző képzet, amely nemcsak a témáját, hanem bizonyos mértékig struktúráját, részben összetevőinek lineáris elrendezhetőségét is megszabja. Ez az összegző ké</w:t>
      </w:r>
      <w:r>
        <w:rPr>
          <w:sz w:val="22"/>
          <w:szCs w:val="22"/>
        </w:rPr>
        <w:t xml:space="preserve">pzet összefügg a leírás struktúrájához, egy-egy dolog jellemzéséhez kapcsolható lehetséges deszkriptív sémákkal. 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Az öt ös</w:t>
      </w:r>
      <w:r>
        <w:rPr>
          <w:rFonts w:eastAsia="Times New Roman CE" w:cs="Times New Roman CE" w:ascii="Times New Roman CE" w:hAnsi="Times New Roman CE"/>
          <w:sz w:val="22"/>
          <w:szCs w:val="22"/>
        </w:rPr>
        <w:t>szetevőnek 120 különböző, a nyelv rendszerében egyaránt megenge</w:t>
        <w:softHyphen/>
        <w:t>dett konfigurációs variánsa képzelhető el. A referenciális, sőt az értelmi jelentés szintjén elfogadhatónak tűnik e szisztematikusan lehetséges lineáris elrendezé</w:t>
        <w:softHyphen/>
        <w:t>sek mindegyike, vagyis az összetevők szabadon felcserélhetők, mivel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indegyik teljes állítás</w:t>
      </w:r>
      <w:r>
        <w:rPr>
          <w:rFonts w:eastAsia="Times New Roman" w:cs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ötőszó nélkül kapcsolódnak</w:t>
      </w:r>
      <w:r>
        <w:rPr>
          <w:rFonts w:eastAsia="Times New Roman" w:cs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egyikben sem szerepelnek a sorrendiséget befolyásoló koreferáló elemek, az egyetlen koreferáló kapocs közöttük grammatikai természetű: a mindegyikben szereplő, a</w:t>
      </w:r>
      <w:r>
        <w:rPr>
          <w:sz w:val="22"/>
          <w:szCs w:val="22"/>
        </w:rPr>
        <w:t xml:space="preserve"> vadra visszautaló birtokos személyrag</w:t>
      </w:r>
      <w:r>
        <w:rPr>
          <w:rFonts w:eastAsia="Times New Roman" w:cs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tematikus előrehaladást tekintve mindegyik új információt hordoz, a szövegmondat újabb és újabb rémák sorozata</w:t>
      </w:r>
      <w:r>
        <w:rPr>
          <w:rFonts w:eastAsia="Times New Roman" w:cs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zemantikáját tekintve egy adott dolog egységben levő és egyszerre látott különböző sajátosságai jelennek meg mindegyikben, vagyis a szemantikai kapcsolat bármely megadott úton kiépülhet, nincsen a sorrendet megszabó időbeli kötöttség sem</w:t>
      </w:r>
      <w:r>
        <w:rPr>
          <w:rFonts w:eastAsia="Times New Roman" w:cs="Times New Roman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bármely elrendezés esetén csak az ötödik összetevő végén zárul le a hang</w:t>
        <w:softHyphen/>
        <w:t>lejtés; az összetevők hasonló információs viszonyai miatt hangsúly</w:t>
        <w:softHyphen/>
        <w:t>vi</w:t>
        <w:softHyphen/>
        <w:t>szo</w:t>
        <w:softHyphen/>
        <w:t>nyaik is hasonlóak; egyedül a harmadik összetevőhöz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</w:t>
      </w:r>
      <w:r>
        <w:rPr>
          <w:sz w:val="22"/>
          <w:szCs w:val="22"/>
        </w:rPr>
        <w:t>) járulhat esetleg egy fokkal nagyobb nyomaték, hiszen információ</w:t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artalma sajátosabb, ez fejez ki egyedül erre a hiúzra jellemző sajátosságot. </w:t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E hat feltétel együttes teljesülése teszi lehetővé azt, hogy referenciálisan és értelmileg bármely lehetséges elrendezést elfogadhatónak tekinthessünk.</w:t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A referenciálisan elfogadható elrendezések között azonban a kommunikatív jelentés </w:t>
      </w:r>
      <w:r>
        <w:rPr>
          <w:rFonts w:eastAsia="Times New Roman CE" w:cs="Times New Roman CE" w:ascii="Times New Roman CE" w:hAnsi="Times New Roman CE"/>
          <w:sz w:val="22"/>
          <w:szCs w:val="22"/>
        </w:rPr>
        <w:t>szempontjából vannak jobban és kevésbé elfogadhatónak tűnő varián</w:t>
        <w:softHyphen/>
        <w:t>sok; az elfogadhatóság mértékét elsősorban egyrészt a</w:t>
      </w:r>
      <w:r>
        <w:rPr>
          <w:rFonts w:eastAsia="Times New Roman CE" w:cs="Times New Roman CE" w:ascii="Times New Roman CE" w:hAnsi="Times New Roman CE"/>
          <w:spacing w:val="60"/>
          <w:sz w:val="22"/>
          <w:szCs w:val="22"/>
        </w:rPr>
        <w:t xml:space="preserve"> leírás kü</w:t>
        <w:softHyphen/>
        <w:t>lön</w:t>
        <w:softHyphen/>
        <w:t xml:space="preserve">böző szempontok által irányított menete </w:t>
      </w:r>
      <w:r>
        <w:rPr>
          <w:sz w:val="22"/>
          <w:szCs w:val="22"/>
        </w:rPr>
        <w:t>(I), vagyis va</w:t>
        <w:softHyphen/>
        <w:t>la</w:t>
        <w:softHyphen/>
        <w:t>mi</w:t>
        <w:softHyphen/>
        <w:t>lyen adott deszkriptív sémához való igazodása és ennek szövegbe ágyazódása, másrészt egyes</w:t>
      </w:r>
      <w:r>
        <w:rPr>
          <w:spacing w:val="60"/>
          <w:sz w:val="22"/>
          <w:szCs w:val="22"/>
        </w:rPr>
        <w:t xml:space="preserve"> szintaktikai </w:t>
      </w:r>
      <w:r>
        <w:rPr>
          <w:sz w:val="22"/>
          <w:szCs w:val="22"/>
        </w:rPr>
        <w:t>(II) és</w:t>
      </w:r>
      <w:r>
        <w:rPr>
          <w:spacing w:val="60"/>
          <w:sz w:val="22"/>
          <w:szCs w:val="22"/>
        </w:rPr>
        <w:t xml:space="preserve"> ritmikai sajátosságok </w:t>
      </w:r>
      <w:r>
        <w:rPr>
          <w:sz w:val="22"/>
          <w:szCs w:val="22"/>
        </w:rPr>
        <w:t>(III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határozzák meg. (Az egyes elrendezések elfogad</w:t>
        <w:softHyphen/>
        <w:t>ha</w:t>
        <w:softHyphen/>
        <w:t>tóságának megítélésekor jelzésként zárójelben használom majd e jelenségek számait.)</w:t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/>
      </w:pPr>
      <w:r>
        <w:rPr>
          <w:b/>
          <w:bCs/>
          <w:sz w:val="22"/>
          <w:szCs w:val="22"/>
        </w:rPr>
        <w:t xml:space="preserve">3.1. </w:t>
      </w:r>
      <w:r>
        <w:rPr>
          <w:sz w:val="22"/>
          <w:szCs w:val="22"/>
        </w:rPr>
        <w:t>A 24 lehetséges lineáris elrendezést tartalm</w:t>
      </w:r>
      <w:r>
        <w:rPr>
          <w:rFonts w:eastAsia="Times New Roman CE" w:cs="Times New Roman CE" w:ascii="Times New Roman CE" w:hAnsi="Times New Roman CE"/>
          <w:sz w:val="22"/>
          <w:szCs w:val="22"/>
        </w:rPr>
        <w:t>azó első csoportban szereplő variációk mindegyike azonos kiindulóponttól, a hiúz bajuszától kezdi a leírást. A szövegben szereplő szituációban elfogadhatóbbnak tűnne a térbeli leírás lentről történő indítása, ug</w:t>
      </w:r>
      <w:r>
        <w:rPr>
          <w:sz w:val="22"/>
          <w:szCs w:val="22"/>
        </w:rPr>
        <w:t>y</w:t>
      </w:r>
      <w:r>
        <w:rPr>
          <w:rFonts w:eastAsia="Times New Roman CE" w:cs="Times New Roman CE" w:ascii="Times New Roman CE" w:hAnsi="Times New Roman CE"/>
          <w:sz w:val="22"/>
          <w:szCs w:val="22"/>
        </w:rPr>
        <w:t>anis az előző szövegmondatban a padló és az állat közötti távolság szerepel</w:t>
      </w:r>
      <w:r>
        <w:rPr>
          <w:rFonts w:eastAsia="Times New Roman" w:cs="Times New Roman"/>
          <w:sz w:val="22"/>
          <w:szCs w:val="22"/>
        </w:rPr>
        <w:t>;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ásrészt pedig egy jellegzetesebb tulajdonságtól történő kiindulás, mivel a szemlélő most lát először hiúzt.</w:t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leírás ilyen kezdete eleve megszabja a szemantikai </w:t>
      </w:r>
      <w:r>
        <w:rPr>
          <w:rFonts w:eastAsia="Times New Roman CE" w:cs="Times New Roman CE" w:ascii="Times New Roman CE" w:hAnsi="Times New Roman CE"/>
          <w:sz w:val="22"/>
          <w:szCs w:val="22"/>
        </w:rPr>
        <w:t>előrehaladás, a leírás további menetének lehetőségeit.</w:t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/>
      </w:pPr>
      <w:r>
        <w:rPr>
          <w:sz w:val="22"/>
          <w:szCs w:val="22"/>
        </w:rPr>
        <w:t>E variációk közül az egyik legkevésbé elfogadhatónak a 18. mondatot tartom: –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1.18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lába karmos, szőrpamacs a füle hegyén, erős fogú szája tátva maradt a halálos görcsben, bundája foltos.</w:t>
      </w:r>
    </w:p>
    <w:p>
      <w:pPr>
        <w:pStyle w:val="Normal"/>
        <w:numPr>
          <w:ilvl w:val="0"/>
          <w:numId w:val="0"/>
        </w:numPr>
        <w:spacing w:lineRule="exact" w:line="264"/>
        <w:ind w:hanging="0"/>
        <w:jc w:val="both"/>
        <w:rPr/>
      </w:pPr>
      <w:r>
        <w:rPr>
          <w:sz w:val="22"/>
          <w:szCs w:val="22"/>
        </w:rPr>
        <w:t>A 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írás struktúrája semmilyen követhető menethez, deszkriptív sémához nem igazodik </w:t>
      </w:r>
      <w:r>
        <w:rPr>
          <w:sz w:val="22"/>
          <w:szCs w:val="22"/>
        </w:rPr>
        <w:t>(I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ncs a térben meghatározott iránya, ide-oda ugrá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ncs fontossági sorrend az átfogó benyomás és a részlet között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60" w:leader="none"/>
        </w:tabs>
        <w:spacing w:lineRule="exact" w:line="264"/>
        <w:ind w:left="0" w:hanging="0"/>
        <w:jc w:val="both"/>
        <w:rPr/>
      </w:pPr>
      <w:r>
        <w:rPr>
          <w:sz w:val="22"/>
          <w:szCs w:val="22"/>
        </w:rPr>
        <w:t xml:space="preserve">nem különül el az egyedi és a sajátos, nem válnak ki </w:t>
      </w:r>
      <w:r>
        <w:rPr>
          <w:rFonts w:eastAsia="Times New Roman CE" w:cs="Times New Roman CE" w:ascii="Times New Roman CE" w:hAnsi="Times New Roman CE"/>
          <w:sz w:val="22"/>
          <w:szCs w:val="22"/>
        </w:rPr>
        <w:t>a hiúzra mint fajra jellemző és egyedül erre a hiúzra jellemző sajátosságo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hiányolt sajátosságokból kiderül, hogy deszkriptív sémán a leírás valamilyen struktúrájában mentálisan előre adott menetét </w:t>
      </w:r>
      <w:r>
        <w:rPr>
          <w:sz w:val="22"/>
          <w:szCs w:val="22"/>
        </w:rPr>
        <w:t>(I) értem, amely lehet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valamilyen térbeli irányt k</w:t>
      </w:r>
      <w:r>
        <w:rPr>
          <w:rFonts w:eastAsia="Times New Roman CE" w:cs="Times New Roman CE" w:ascii="Times New Roman CE" w:hAnsi="Times New Roman CE"/>
          <w:sz w:val="22"/>
          <w:szCs w:val="22"/>
        </w:rPr>
        <w:t>övető (közelítő, távolító, lentről felfelé, fentről lefelé haladó stb.);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b)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 átfogó képzettől a részletek felé haladó és fordítva;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c)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egyeditől az általános felé haladó és fordítva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Ezek a deszkriptív sémák szorosan összefüggnek a már említett, a szö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egegység verbális kifejeződése előtt adott összegző képzettel is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vizsgált elrendezésben a hasonló és eltérő szintaktikai felépítettségű mon</w:t>
        <w:softHyphen/>
        <w:t>dat</w:t>
        <w:softHyphen/>
        <w:softHyphen/>
        <w:t>egységek váltakozva követik egymást: az első tagmondat egy jelzős névszói állítmányból és egy alanyból áll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bajusza nagy macskabajusz</w:t>
      </w:r>
      <w:r>
        <w:rPr>
          <w:sz w:val="22"/>
          <w:szCs w:val="22"/>
        </w:rPr>
        <w:t>), a második ehhez hasonló módon névszói áll</w:t>
      </w:r>
      <w:r>
        <w:rPr>
          <w:rFonts w:eastAsia="Times New Roman" w:cs="Times New Roman"/>
          <w:sz w:val="22"/>
          <w:szCs w:val="22"/>
        </w:rPr>
        <w:t>í</w:t>
      </w:r>
      <w:r>
        <w:rPr>
          <w:sz w:val="22"/>
          <w:szCs w:val="22"/>
        </w:rPr>
        <w:t>tmányból és alanyból (</w:t>
      </w:r>
      <w:r>
        <w:rPr>
          <w:i/>
          <w:iCs/>
          <w:sz w:val="22"/>
          <w:szCs w:val="22"/>
        </w:rPr>
        <w:t>lába karmos</w:t>
      </w:r>
      <w:r>
        <w:rPr>
          <w:sz w:val="22"/>
          <w:szCs w:val="22"/>
        </w:rPr>
        <w:t>) formálódik, a harmadik tagmondatból hiányzik a létigei állítmány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</w:t>
      </w:r>
      <w:r>
        <w:rPr>
          <w:sz w:val="22"/>
          <w:szCs w:val="22"/>
        </w:rPr>
        <w:t xml:space="preserve">), a negyedik tagmondatban igei állítmány </w:t>
      </w:r>
      <w:r>
        <w:rPr>
          <w:rFonts w:eastAsia="Times New Roman CE" w:cs="Times New Roman CE" w:ascii="Times New Roman CE" w:hAnsi="Times New Roman CE"/>
          <w:sz w:val="22"/>
          <w:szCs w:val="22"/>
        </w:rPr>
        <w:t>és több bővítmény</w:t>
      </w:r>
      <w:r>
        <w:rPr>
          <w:sz w:val="22"/>
          <w:szCs w:val="22"/>
        </w:rPr>
        <w:t xml:space="preserve"> szerepel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</w:t>
      </w:r>
      <w:r>
        <w:rPr>
          <w:i/>
          <w:iCs/>
          <w:sz w:val="22"/>
          <w:szCs w:val="22"/>
        </w:rPr>
        <w:t>lálos görcsben</w:t>
      </w:r>
      <w:r>
        <w:rPr>
          <w:rFonts w:eastAsia="Times New Roman CE" w:cs="Times New Roman CE" w:ascii="Times New Roman CE" w:hAnsi="Times New Roman CE"/>
          <w:sz w:val="22"/>
          <w:szCs w:val="22"/>
        </w:rPr>
        <w:t>), az ötödik tagmondat pedig ismét az első kettővel paralel felépítésű (</w:t>
      </w:r>
      <w:r>
        <w:rPr>
          <w:i/>
          <w:iCs/>
          <w:sz w:val="22"/>
          <w:szCs w:val="22"/>
        </w:rPr>
        <w:t>bundája foltos</w:t>
      </w:r>
      <w:r>
        <w:rPr>
          <w:sz w:val="22"/>
          <w:szCs w:val="22"/>
        </w:rPr>
        <w:t>) (II)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hasonló ritmikai felépítésű egységek is elválnak egymástól: a leghosszabb, a negyedik tagmondat szinte kettétöri a szövegmondat ritmusát, főként mivel ezt zárásként a legrövidebb összetevő követi (III).</w:t>
      </w:r>
    </w:p>
    <w:p>
      <w:pPr>
        <w:pStyle w:val="BodyTextIndent3"/>
        <w:rPr/>
      </w:pPr>
      <w:r>
        <w:rPr>
          <w:rFonts w:eastAsia="Times New Roman CE" w:cs="Times New Roman CE" w:ascii="Times New Roman CE" w:hAnsi="Times New Roman CE"/>
        </w:rPr>
        <w:t>A felsorolt érvek részben csaknem minden, az első csoportban szereplő variációra érvényesek (</w:t>
      </w:r>
      <w:r>
        <w:rPr>
          <w:rFonts w:eastAsia="Times New Roman" w:cs="Times New Roman"/>
        </w:rPr>
        <w:t>[</w:t>
      </w:r>
      <w:r>
        <w:rPr/>
        <w:t>1.01</w:t>
      </w:r>
      <w:r>
        <w:rPr>
          <w:rFonts w:eastAsia="Times New Roman" w:cs="Times New Roman"/>
        </w:rPr>
        <w:t>]</w:t>
      </w:r>
      <w:r>
        <w:rPr/>
        <w:t>-</w:t>
      </w:r>
      <w:r>
        <w:rPr>
          <w:rFonts w:eastAsia="Times New Roman" w:cs="Times New Roman"/>
        </w:rPr>
        <w:t>[</w:t>
      </w:r>
      <w:r>
        <w:rPr/>
        <w:t>1.06</w:t>
      </w:r>
      <w:r>
        <w:rPr>
          <w:rFonts w:eastAsia="Times New Roman" w:cs="Times New Roman"/>
        </w:rPr>
        <w:t>]</w:t>
      </w:r>
      <w:r>
        <w:rPr/>
        <w:t xml:space="preserve">, </w:t>
      </w:r>
      <w:r>
        <w:rPr>
          <w:rFonts w:eastAsia="Times New Roman" w:cs="Times New Roman"/>
        </w:rPr>
        <w:t>[</w:t>
      </w:r>
      <w:r>
        <w:rPr/>
        <w:t>1.13</w:t>
      </w:r>
      <w:r>
        <w:rPr>
          <w:rFonts w:eastAsia="Times New Roman" w:cs="Times New Roman"/>
        </w:rPr>
        <w:t>]</w:t>
      </w:r>
      <w:r>
        <w:rPr/>
        <w:t>-</w:t>
      </w:r>
      <w:r>
        <w:rPr>
          <w:rFonts w:eastAsia="Times New Roman" w:cs="Times New Roman"/>
        </w:rPr>
        <w:t>[</w:t>
      </w:r>
      <w:r>
        <w:rPr/>
        <w:t>1.24</w:t>
      </w:r>
      <w:r>
        <w:rPr>
          <w:rFonts w:eastAsia="Times New Roman" w:cs="Times New Roman"/>
        </w:rPr>
        <w:t>]</w:t>
      </w:r>
      <w:r>
        <w:rPr/>
        <w:t xml:space="preserve">); azért a 18. elrendezést választottam példának, mert ebben a változatban az </w:t>
      </w:r>
      <w:r>
        <w:rPr>
          <w:rFonts w:eastAsia="Times New Roman CE" w:cs="Times New Roman CE" w:ascii="Times New Roman CE" w:hAnsi="Times New Roman CE"/>
        </w:rPr>
        <w:t>elfogadhatóság mértékét csökkentő mindhárom ok nagymértékben hat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Bár ezek a sajátosságok szintén érvényesek rájuk, mégis elfogadhatóbb séma mentén haladnak azok a mondatváltozatok, amelyekben a harmadik összetev</w:t>
      </w:r>
      <w:r>
        <w:rPr>
          <w:rFonts w:eastAsia="Times New Roman CE" w:cs="Times New Roman CE" w:ascii="Times New Roman CE" w:hAnsi="Times New Roman CE"/>
          <w:sz w:val="22"/>
          <w:szCs w:val="22"/>
        </w:rPr>
        <w:t>ő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</w:t>
      </w:r>
      <w:r>
        <w:rPr>
          <w:sz w:val="22"/>
          <w:szCs w:val="22"/>
        </w:rPr>
        <w:t>) kerül az utolsó helyre (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1.04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1.06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1.14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1.17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1.23</w:t>
      </w:r>
      <w:r>
        <w:rPr>
          <w:rFonts w:eastAsia="Times New Roman" w:cs="Times New Roman"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), mivel ezekben a hiúzra mint fajra általánosan jellemző tulajdonságok után, a szövegmondat lezárásaként szerepel a legsajá</w:t>
        <w:softHyphen/>
        <w:t>tosabb, csak erre a hiúzra jellemző sajátságot tartalmazó összetevő (I.c). Ebből az elrendezéscsoportból szintaktikai és ritmikai sajátosságai (II-III) a 4. variációt teszik a legelfogadhatóbbá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1.4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bundája foltos, lába karmos, szőrpamacs a füle hegyén, erős fogú szája tátva maradt a halálos görcsben.</w:t>
      </w:r>
      <w:r>
        <w:rPr>
          <w:sz w:val="22"/>
          <w:szCs w:val="22"/>
        </w:rPr>
        <w:t xml:space="preserve"> </w:t>
      </w:r>
    </w:p>
    <w:p>
      <w:pPr>
        <w:pStyle w:val="BodyTextIndent3"/>
        <w:rPr/>
      </w:pPr>
      <w:r>
        <w:rPr>
          <w:rFonts w:eastAsia="Times New Roman CE" w:cs="Times New Roman CE" w:ascii="Times New Roman CE" w:hAnsi="Times New Roman CE"/>
        </w:rPr>
        <w:t>Ebből a 24 variációt tartalmazó első csoportból ennél is elfogadhatóbbnak tartom az eddig nem említett variációkat (</w:t>
      </w:r>
      <w:r>
        <w:rPr>
          <w:rFonts w:eastAsia="Times New Roman" w:cs="Times New Roman"/>
        </w:rPr>
        <w:t>[</w:t>
      </w:r>
      <w:r>
        <w:rPr/>
        <w:t>1.07</w:t>
      </w:r>
      <w:r>
        <w:rPr>
          <w:rFonts w:eastAsia="Times New Roman" w:cs="Times New Roman"/>
        </w:rPr>
        <w:t>]</w:t>
      </w:r>
      <w:r>
        <w:rPr/>
        <w:t>-</w:t>
      </w:r>
      <w:r>
        <w:rPr>
          <w:rFonts w:eastAsia="Times New Roman" w:cs="Times New Roman"/>
        </w:rPr>
        <w:t>[</w:t>
      </w:r>
      <w:r>
        <w:rPr/>
        <w:t>1.12</w:t>
      </w:r>
      <w:r>
        <w:rPr>
          <w:rFonts w:eastAsia="Times New Roman" w:cs="Times New Roman"/>
        </w:rPr>
        <w:t>]</w:t>
      </w:r>
      <w:r>
        <w:rPr>
          <w:rFonts w:eastAsia="Times New Roman CE" w:cs="Times New Roman CE" w:ascii="Times New Roman CE" w:hAnsi="Times New Roman CE"/>
        </w:rPr>
        <w:t>), elsősorban azért, mert ezekben a második összetevő a bajusz után a száj: vagyis a leírás menete elkezd követni valamilyen irányt (I.a). Ez a két összetartozó elem az első huszonnégyes csoport összes többi elrendezésében távol kerül egymástól, teljesen kizárva a leírás térbeli követhetőségének lehetőségét. E hat lehetőség közül a szintaktikai és ritmikai szempontokat is figyelembe véve (I-II) a 11. és a 12. variáció elképzelhető elrendezésnek tűnik, mivel a leírás menete megmarad: a harmadik összetevő is a fejre vonatkozik, majd két hasonló szintaktik</w:t>
      </w:r>
      <w:r>
        <w:rPr/>
        <w:t>ai</w:t>
      </w:r>
      <w:r>
        <w:rPr>
          <w:rFonts w:eastAsia="Times New Roman CE" w:cs="Times New Roman CE" w:ascii="Times New Roman CE" w:hAnsi="Times New Roman CE"/>
        </w:rPr>
        <w:t xml:space="preserve"> felépítésű és r</w:t>
      </w:r>
      <w:r>
        <w:rPr/>
        <w:t>i</w:t>
      </w:r>
      <w:r>
        <w:rPr>
          <w:rFonts w:eastAsia="Times New Roman CE" w:cs="Times New Roman CE" w:ascii="Times New Roman CE" w:hAnsi="Times New Roman CE"/>
        </w:rPr>
        <w:t>t</w:t>
        <w:softHyphen/>
        <w:t>musú összetevő zárja a mondatot. A kettő közül a 11. elrendezés tűnik valósz</w:t>
      </w:r>
      <w:r>
        <w:rPr>
          <w:rFonts w:eastAsia="Times New Roman" w:cs="Times New Roman"/>
        </w:rPr>
        <w:t>í</w:t>
      </w:r>
      <w:r>
        <w:rPr>
          <w:rFonts w:eastAsia="Times New Roman CE" w:cs="Times New Roman CE" w:ascii="Times New Roman CE" w:hAnsi="Times New Roman CE"/>
        </w:rPr>
        <w:t>nűbbnek, mivel a bunda általánosabb benyomásként, észleletként hamarabb szerepel, az apróbb részletnek tűnő lábnál (I.b)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1.11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 bajusz, erős fogú szája tátva maradt a halálos görcsben, szőrpamacs a füle hegyén, bundája foltos, lába karmos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Hasonló érvek alapján képzelhető el a 7. variáció is, ebben elsősorban a ritmikai felépítés változik meg, a két hosszabb tagmondatot követik az egymás</w:t>
        <w:softHyphen/>
        <w:t>sal szintaktikailag is paralel rövidebb összetevők, s a szövegmo</w:t>
      </w:r>
      <w:r>
        <w:rPr>
          <w:sz w:val="22"/>
          <w:szCs w:val="22"/>
        </w:rPr>
        <w:t>ndatot újra egy hosszabb egység zárja (III)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1.7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jusza nagy macskabajusz, erős fogú szája tátva maradt a halálos görcsben, bundája foltos, lába karmos, szőrpamacs a füle hegyén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2. </w:t>
      </w:r>
      <w:r>
        <w:rPr>
          <w:sz w:val="22"/>
          <w:szCs w:val="22"/>
        </w:rPr>
        <w:t>A elrendezések másodi</w:t>
      </w:r>
      <w:r>
        <w:rPr>
          <w:rFonts w:eastAsia="Times New Roman CE" w:cs="Times New Roman CE" w:ascii="Times New Roman CE" w:hAnsi="Times New Roman CE"/>
          <w:sz w:val="22"/>
          <w:szCs w:val="22"/>
        </w:rPr>
        <w:t>k 24 lehetőséget tartalmazó csoportjában minden variáció a másodikként megadott mondatösszetevővel nyit (</w:t>
      </w:r>
      <w:r>
        <w:rPr>
          <w:i/>
          <w:iCs/>
          <w:sz w:val="22"/>
          <w:szCs w:val="22"/>
        </w:rPr>
        <w:t>bundája foltos</w:t>
      </w:r>
      <w:r>
        <w:rPr>
          <w:sz w:val="22"/>
          <w:szCs w:val="22"/>
        </w:rPr>
        <w:t>), ezáltal az állat jellemzése annak bundájától indul el. A leírás ilyen indítása egy olyan általános deszkriptív sémána</w:t>
      </w:r>
      <w:r>
        <w:rPr>
          <w:rFonts w:eastAsia="Times New Roman CE" w:cs="Times New Roman CE" w:ascii="Times New Roman CE" w:hAnsi="Times New Roman CE"/>
          <w:sz w:val="22"/>
          <w:szCs w:val="22"/>
        </w:rPr>
        <w:t>k feleltethető meg, amelyben a leírás egy általános benyomást nyújtó sajátosságtól kezdve halad az apróbb részletek felé (I.b). A szöveg egészére nézve, a szövegbe szerkesztettséget figyelembe véve ez az indítás látszik a legvalószínűbbnek, mivel az előző</w:t>
      </w:r>
      <w:r>
        <w:rPr>
          <w:sz w:val="22"/>
          <w:szCs w:val="22"/>
        </w:rPr>
        <w:t xml:space="preserve"> szövegmondatokbó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derül, hogy a szemlélő már látta a vadat, azonban eddig csak átfogó képet kapott róla, és most kezd tüzetesebb szemlélésébe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z egyik legkevésbé elfogadhatónak ítélt szövegmondat ebben a csoportban az ötödik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–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2.05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i/>
          <w:iCs/>
          <w:sz w:val="22"/>
          <w:szCs w:val="22"/>
        </w:rPr>
        <w:t>Bundája foltos, bajusza nagy macskab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jusz, szőrpamacs a füle hegyén, erős fogú s</w:t>
      </w:r>
      <w:r>
        <w:rPr>
          <w:i/>
          <w:iCs/>
          <w:sz w:val="22"/>
          <w:szCs w:val="22"/>
        </w:rPr>
        <w:t>zája tátva maradt a halálos görcsben, lába karmos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z elfogadhatóság mértékét a következő tényezők csökkentik: átfogó benyomásból indul ki a leírás, utána azonban nincs sem a térben követhető (I.a), sem az általánostól az egyedi felé haladó menete (I.b), nincs kiemelt helye a legegyedibb sajátosságot kifejező mondategységnek (I.c), a szintaktikailag és ritmikailag hasonló összetevők nem egymás mellett találhatóak, a rövidebb és hosszabb összetevők</w:t>
      </w:r>
      <w:r>
        <w:rPr>
          <w:sz w:val="22"/>
          <w:szCs w:val="22"/>
        </w:rPr>
        <w:t xml:space="preserve"> rendezetlenül követik egymást (II-III)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ok a variációk, am</w:t>
      </w:r>
      <w:r>
        <w:rPr>
          <w:rFonts w:eastAsia="Times New Roman CE" w:cs="Times New Roman CE" w:ascii="Times New Roman CE" w:hAnsi="Times New Roman CE"/>
          <w:sz w:val="22"/>
          <w:szCs w:val="22"/>
        </w:rPr>
        <w:t>elyekben a harmadikként megadott összetevő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</w:t>
      </w:r>
      <w:r>
        <w:rPr>
          <w:sz w:val="22"/>
          <w:szCs w:val="22"/>
        </w:rPr>
        <w:t xml:space="preserve">) található a szövegmondat végén </w:t>
      </w:r>
      <w:r>
        <w:rPr>
          <w:rFonts w:eastAsia="Times New Roman" w:cs="Times New Roman"/>
          <w:sz w:val="22"/>
          <w:szCs w:val="22"/>
        </w:rPr>
        <w:t>—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hasonlóan az előző 24 variációt tartalmazó csoport ilyen elrendezéseihez </w:t>
      </w:r>
      <w:r>
        <w:rPr>
          <w:rFonts w:eastAsia="Times New Roman" w:cs="Times New Roman"/>
          <w:sz w:val="22"/>
          <w:szCs w:val="22"/>
        </w:rPr>
        <w:t>—</w:t>
      </w:r>
      <w:r>
        <w:rPr>
          <w:sz w:val="22"/>
          <w:szCs w:val="22"/>
        </w:rPr>
        <w:t xml:space="preserve"> az általánostól haladnak az egyedi felé (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04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06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14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20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23</w:t>
      </w:r>
      <w:r>
        <w:rPr>
          <w:rFonts w:eastAsia="Times New Roman" w:cs="Times New Roman"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). Bár ezekben az esetekben a legsajátosabb információt tartalmazó szövegmondat-összetevő áll a mondat legvégén, hangsúlyát ebben a pozícióban is megtartja, sőt még kiemel</w:t>
      </w:r>
      <w:r>
        <w:rPr>
          <w:sz w:val="22"/>
          <w:szCs w:val="22"/>
        </w:rPr>
        <w:t xml:space="preserve">t szerepbe is kerül, mivel itt zárul le a hanglejtés. Ezek közül is kiemelkedik a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14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>, amelyben a leírás ilyen menetén kívül szintaktikai és ritmikai elrendezettséget is érzékelhetünk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2.14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szőrpamacs a füle hegyén, erős fogú szája tátva maradt a halálos görcsben.</w:t>
      </w:r>
    </w:p>
    <w:p>
      <w:pPr>
        <w:pStyle w:val="BodyTextInden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intaktikai szempontból erősíti az elrendezés elfogadhatóságát, hogy az azonos felépítésű első két összetevőt hasonló harmadik követi, majd az a mondat</w:t>
        <w:softHyphen/>
        <w:t>egység, amelyből hiányzik a verbálisan kifejezett létigei állítmány (ezt indokolhatja ebben az elrendezésben az is, hogy három névszói állítmányú mondat előzi meg), s végül az egyetlen igei állítmányú összetevő zárja a szövegmondatot (II)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Ritmikai szempontból az összetevők a szövegmondaton belül egyre hosszabbak lesznek, sőt az első két, azonos ritmusú egység rímel is (III).</w:t>
      </w:r>
    </w:p>
    <w:p>
      <w:pPr>
        <w:pStyle w:val="BodyTextInden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leírás menetét azonban megtöri az, hogy az állat bajszának és szájának leírása nem kerül egymás mellé. Ebből a szempontból hatásosabb a 13. elrendezés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2.13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i/>
          <w:iCs/>
          <w:sz w:val="22"/>
          <w:szCs w:val="22"/>
        </w:rPr>
        <w:t>Bundája foltos, lába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karmos, bajusza nagy macskabajusz, erős fogú szája tátva maradt a halálos görcsben, szőrpamacs a füle hegyén.</w:t>
      </w:r>
    </w:p>
    <w:p>
      <w:pPr>
        <w:pStyle w:val="BodyTextInden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Ebből az elrendezésből azonban hiányzik az az összetartó erő, amely magyarázhatja az egyik összetevőben az igei állítmány hiányát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3. </w:t>
      </w:r>
      <w:r>
        <w:rPr>
          <w:sz w:val="22"/>
          <w:szCs w:val="22"/>
        </w:rPr>
        <w:t>A lehet</w:t>
      </w:r>
      <w:r>
        <w:rPr>
          <w:rFonts w:eastAsia="Times New Roman CE" w:cs="Times New Roman CE" w:ascii="Times New Roman CE" w:hAnsi="Times New Roman CE"/>
          <w:sz w:val="22"/>
          <w:szCs w:val="22"/>
        </w:rPr>
        <w:t>séges elrendezések harmadik csoportjában szereplő 24 variáció olyan összetevővel indul, amely a többitől sok tekintetben eltér: a leghosszabb, igei állítmányú, csak erre a hiúzra jellemző információt tartalmaz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</w:t>
      </w:r>
      <w:r>
        <w:rPr>
          <w:i/>
          <w:iCs/>
          <w:sz w:val="22"/>
          <w:szCs w:val="22"/>
        </w:rPr>
        <w:t xml:space="preserve"> a halálos görcsben</w:t>
      </w:r>
      <w:r>
        <w:rPr>
          <w:sz w:val="22"/>
          <w:szCs w:val="22"/>
        </w:rPr>
        <w:t>). Mivel ezekben a változatokban az egyetl</w:t>
      </w:r>
      <w:r>
        <w:rPr>
          <w:rFonts w:eastAsia="Times New Roman CE" w:cs="Times New Roman CE" w:ascii="Times New Roman CE" w:hAnsi="Times New Roman CE"/>
          <w:sz w:val="22"/>
          <w:szCs w:val="22"/>
        </w:rPr>
        <w:t>en egyedítő sajátosság az első helyen található, pusztán egy az egyeditől az általános felé haladó deszkriptív sémához igazodva (I.c) a másik négy összetevő sorrendje tetszőleges is lehetne. A hiúzra általánosan jellemző egyenrangú elemek felsorakoztatásában is célszerű azonban valamilyen rendet követni, vagy az összetevők által megjelölt dolgok térbeli elhelyezkedését követve, vagy pedig az átfogó benyomástól a részletekig haladva. A csoport 12. elrendezésétől k</w:t>
      </w:r>
      <w:r>
        <w:rPr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sz w:val="22"/>
          <w:szCs w:val="22"/>
        </w:rPr>
        <w:t>zdve egyik esetben sem fedezhető fel ilyen következetes rend, mindegyikük kevéssé elfogadható variáció. Ezek közül kiemelhető például a 17. változat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–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3.17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rős fogú szája tátva maradt a halálos görcsben, lába karmos, szőrpamacs a füle hegyén, bajusza na</w:t>
      </w:r>
      <w:r>
        <w:rPr>
          <w:i/>
          <w:iCs/>
          <w:sz w:val="22"/>
          <w:szCs w:val="22"/>
        </w:rPr>
        <w:t xml:space="preserve">gy macskabajusz, bundája foltos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Ebben a változatban azon túl, hogy a leírás menete teljesen rendszertelen, a szintaktikai és ritmikai hasonlóságok összetartó ereje sem érvényesül (II)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lfogadhatóbbnak tűnik ebből a csoportból az első hat lehetőség (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3.01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3.06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>), mivel ezekben a második összetev</w:t>
      </w:r>
      <w:r>
        <w:rPr>
          <w:rFonts w:eastAsia="Times New Roman CE" w:cs="Times New Roman CE" w:ascii="Times New Roman CE" w:hAnsi="Times New Roman CE"/>
          <w:sz w:val="22"/>
          <w:szCs w:val="22"/>
        </w:rPr>
        <w:t>ő a vad bajszára vonatkozik, tehát a leírás térbeli rendet követ (I.a). Ezek közül is az első elrendezés az egyik legvalósz</w:t>
      </w:r>
      <w:r>
        <w:rPr>
          <w:rFonts w:eastAsia="Times New Roman" w:cs="Times New Roman"/>
          <w:sz w:val="22"/>
          <w:szCs w:val="22"/>
        </w:rPr>
        <w:t>í</w:t>
      </w:r>
      <w:r>
        <w:rPr>
          <w:rFonts w:eastAsia="Times New Roman CE" w:cs="Times New Roman CE" w:ascii="Times New Roman CE" w:hAnsi="Times New Roman CE"/>
          <w:sz w:val="22"/>
          <w:szCs w:val="22"/>
        </w:rPr>
        <w:t>nűs</w:t>
      </w:r>
      <w:r>
        <w:rPr>
          <w:rFonts w:eastAsia="Times New Roman" w:cs="Times New Roman"/>
          <w:sz w:val="22"/>
          <w:szCs w:val="22"/>
        </w:rPr>
        <w:t>í</w:t>
      </w:r>
      <w:r>
        <w:rPr>
          <w:rFonts w:eastAsia="Times New Roman CE" w:cs="Times New Roman CE" w:ascii="Times New Roman CE" w:hAnsi="Times New Roman CE"/>
          <w:sz w:val="22"/>
          <w:szCs w:val="22"/>
        </w:rPr>
        <w:t>thetőbb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3.01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Erős fogú szája tátva maradt a halálos görcsben, bajusza nagy macskabajusz, bundája foltos, lába karmos, szőrpamacs a füle hegyén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z a variáns az először feltűnő száj és bajusz után rögzíti az átfogó benyomást, majd az utolsó két összetevő sorrendjét ritmikai és szintaktikai okok teszik valósz</w:t>
      </w:r>
      <w:r>
        <w:rPr>
          <w:rFonts w:eastAsia="Times New Roman" w:cs="Times New Roman"/>
          <w:sz w:val="22"/>
          <w:szCs w:val="22"/>
        </w:rPr>
        <w:t>í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űvé. Elképzelhetőnek tűnik ebből a hatos csoportból a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3.05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 és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3.06</w:t>
      </w:r>
      <w:r>
        <w:rPr>
          <w:rFonts w:eastAsia="Times New Roman" w:cs="Times New Roman"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egoldás is, mivel ezekben a harmadik összetevő a fülre vonatkozik, tehát továbbra is a fejnél maradva nem törik meg a leírás menetének térbeli követhetősége (I.a).</w:t>
      </w:r>
    </w:p>
    <w:p>
      <w:pPr>
        <w:pStyle w:val="BodyTextIndent3"/>
        <w:rPr/>
      </w:pPr>
      <w:r>
        <w:rPr/>
        <w:t>Külön egységet képez az elfogadhatóság szempontjából ebben a csoportban a második hat elrendezés (</w:t>
      </w:r>
      <w:r>
        <w:rPr>
          <w:rFonts w:eastAsia="Times New Roman" w:cs="Times New Roman"/>
        </w:rPr>
        <w:t>[</w:t>
      </w:r>
      <w:r>
        <w:rPr/>
        <w:t>3.07</w:t>
      </w:r>
      <w:r>
        <w:rPr>
          <w:rFonts w:eastAsia="Times New Roman" w:cs="Times New Roman"/>
        </w:rPr>
        <w:t>]</w:t>
      </w:r>
      <w:r>
        <w:rPr/>
        <w:t>-</w:t>
      </w:r>
      <w:r>
        <w:rPr>
          <w:rFonts w:eastAsia="Times New Roman" w:cs="Times New Roman"/>
        </w:rPr>
        <w:t>[</w:t>
      </w:r>
      <w:r>
        <w:rPr/>
        <w:t>3.12</w:t>
      </w:r>
      <w:r>
        <w:rPr>
          <w:rFonts w:eastAsia="Times New Roman" w:cs="Times New Roman"/>
        </w:rPr>
        <w:t>]</w:t>
      </w:r>
      <w:r>
        <w:rPr>
          <w:rFonts w:eastAsia="Times New Roman CE" w:cs="Times New Roman CE" w:ascii="Times New Roman CE" w:hAnsi="Times New Roman CE"/>
        </w:rPr>
        <w:t>), mivel ezekben minden esetben meg</w:t>
        <w:softHyphen/>
        <w:t xml:space="preserve">szakad ugyan a leírás térbelileg rendezett menete, azonban a legnagyobb információtartalmú rész, azaz a legfeltűnőbb sajátosság közlése után haladhat a leírás az átfogó kép felől az egyes részletek </w:t>
      </w:r>
      <w:r>
        <w:rPr/>
        <w:t xml:space="preserve">felsorakoztatása felé (I.b).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4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negyedik csoport 24 elrendezésében a leírás a vad lábától indul el, ez az előző szövegmondatok ismeretében azért lehet lényeges, mert az eddigiekben a szemlélő megpillantotta az állatot, majd végigkövette tekintetével a farkáig. Mivel a tekintet éppen a padlónál jár, elképzelhetőnek látszik, hogy a felfüggesz</w:t>
        <w:softHyphen/>
        <w:t>tett állat lába az első kiemelt részmotívum. Ebben az esetben azonban minden</w:t>
        <w:softHyphen/>
        <w:t>képpen a térbeli elrende</w:t>
      </w:r>
      <w:r>
        <w:rPr>
          <w:sz w:val="22"/>
          <w:szCs w:val="22"/>
        </w:rPr>
        <w:t>z</w:t>
      </w:r>
      <w:r>
        <w:rPr>
          <w:rFonts w:eastAsia="Times New Roman CE" w:cs="Times New Roman CE" w:ascii="Times New Roman CE" w:hAnsi="Times New Roman CE"/>
          <w:sz w:val="22"/>
          <w:szCs w:val="22"/>
        </w:rPr>
        <w:t>ődéshez kell iga</w:t>
      </w:r>
      <w:r>
        <w:rPr>
          <w:sz w:val="22"/>
          <w:szCs w:val="22"/>
        </w:rPr>
        <w:t>zodnia a leírás menetének (I.a), közel azonos mértékben elfogadhatatlanok tehát azok a lineáris elrendezések, amelyek nem követik a térbeliség deszkriptív sémáját.</w:t>
      </w:r>
    </w:p>
    <w:p>
      <w:pPr>
        <w:pStyle w:val="BodyTextInden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ek rendezetlenségének szemléltetésére jó példa lehet a csoportban szereplő első lehetőség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–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4.01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ába karmos, bajusza nagy macskabajusz, bundája foltos, erős fogú szája tátva maradt a halálos görcsben, szőrpamacs a füle helyén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Bár ritmikailag hatásos variáció, hiszen egy rövidebb tagot mindig egy hosszabb tag követ (III), a tekintet ide-oda u</w:t>
      </w:r>
      <w:r>
        <w:rPr>
          <w:rFonts w:eastAsia="Times New Roman CE" w:cs="Times New Roman CE" w:ascii="Times New Roman CE" w:hAnsi="Times New Roman CE"/>
          <w:sz w:val="22"/>
          <w:szCs w:val="22"/>
        </w:rPr>
        <w:t>grál, nincs a leírásnak követhető menete. Ha</w:t>
      </w:r>
      <w:r>
        <w:rPr>
          <w:sz w:val="22"/>
          <w:szCs w:val="22"/>
        </w:rPr>
        <w:t xml:space="preserve">sonló a helyzet a csoport szinte valamennyi elrendezésében a leírás irányának megszerkesztetlensége miatt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felfelé haladó tekintet vonalához igazodó megoldás egyetlen egy van, a kilencedik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4.09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i/>
          <w:iCs/>
          <w:sz w:val="22"/>
          <w:szCs w:val="22"/>
        </w:rPr>
        <w:t>Lába karmos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, bundája foltos, erős fogú szája tátva maradt a halálos görcsben, bajusza nagy macskabajusz, szőrpamacs a füle hegyén.</w:t>
      </w:r>
    </w:p>
    <w:p>
      <w:pPr>
        <w:pStyle w:val="BodyTextInden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 bármelyik összetevő más helyre kerül, megtörik ez az ív, valójában ez a változat nagymértékben elfogadhatóbbnak tartható a csoportjában szereplő többi variációnál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5. </w:t>
      </w:r>
      <w:r>
        <w:rPr>
          <w:sz w:val="22"/>
          <w:szCs w:val="22"/>
        </w:rPr>
        <w:t>Az ötöd</w:t>
      </w:r>
      <w:r>
        <w:rPr>
          <w:rFonts w:eastAsia="Times New Roman CE" w:cs="Times New Roman CE" w:ascii="Times New Roman CE" w:hAnsi="Times New Roman CE"/>
          <w:sz w:val="22"/>
          <w:szCs w:val="22"/>
        </w:rPr>
        <w:t>ik csoportban található elrendezések a fül szőrpamacsától kezdik a leírást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szőrpamacs azért kerülhet a jellemző sajátosságok közül esetleg legelőre, mivel </w:t>
      </w:r>
      <w:r>
        <w:rPr>
          <w:rFonts w:eastAsia="Times New Roman" w:cs="Times New Roman"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előzete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világra vonatkozó tudásunk alapján </w:t>
      </w:r>
      <w:r>
        <w:rPr>
          <w:rFonts w:eastAsia="Times New Roman" w:cs="Times New Roman"/>
          <w:sz w:val="22"/>
          <w:szCs w:val="22"/>
        </w:rPr>
        <w:t>—</w:t>
      </w:r>
      <w:r>
        <w:rPr>
          <w:sz w:val="22"/>
          <w:szCs w:val="22"/>
        </w:rPr>
        <w:t xml:space="preserve"> a macs</w:t>
      </w:r>
      <w:r>
        <w:rPr>
          <w:rFonts w:eastAsia="Times New Roman CE" w:cs="Times New Roman CE" w:ascii="Times New Roman CE" w:hAnsi="Times New Roman CE"/>
          <w:sz w:val="22"/>
          <w:szCs w:val="22"/>
        </w:rPr>
        <w:t>kaféléken belül ez speciálisan a hiúzra jellemző sajátosság. Ráadásul ahogy a szövegkör</w:t>
        <w:softHyphen/>
        <w:t>nyezet</w:t>
        <w:softHyphen/>
        <w:t>ből megtudhatjuk, a szemlélő most lát először hiúzt, ez lehet az a tulajdonság, amely legjobban meglepi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szövegmondat ilyen nyitása után a leginkább elfogadhatónak tartható változatokat két leíró séma me</w:t>
      </w:r>
      <w:r>
        <w:rPr>
          <w:rFonts w:eastAsia="Times New Roman CE" w:cs="Times New Roman CE" w:ascii="Times New Roman CE" w:hAnsi="Times New Roman CE"/>
          <w:sz w:val="22"/>
          <w:szCs w:val="22"/>
        </w:rPr>
        <w:t>ntén képzelhetjük el. Egyrészt feltételezhető egy fentről lefelé haladó térbeli struktúrát követő leírá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I.a), amelynek leginkább a harmadik változat felel meg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5.03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Szőrpamacs a füle hegyén, bajusza nagy macskabajusz, erős fogú szája tátva maradt a halálos görcsben, bundája foltos, lába karmos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z előző csoport alulról felfelé haladó példájához hasonlóan ebből a szempontból ebben a helyzetben ez az egyedüli elfogadható sorrend.</w:t>
      </w:r>
    </w:p>
    <w:p>
      <w:pPr>
        <w:pStyle w:val="BodyTextIndent3"/>
        <w:rPr/>
      </w:pPr>
      <w:r>
        <w:rPr/>
        <w:t>A másik felté</w:t>
      </w:r>
      <w:r>
        <w:rPr>
          <w:rFonts w:eastAsia="Times New Roman CE" w:cs="Times New Roman CE" w:ascii="Times New Roman CE" w:hAnsi="Times New Roman CE"/>
        </w:rPr>
        <w:t>telezhető séma nem térbeli elhelyezkedése, hanem egyedisége miatt emeli előre a szőrpamacsot. Ebben az esetben az a megoldás is elfogadható, ha az első elem után az átfogó benyomástól haladunk a részletek (I.b), illetve az általános tulajdonságok felől az</w:t>
      </w:r>
      <w:r>
        <w:rPr/>
        <w:t xml:space="preserve"> egyediek felé (I.c). Erre példa lehet a 11. variáció: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+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5.11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lyén, bundája foltos, lába karmos, bajusza nagy macskabajusz, erős fogú szája tátva maradt a halálos görcsben.</w:t>
      </w:r>
    </w:p>
    <w:p>
      <w:pPr>
        <w:pStyle w:val="BodyTextIndent3"/>
        <w:rPr/>
      </w:pPr>
      <w:r>
        <w:rPr/>
        <w:t>Az elrendezés elfogadhatóságát ebben az esetben is növeli a szintaktikai és ritmikai szempontból hasonló elemek egymás melle</w:t>
      </w:r>
      <w:r>
        <w:rPr>
          <w:rFonts w:eastAsia="Times New Roman CE" w:cs="Times New Roman CE" w:ascii="Times New Roman CE" w:hAnsi="Times New Roman CE"/>
        </w:rPr>
        <w:t>tti helyzete (II-III), illetve az utolsó két összetevővel jelölt dolgok térbeli közelsége (I.a)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Kevésbé fogadható el e csoport többségének elrendezése, vagyis azok az esetek, amelyek egyik említett sémához sem igazodnak: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– </w:t>
      </w:r>
      <w:r>
        <w:rPr>
          <w:rFonts w:eastAsia="Times New Roman" w:cs="Times New Roman"/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</w:rPr>
        <w:t>5.24</w:t>
      </w:r>
      <w:r>
        <w:rPr>
          <w:rFonts w:eastAsia="Times New Roman" w:cs="Times New Roman"/>
          <w:b/>
          <w:bCs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zőrpamacs a füle hegyén, lába karmos, erős fogú szája tátva maradt a halálos görcsben, bundája foltos, bajusza nagy macskabajusz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Ebben a példában a leírt sajátosságok sorrendje esetleges, és ráadásul elfogadhatóságát a leírás menetén kí</w:t>
      </w:r>
      <w:r>
        <w:rPr>
          <w:rFonts w:eastAsia="Times New Roman CE" w:cs="Times New Roman CE" w:ascii="Times New Roman CE" w:hAnsi="Times New Roman CE"/>
          <w:sz w:val="22"/>
          <w:szCs w:val="22"/>
        </w:rPr>
        <w:t>vüli tényezők sem erősítik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Az egyes cso</w:t>
      </w:r>
      <w:r>
        <w:rPr>
          <w:rFonts w:eastAsia="Times New Roman CE" w:cs="Times New Roman CE" w:ascii="Times New Roman CE" w:hAnsi="Times New Roman CE"/>
          <w:sz w:val="22"/>
          <w:szCs w:val="22"/>
        </w:rPr>
        <w:t>portok elrendezéseiből leginkább elfogadhatónak ítélt változa</w:t>
        <w:softHyphen/>
        <w:t>tokon  végigtekintve az is kiderülhet, hogy a 120 elrendezés közül melyeket tar</w:t>
        <w:softHyphen/>
        <w:t xml:space="preserve">tom a leginkább elképzelhetőnek a novella 22. szövegmondataként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Miv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 a szövegmondat első összetevőjének szerepére a </w:t>
      </w:r>
      <w:r>
        <w:rPr>
          <w:i/>
          <w:iCs/>
          <w:sz w:val="22"/>
          <w:szCs w:val="22"/>
        </w:rPr>
        <w:t xml:space="preserve">bundája foltos </w:t>
      </w:r>
      <w:r>
        <w:rPr>
          <w:rFonts w:eastAsia="Times New Roman CE" w:cs="Times New Roman CE" w:ascii="Times New Roman CE" w:hAnsi="Times New Roman CE"/>
          <w:sz w:val="22"/>
          <w:szCs w:val="22"/>
        </w:rPr>
        <w:t>mon</w:t>
        <w:softHyphen/>
        <w:t>dat</w:t>
        <w:softHyphen/>
        <w:t>egységet tartom a legalkalmasabbnak, a leginkább elfogadhatónak tartható mondategységek elsősorban az elrendezések második csoportjából kerülnek ki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bban, hogy ezt tartom a legmegfele</w:t>
      </w:r>
      <w:r>
        <w:rPr>
          <w:rFonts w:eastAsia="Times New Roman CE" w:cs="Times New Roman CE" w:ascii="Times New Roman CE" w:hAnsi="Times New Roman CE"/>
          <w:sz w:val="22"/>
          <w:szCs w:val="22"/>
        </w:rPr>
        <w:t>lőbb nyitó szövegmondat-összetevőnek, a szövegbeli szituációnak van a legmeghatározóbb szerepe. A szemlélő már megpillantotta a vadat, már egyszer végighaladt rajta a tekintete, de még semmit nem tudtunk meg az állat sajátosságairól. Ebben a helyzetben ol</w:t>
      </w:r>
      <w:r>
        <w:rPr>
          <w:sz w:val="22"/>
          <w:szCs w:val="22"/>
        </w:rPr>
        <w:t>y</w:t>
      </w:r>
      <w:r>
        <w:rPr>
          <w:rFonts w:eastAsia="Times New Roman CE" w:cs="Times New Roman CE" w:ascii="Times New Roman CE" w:hAnsi="Times New Roman CE"/>
          <w:sz w:val="22"/>
          <w:szCs w:val="22"/>
        </w:rPr>
        <w:t>an deszkriptív séma érvényesülését látom a legvalószínűbbnek, amely az átfogó képtől halad a részletek felé. Bár az előző mondat a padlóig vezeti a tekintetet, mégsem választottam a térben lentről felfelé haladó leírási módot, mivel az előző szöveg</w:t>
        <w:softHyphen/>
        <w:t>mondat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egy fentről lefelé haladó sémát követ, s nag</w:t>
      </w:r>
      <w:r>
        <w:rPr>
          <w:sz w:val="22"/>
          <w:szCs w:val="22"/>
        </w:rPr>
        <w:t xml:space="preserve">yon megtörné a leírásnak a szövegmondat határain túl is mutató menetét, ha a térben követett irány itt így megfordulna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Másrészt a vad egészében van a szemlélő előtt, ezért is célszerű, hogy a már megszemlélt jelenség bemutatása egy átfogóbb képből induljon ki, nem pedig egy kiválasztott térbeli pontból. Ez az irány hasonló ahhoz a leírási módhoz, ahogy például egy biológi</w:t>
      </w:r>
      <w:r>
        <w:rPr>
          <w:sz w:val="22"/>
          <w:szCs w:val="22"/>
        </w:rPr>
        <w:t>a tankönyv vagy egy lexikon szócikke jellemezheti a hiúzt</w:t>
      </w:r>
      <w:r>
        <w:rPr>
          <w:rFonts w:eastAsia="Times New Roman" w:cs="Times New Roman"/>
          <w:sz w:val="22"/>
          <w:szCs w:val="22"/>
        </w:rPr>
        <w:t>;</w:t>
      </w:r>
      <w:r>
        <w:rPr>
          <w:sz w:val="22"/>
          <w:szCs w:val="22"/>
        </w:rPr>
        <w:t xml:space="preserve"> ezt a hasonlóságot az is magyarázhatja, hogy a leírás ott azért indul ki legá</w:t>
      </w:r>
      <w:r>
        <w:rPr>
          <w:rFonts w:eastAsia="Times New Roman CE" w:cs="Times New Roman CE" w:ascii="Times New Roman CE" w:hAnsi="Times New Roman CE"/>
          <w:sz w:val="22"/>
          <w:szCs w:val="22"/>
        </w:rPr>
        <w:t>tfogóbb jellemzőkből, mivel ismeretlennek tételezi a jelenséget, s itt, ebben a szövegben pedig szintén olyan szituációval találkozunk, amelyben a szemlélő először lát ehhez a fajhoz tartozó állatot.</w:t>
      </w:r>
    </w:p>
    <w:p>
      <w:pPr>
        <w:pStyle w:val="BodyTextIndent3"/>
        <w:rPr/>
      </w:pPr>
      <w:r>
        <w:rPr/>
        <w:t xml:space="preserve">Ezen </w:t>
      </w:r>
      <w:r>
        <w:rPr>
          <w:rFonts w:eastAsia="Arial" w:cs="Arial" w:ascii="Arial" w:hAnsi="Arial"/>
        </w:rPr>
        <w:t>—</w:t>
      </w:r>
      <w:r>
        <w:rPr/>
        <w:t xml:space="preserve"> az elrendezések öt csoportja közül legelfogadhatóbbnak ítélt </w:t>
      </w:r>
      <w:r>
        <w:rPr>
          <w:rFonts w:eastAsia="Arial" w:cs="Arial" w:ascii="Arial" w:hAnsi="Arial"/>
        </w:rPr>
        <w:t>—</w:t>
      </w:r>
      <w:r>
        <w:rPr/>
        <w:t xml:space="preserve"> csoporton belül pedig a már ismertetett okok miatt a </w:t>
      </w:r>
      <w:r>
        <w:rPr>
          <w:rFonts w:eastAsia="Times New Roman" w:cs="Times New Roman"/>
        </w:rPr>
        <w:t>[</w:t>
      </w:r>
      <w:r>
        <w:rPr/>
        <w:t>2.13</w:t>
      </w:r>
      <w:r>
        <w:rPr>
          <w:rFonts w:eastAsia="Times New Roman" w:cs="Times New Roman"/>
        </w:rPr>
        <w:t>]</w:t>
      </w:r>
      <w:r>
        <w:rPr/>
        <w:t xml:space="preserve"> és a </w:t>
      </w:r>
      <w:r>
        <w:rPr>
          <w:rFonts w:eastAsia="Times New Roman" w:cs="Times New Roman"/>
        </w:rPr>
        <w:t>[</w:t>
      </w:r>
      <w:r>
        <w:rPr/>
        <w:t>2.14</w:t>
      </w:r>
      <w:r>
        <w:rPr>
          <w:rFonts w:eastAsia="Times New Roman" w:cs="Times New Roman"/>
        </w:rPr>
        <w:t>]</w:t>
      </w:r>
      <w:r>
        <w:rPr>
          <w:rFonts w:eastAsia="Times New Roman CE" w:cs="Times New Roman CE" w:ascii="Times New Roman CE" w:hAnsi="Times New Roman CE"/>
        </w:rPr>
        <w:t xml:space="preserve"> számokkal megjelölt szövegmondatokat találom a legmegfelelőbbnek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E két példánál kevésbé, de a többi elrendezéstípusnál nagyobb mértékben tartok elfogadhatónak egy a leg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gyedibb, tehát csak erre a hiúzra jellemző sajátosságból kiinduló, vagyis a harmadik csoportba tartozó elrendezést is. Ebből a csoportból pedig a már leírt tényezők miatt a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3.01</w:t>
      </w:r>
      <w:r>
        <w:rPr>
          <w:rFonts w:eastAsia="Times New Roman" w:cs="Times New Roman"/>
          <w:sz w:val="22"/>
          <w:szCs w:val="22"/>
        </w:rPr>
        <w:t>]</w:t>
      </w:r>
      <w:r>
        <w:rPr>
          <w:rFonts w:eastAsia="Times New Roman CE" w:cs="Times New Roman CE" w:ascii="Times New Roman CE" w:hAnsi="Times New Roman CE"/>
          <w:sz w:val="22"/>
          <w:szCs w:val="22"/>
        </w:rPr>
        <w:t>-es elrendezés a legvalószínűbb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ind w:firstLine="284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Áprily novellájában a lehetséges variációk közül a </w:t>
      </w:r>
      <w:r>
        <w:rPr>
          <w:rFonts w:eastAsia="Times New Roman" w:cs="Times New Roman"/>
          <w:sz w:val="22"/>
          <w:szCs w:val="22"/>
        </w:rPr>
        <w:t>[</w:t>
      </w:r>
      <w:r>
        <w:rPr>
          <w:sz w:val="22"/>
          <w:szCs w:val="22"/>
        </w:rPr>
        <w:t>2.13</w:t>
      </w:r>
      <w:r>
        <w:rPr>
          <w:rFonts w:eastAsia="Times New Roman" w:cs="Times New Roman"/>
          <w:sz w:val="22"/>
          <w:szCs w:val="22"/>
        </w:rPr>
        <w:t>]</w:t>
      </w:r>
      <w:r>
        <w:rPr>
          <w:sz w:val="22"/>
          <w:szCs w:val="22"/>
        </w:rPr>
        <w:t xml:space="preserve"> számokkal jelölt sorrendet találjuk. Ebben az elrendezésben a le</w:t>
      </w:r>
      <w:r>
        <w:rPr>
          <w:rFonts w:eastAsia="Times New Roman" w:cs="Times New Roman"/>
          <w:sz w:val="22"/>
          <w:szCs w:val="22"/>
        </w:rPr>
        <w:t>í</w:t>
      </w:r>
      <w:r>
        <w:rPr>
          <w:sz w:val="22"/>
          <w:szCs w:val="22"/>
        </w:rPr>
        <w:t>rás egy általános benyomástól indul el, a vad fejére vonatkozó információkat egymás után, térbeli rendet követve ismerjük meg, a három névszói áll</w:t>
      </w:r>
      <w:r>
        <w:rPr>
          <w:rFonts w:eastAsia="Times New Roman" w:cs="Times New Roman"/>
          <w:sz w:val="22"/>
          <w:szCs w:val="22"/>
        </w:rPr>
        <w:t>í</w:t>
      </w:r>
      <w:r>
        <w:rPr>
          <w:rFonts w:eastAsia="Times New Roman CE" w:cs="Times New Roman CE" w:ascii="Times New Roman CE" w:hAnsi="Times New Roman CE"/>
          <w:sz w:val="22"/>
          <w:szCs w:val="22"/>
        </w:rPr>
        <w:t>tmányú összetevő után á</w:t>
      </w:r>
      <w:r>
        <w:rPr>
          <w:sz w:val="22"/>
          <w:szCs w:val="22"/>
        </w:rPr>
        <w:t>ll az igei áll</w:t>
      </w:r>
      <w:r>
        <w:rPr>
          <w:rFonts w:eastAsia="Times New Roman" w:cs="Times New Roman"/>
          <w:sz w:val="22"/>
          <w:szCs w:val="22"/>
        </w:rPr>
        <w:t>í</w:t>
      </w:r>
      <w:r>
        <w:rPr>
          <w:sz w:val="22"/>
          <w:szCs w:val="22"/>
        </w:rPr>
        <w:t xml:space="preserve">tmányt tartalmazó tagmondat, a ritmikailag hasonló mondategységek pedig egymás mellett találhatók. </w:t>
        <w:tab/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variációk elfogadhatóságának mérlegelésére feláll</w:t>
      </w:r>
      <w:r>
        <w:rPr>
          <w:rFonts w:eastAsia="Times New Roman" w:cs="Times New Roman"/>
          <w:sz w:val="22"/>
          <w:szCs w:val="22"/>
        </w:rPr>
        <w:t>í</w:t>
      </w:r>
      <w:r>
        <w:rPr>
          <w:sz w:val="22"/>
          <w:szCs w:val="22"/>
        </w:rPr>
        <w:t xml:space="preserve">tott kritériumok </w:t>
      </w:r>
      <w:r>
        <w:rPr>
          <w:rFonts w:eastAsia="Times New Roman" w:cs="Times New Roman"/>
          <w:sz w:val="22"/>
          <w:szCs w:val="22"/>
        </w:rPr>
        <w:t>—</w:t>
      </w:r>
      <w:r>
        <w:rPr>
          <w:sz w:val="22"/>
          <w:szCs w:val="22"/>
        </w:rPr>
        <w:t xml:space="preserve"> a le</w:t>
      </w:r>
      <w:r>
        <w:rPr>
          <w:rFonts w:eastAsia="Times New Roman" w:cs="Times New Roman"/>
          <w:sz w:val="22"/>
          <w:szCs w:val="22"/>
        </w:rPr>
        <w:t>í</w:t>
      </w:r>
      <w:r>
        <w:rPr>
          <w:sz w:val="22"/>
          <w:szCs w:val="22"/>
        </w:rPr>
        <w:t xml:space="preserve">rás menetének lehetséges sajátosságai, szintaktikai és ritmikai sajátosságok </w:t>
      </w:r>
      <w:r>
        <w:rPr>
          <w:rFonts w:eastAsia="Times New Roman" w:cs="Times New Roman"/>
          <w:sz w:val="22"/>
          <w:szCs w:val="22"/>
        </w:rPr>
        <w:t>—</w:t>
      </w:r>
      <w:r>
        <w:rPr>
          <w:sz w:val="22"/>
          <w:szCs w:val="22"/>
        </w:rPr>
        <w:t xml:space="preserve"> alapján az általam egyik legvalósz</w:t>
      </w:r>
      <w:r>
        <w:rPr>
          <w:rFonts w:eastAsia="Times New Roman" w:cs="Times New Roman"/>
          <w:sz w:val="22"/>
          <w:szCs w:val="22"/>
        </w:rPr>
        <w:t>í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űbbnek tartott elrendezés tehát valóban a szövegben eredetileg szereplő szövegmondat. </w:t>
      </w:r>
    </w:p>
    <w:p>
      <w:pPr>
        <w:pStyle w:val="BodyTextIndent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rodalomjegyzék:</w:t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ind w:left="284" w:hanging="284"/>
        <w:jc w:val="both"/>
        <w:rPr/>
      </w:pPr>
      <w:r>
        <w:rPr>
          <w:sz w:val="22"/>
          <w:szCs w:val="22"/>
        </w:rPr>
        <w:t>Békési Imre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1983. A sorrend szerepe a komponensek beszerkesztésében. In: </w:t>
      </w:r>
      <w:r>
        <w:rPr>
          <w:i/>
          <w:iCs/>
          <w:sz w:val="22"/>
          <w:szCs w:val="22"/>
        </w:rPr>
        <w:t>Tanulmányok a mai magya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nyelv szövegtana köréből.</w:t>
      </w:r>
      <w:r>
        <w:rPr>
          <w:sz w:val="22"/>
          <w:szCs w:val="22"/>
        </w:rPr>
        <w:t xml:space="preserve"> Tankönyvkiadó. Budapest. 15—30.</w:t>
      </w:r>
    </w:p>
    <w:p>
      <w:pPr>
        <w:pStyle w:val="Normal"/>
        <w:spacing w:lineRule="exact" w:line="264"/>
        <w:ind w:left="284" w:hanging="284"/>
        <w:jc w:val="both"/>
        <w:rPr/>
      </w:pPr>
      <w:r>
        <w:rPr>
          <w:sz w:val="22"/>
          <w:szCs w:val="22"/>
        </w:rPr>
        <w:t xml:space="preserve">Deme László 1971. </w:t>
      </w:r>
      <w:r>
        <w:rPr>
          <w:i/>
          <w:iCs/>
          <w:sz w:val="22"/>
          <w:szCs w:val="22"/>
        </w:rPr>
        <w:t>Mondatszerkezeti sajátságok gyakorisági vizsgálata.</w:t>
      </w:r>
      <w:r>
        <w:rPr>
          <w:sz w:val="22"/>
          <w:szCs w:val="22"/>
        </w:rPr>
        <w:t xml:space="preserve"> Akadémiai Kiadó. Budapest.</w:t>
      </w:r>
    </w:p>
    <w:p>
      <w:pPr>
        <w:pStyle w:val="Normal"/>
        <w:spacing w:lineRule="exact" w:line="264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csány Piroska 1996. Szövegnyelvészet és szövegtan. In: Szathmári István </w:t>
      </w:r>
      <w:r>
        <w:rPr>
          <w:spacing w:val="-4"/>
          <w:sz w:val="22"/>
          <w:szCs w:val="22"/>
        </w:rPr>
        <w:t xml:space="preserve">(szerk.): </w:t>
      </w:r>
      <w:r>
        <w:rPr>
          <w:i/>
          <w:iCs/>
          <w:spacing w:val="-4"/>
          <w:sz w:val="22"/>
          <w:szCs w:val="22"/>
        </w:rPr>
        <w:t>Hol tart ma a stilisztika?</w:t>
      </w:r>
      <w:r>
        <w:rPr>
          <w:spacing w:val="-4"/>
          <w:sz w:val="22"/>
          <w:szCs w:val="22"/>
        </w:rPr>
        <w:t xml:space="preserve"> Nemzeti Tankönyvkiadó. Budapest. 152—164.</w:t>
      </w:r>
    </w:p>
    <w:p>
      <w:pPr>
        <w:pStyle w:val="Normal"/>
        <w:spacing w:lineRule="exact" w:line="264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etőfi S. János</w:t>
      </w:r>
      <w:r>
        <w:rPr>
          <w:sz w:val="22"/>
          <w:szCs w:val="22"/>
        </w:rPr>
        <w:t xml:space="preserve"> 1997</w:t>
      </w:r>
      <w:r>
        <w:rPr>
          <w:i/>
          <w:iCs/>
          <w:sz w:val="22"/>
          <w:szCs w:val="22"/>
        </w:rPr>
        <w:t xml:space="preserve">. Egy poliglott szövegnyelvészeti kutatóprogram. Officina Textologica </w:t>
      </w:r>
      <w:r>
        <w:rPr>
          <w:sz w:val="22"/>
          <w:szCs w:val="22"/>
        </w:rPr>
        <w:t>1. Kossuth Egyetemi Kiadó. Debrecen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Varga László 1989. Szintaktikai szerkezet és intonációs tagolás a magyar mondategészben. </w:t>
      </w:r>
      <w:r>
        <w:rPr>
          <w:i/>
          <w:iCs/>
          <w:sz w:val="22"/>
          <w:szCs w:val="22"/>
        </w:rPr>
        <w:t>Általános Nyelvészeti Tanulmányok</w:t>
      </w:r>
      <w:r>
        <w:rPr>
          <w:sz w:val="22"/>
          <w:szCs w:val="22"/>
        </w:rPr>
        <w:t xml:space="preserve"> XVII. 241—27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8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Domonkosi Ágn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>
        <w:rFonts w:ascii="Times New Roman CE" w:hAnsi="Times New Roman CE" w:eastAsia="Times New Roman CE" w:cs="Times New Roman CE"/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b/>
        <w:bCs/>
      </w:rPr>
      <w:tab/>
      <w:t>Tagmondatnyi szövegmondat-összetevők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PageNumber">
    <w:name w:val="Page Number"/>
    <w:basedOn w:val="WWBekezdsalapbetutpusa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exact" w:line="264"/>
      <w:ind w:firstLine="284"/>
      <w:jc w:val="both"/>
    </w:pPr>
    <w:rPr>
      <w:color w:val="0000FF"/>
      <w:sz w:val="22"/>
      <w:szCs w:val="22"/>
    </w:rPr>
  </w:style>
  <w:style w:type="paragraph" w:styleId="BodyTextIndent3">
    <w:name w:val="Body Text Indent 3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spacing w:lineRule="exact" w:line="264"/>
      <w:ind w:firstLine="284"/>
      <w:jc w:val="center"/>
    </w:pPr>
    <w:rPr>
      <w:b/>
      <w:bCs/>
      <w:sz w:val="22"/>
      <w:szCs w:val="22"/>
    </w:rPr>
  </w:style>
  <w:style w:type="paragraph" w:styleId="Lolb">
    <w:name w:val="Éloláb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2">
    <w:name w:val="WW-Élofej2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2">
    <w:name w:val="WW-Éloláb2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52:00Z</dcterms:created>
  <dc:creator>Dobi Edit</dc:creator>
  <dc:description/>
  <dc:language>en-US</dc:language>
  <cp:lastModifiedBy>Kis Tam�s</cp:lastModifiedBy>
  <cp:lastPrinted>1999-05-01T12:22:00Z</cp:lastPrinted>
  <dcterms:modified xsi:type="dcterms:W3CDTF">1999-05-06T15:22:00Z</dcterms:modified>
  <cp:revision>3</cp:revision>
  <dc:subject/>
  <dc:title>Tagmondatnyi (mondategys�gnyi) sz�vegmondat-�sszetevok line�ris elrendezhetos�g�nek kreat�v megk�zel�t�se</dc:title>
</cp:coreProperties>
</file>