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Áprily Lajos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ímű elbeszélésének szövegéből töröltük a </w:t>
      </w:r>
      <w:r>
        <w:rPr>
          <w:b/>
          <w:bCs/>
          <w:sz w:val="22"/>
          <w:szCs w:val="22"/>
        </w:rPr>
        <w:t xml:space="preserve">22. </w:t>
      </w:r>
      <w:r>
        <w:rPr>
          <w:rFonts w:eastAsia="Times New Roman CE" w:cs="Times New Roman CE" w:ascii="Times New Roman CE" w:hAnsi="Times New Roman CE"/>
          <w:sz w:val="22"/>
          <w:szCs w:val="22"/>
        </w:rPr>
        <w:t>szöveg</w:t>
        <w:softHyphen/>
        <w:t>mondatot, amely a következő öt egymástól (szintaktikailag) független — itt ábécé sorrendben felsorolt — összetevőből áll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264"/>
        <w:ind w:left="283" w:firstLine="1"/>
        <w:jc w:val="both"/>
        <w:rPr>
          <w:sz w:val="22"/>
          <w:szCs w:val="22"/>
        </w:rPr>
      </w:pPr>
      <w:r>
        <w:rPr>
          <w:sz w:val="22"/>
          <w:szCs w:val="22"/>
        </w:rPr>
        <w:t>bajusza nagy macskabajusz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264"/>
        <w:ind w:left="283" w:firstLine="1"/>
        <w:jc w:val="both"/>
        <w:rPr>
          <w:sz w:val="22"/>
          <w:szCs w:val="22"/>
        </w:rPr>
      </w:pPr>
      <w:r>
        <w:rPr>
          <w:sz w:val="22"/>
          <w:szCs w:val="22"/>
        </w:rPr>
        <w:t>bundája folto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264"/>
        <w:ind w:left="283" w:firstLine="1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rős fogú sz</w:t>
      </w:r>
      <w:r>
        <w:rPr>
          <w:sz w:val="22"/>
          <w:szCs w:val="22"/>
        </w:rPr>
        <w:t>ája tátva maradt a halálos görcsben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264"/>
        <w:ind w:left="283" w:firstLine="1"/>
        <w:jc w:val="both"/>
        <w:rPr>
          <w:sz w:val="22"/>
          <w:szCs w:val="22"/>
        </w:rPr>
      </w:pPr>
      <w:r>
        <w:rPr>
          <w:sz w:val="22"/>
          <w:szCs w:val="22"/>
        </w:rPr>
        <w:t>lába karmo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exact" w:line="264"/>
        <w:ind w:left="283" w:firstLine="1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ülön megadtuk (5 csoportba osztva) ennek a szövegmondatnak mind a 120 lehetséges lineáris elrendezését. </w:t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left="567" w:hanging="0"/>
        <w:jc w:val="both"/>
        <w:rPr/>
      </w:pPr>
      <w:r>
        <w:rPr>
          <w:b/>
          <w:bCs/>
          <w:i/>
          <w:iCs/>
          <w:sz w:val="22"/>
          <w:szCs w:val="22"/>
        </w:rPr>
        <w:t>[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Őszi vasárnap volt. </w:t>
      </w:r>
      <w:r>
        <w:rPr>
          <w:b/>
          <w:bCs/>
          <w:i/>
          <w:iCs/>
          <w:sz w:val="22"/>
          <w:szCs w:val="22"/>
        </w:rPr>
        <w:t>[2]</w:t>
      </w:r>
      <w:r>
        <w:rPr>
          <w:i/>
          <w:iCs/>
          <w:sz w:val="22"/>
          <w:szCs w:val="22"/>
        </w:rPr>
        <w:t>Vasárnap, mert apám otthon fogla</w:t>
        <w:softHyphen/>
        <w:t>la</w:t>
        <w:softHyphen/>
        <w:t>tos</w:t>
        <w:softHyphen/>
        <w:t>kodott,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és őszi, mert napfényben ragyogtak a tarkuló erdők és bokrosok a falu felett.</w:t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i/>
          <w:iCs/>
          <w:sz w:val="22"/>
          <w:szCs w:val="22"/>
        </w:rPr>
        <w:t>—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3]</w:t>
      </w:r>
      <w:r>
        <w:rPr>
          <w:i/>
          <w:iCs/>
          <w:sz w:val="22"/>
          <w:szCs w:val="22"/>
        </w:rPr>
        <w:t xml:space="preserve">Ebéd után eljössz velem a Bábirkóba, fordult hozzám apám. — </w:t>
      </w:r>
      <w:r>
        <w:rPr>
          <w:b/>
          <w:bCs/>
          <w:i/>
          <w:iCs/>
          <w:sz w:val="22"/>
          <w:szCs w:val="22"/>
        </w:rPr>
        <w:t>[4]</w:t>
      </w:r>
      <w:r>
        <w:rPr>
          <w:i/>
          <w:iCs/>
          <w:sz w:val="22"/>
          <w:szCs w:val="22"/>
        </w:rPr>
        <w:t xml:space="preserve">A Bábirkóba? — kérdeztem csodálkozva, mert más vasárnapokon sokkal nagyobb sétákra indultunk a patakok mentén. — </w:t>
      </w:r>
      <w:r>
        <w:rPr>
          <w:b/>
          <w:bCs/>
          <w:i/>
          <w:iCs/>
          <w:sz w:val="22"/>
          <w:szCs w:val="22"/>
        </w:rPr>
        <w:t>[5]</w:t>
      </w:r>
      <w:r>
        <w:rPr>
          <w:i/>
          <w:iCs/>
          <w:sz w:val="22"/>
          <w:szCs w:val="22"/>
        </w:rPr>
        <w:t xml:space="preserve">Megnézzük a vadat. — </w:t>
      </w:r>
      <w:r>
        <w:rPr>
          <w:b/>
          <w:bCs/>
          <w:i/>
          <w:iCs/>
          <w:sz w:val="22"/>
          <w:szCs w:val="22"/>
        </w:rPr>
        <w:t>[6]</w:t>
      </w:r>
      <w:r>
        <w:rPr>
          <w:i/>
          <w:iCs/>
          <w:sz w:val="22"/>
          <w:szCs w:val="22"/>
        </w:rPr>
        <w:t xml:space="preserve">Miféle vadat, apám? — </w:t>
      </w:r>
      <w:r>
        <w:rPr>
          <w:b/>
          <w:bCs/>
          <w:i/>
          <w:iCs/>
          <w:sz w:val="22"/>
          <w:szCs w:val="22"/>
        </w:rPr>
        <w:t>[7]</w:t>
      </w:r>
      <w:r>
        <w:rPr>
          <w:i/>
          <w:iCs/>
          <w:sz w:val="22"/>
          <w:szCs w:val="22"/>
        </w:rPr>
        <w:t xml:space="preserve">Amit a székely vadászok tegnap hoztak le a havasról. </w:t>
      </w:r>
      <w:r>
        <w:rPr>
          <w:b/>
          <w:bCs/>
          <w:i/>
          <w:iCs/>
          <w:sz w:val="22"/>
          <w:szCs w:val="22"/>
        </w:rPr>
        <w:t>[8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e bele az utolsó golyót, s most ott van az ő házában.</w:t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b/>
          <w:bCs/>
          <w:i/>
          <w:iCs/>
          <w:sz w:val="22"/>
          <w:szCs w:val="22"/>
        </w:rPr>
        <w:t>[9]</w:t>
      </w:r>
      <w:r>
        <w:rPr>
          <w:i/>
          <w:iCs/>
          <w:sz w:val="22"/>
          <w:szCs w:val="22"/>
        </w:rPr>
        <w:t>A vad felizgatta képzeletem</w:t>
      </w:r>
      <w:r>
        <w:rPr>
          <w:b/>
          <w:bCs/>
          <w:i/>
          <w:iCs/>
          <w:sz w:val="22"/>
          <w:szCs w:val="22"/>
        </w:rPr>
        <w:t>. [10]</w:t>
      </w:r>
      <w:r>
        <w:rPr>
          <w:i/>
          <w:iCs/>
          <w:sz w:val="22"/>
          <w:szCs w:val="22"/>
        </w:rPr>
        <w:t xml:space="preserve">Medve? </w:t>
      </w:r>
      <w:r>
        <w:rPr>
          <w:b/>
          <w:bCs/>
          <w:i/>
          <w:iCs/>
          <w:sz w:val="22"/>
          <w:szCs w:val="22"/>
        </w:rPr>
        <w:t>[11]</w:t>
      </w:r>
      <w:r>
        <w:rPr>
          <w:i/>
          <w:iCs/>
          <w:sz w:val="22"/>
          <w:szCs w:val="22"/>
        </w:rPr>
        <w:t xml:space="preserve">Farkas? — </w:t>
      </w:r>
      <w:r>
        <w:rPr>
          <w:b/>
          <w:bCs/>
          <w:i/>
          <w:iCs/>
          <w:sz w:val="22"/>
          <w:szCs w:val="22"/>
        </w:rPr>
        <w:t>[12]</w:t>
      </w:r>
      <w:r>
        <w:rPr>
          <w:i/>
          <w:iCs/>
          <w:sz w:val="22"/>
          <w:szCs w:val="22"/>
        </w:rPr>
        <w:t>Majd meglátod — f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lelte rejtélyeskedő apám.</w:t>
      </w:r>
    </w:p>
    <w:p>
      <w:pPr>
        <w:pStyle w:val="BlockText"/>
        <w:ind w:left="567" w:right="0" w:firstLine="284"/>
        <w:rPr/>
      </w:pPr>
      <w:r>
        <w:rPr>
          <w:b/>
          <w:bCs/>
        </w:rPr>
        <w:t>[13]</w:t>
      </w:r>
      <w:r>
        <w:rPr>
          <w:rFonts w:eastAsia="Times New Roman CE" w:cs="Times New Roman CE" w:ascii="Times New Roman CE" w:hAnsi="Times New Roman CE"/>
        </w:rPr>
        <w:t xml:space="preserve">A Bábirkó nevő falurész nem volt messze a házunktól. </w:t>
      </w:r>
      <w:r>
        <w:rPr>
          <w:b/>
          <w:bCs/>
        </w:rPr>
        <w:t>[14]</w:t>
      </w:r>
      <w:r>
        <w:rPr/>
        <w:t xml:space="preserve">Beléptünk a faragott kapun. </w:t>
      </w:r>
      <w:r>
        <w:rPr>
          <w:b/>
          <w:bCs/>
        </w:rPr>
        <w:t>[15]</w:t>
      </w:r>
      <w:r>
        <w:rPr>
          <w:rFonts w:eastAsia="Times New Roman CE" w:cs="Times New Roman CE" w:ascii="Times New Roman CE" w:hAnsi="Times New Roman CE"/>
        </w:rPr>
        <w:t xml:space="preserve">Ismertem a veres bajuszú Barabást, ő volt a falu legszerencsésebb kezű vadásza. </w:t>
      </w:r>
      <w:r>
        <w:rPr>
          <w:b/>
          <w:bCs/>
        </w:rPr>
        <w:t>[16]</w:t>
      </w:r>
      <w:r>
        <w:rPr/>
        <w:t xml:space="preserve">Üdvözölte apámat, s megkérdezte: — </w:t>
      </w:r>
      <w:r>
        <w:rPr>
          <w:b/>
          <w:bCs/>
        </w:rPr>
        <w:t>[17]</w:t>
      </w:r>
      <w:r>
        <w:rPr/>
        <w:t xml:space="preserve">Vadat látni jöttek? — </w:t>
      </w:r>
      <w:r>
        <w:rPr>
          <w:b/>
          <w:bCs/>
        </w:rPr>
        <w:t>[18]</w:t>
      </w:r>
      <w:r>
        <w:rPr>
          <w:rFonts w:eastAsia="Times New Roman CE" w:cs="Times New Roman CE" w:ascii="Times New Roman CE" w:hAnsi="Times New Roman CE"/>
        </w:rPr>
        <w:t xml:space="preserve">S már be is tessékelt az alacsony mestergerendás mennyezetű szobába. </w:t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b/>
          <w:bCs/>
          <w:i/>
          <w:iCs/>
          <w:sz w:val="22"/>
          <w:szCs w:val="22"/>
        </w:rPr>
        <w:t>[19]</w:t>
      </w:r>
      <w:r>
        <w:rPr>
          <w:i/>
          <w:iCs/>
          <w:sz w:val="22"/>
          <w:szCs w:val="22"/>
        </w:rPr>
        <w:t xml:space="preserve">Táguló szemem hamar meglátta a vadat. </w:t>
      </w:r>
      <w:r>
        <w:rPr>
          <w:b/>
          <w:bCs/>
          <w:i/>
          <w:iCs/>
          <w:sz w:val="22"/>
          <w:szCs w:val="22"/>
        </w:rPr>
        <w:t>[20]</w:t>
      </w:r>
      <w:r>
        <w:rPr>
          <w:i/>
          <w:iCs/>
          <w:sz w:val="22"/>
          <w:szCs w:val="22"/>
        </w:rPr>
        <w:t>A mestergerendában, kovácsolt vasszegen hurok volt, abban volt a feje, teste lelógott a padló felé</w:t>
      </w:r>
      <w:r>
        <w:rPr>
          <w:b/>
          <w:bCs/>
          <w:i/>
          <w:iCs/>
          <w:sz w:val="22"/>
          <w:szCs w:val="22"/>
        </w:rPr>
        <w:t>. [21]</w:t>
      </w:r>
      <w:r>
        <w:rPr>
          <w:i/>
          <w:iCs/>
          <w:sz w:val="22"/>
          <w:szCs w:val="22"/>
        </w:rPr>
        <w:t xml:space="preserve">A padló és a farka vége között alig volt két arasznyi a távolság. </w:t>
      </w:r>
      <w:r>
        <w:rPr>
          <w:b/>
          <w:bCs/>
          <w:i/>
          <w:iCs/>
          <w:sz w:val="22"/>
          <w:szCs w:val="22"/>
        </w:rPr>
        <w:t>[22]</w:t>
      </w:r>
      <w:r>
        <w:rPr>
          <w:i/>
          <w:iCs/>
          <w:sz w:val="22"/>
          <w:szCs w:val="22"/>
        </w:rPr>
        <w:t xml:space="preserve">.......................................................……………………………………………………................... — </w:t>
      </w:r>
      <w:r>
        <w:rPr>
          <w:b/>
          <w:bCs/>
          <w:i/>
          <w:iCs/>
          <w:sz w:val="22"/>
          <w:szCs w:val="22"/>
        </w:rPr>
        <w:t>[23]</w:t>
      </w:r>
      <w:r>
        <w:rPr>
          <w:i/>
          <w:iCs/>
          <w:sz w:val="22"/>
          <w:szCs w:val="22"/>
        </w:rPr>
        <w:t xml:space="preserve">Hiúz — mutatta be apám. — </w:t>
      </w:r>
      <w:r>
        <w:rPr>
          <w:b/>
          <w:bCs/>
          <w:i/>
          <w:iCs/>
          <w:sz w:val="22"/>
          <w:szCs w:val="22"/>
        </w:rPr>
        <w:t>[24]</w:t>
      </w:r>
      <w:r>
        <w:rPr>
          <w:i/>
          <w:iCs/>
          <w:sz w:val="22"/>
          <w:szCs w:val="22"/>
        </w:rPr>
        <w:t xml:space="preserve">Hiúz — ismételte meg a szót Barabás mosolyogva. </w:t>
      </w:r>
      <w:r>
        <w:rPr>
          <w:b/>
          <w:bCs/>
          <w:i/>
          <w:iCs/>
          <w:sz w:val="22"/>
          <w:szCs w:val="22"/>
        </w:rPr>
        <w:t>[25]</w:t>
      </w:r>
      <w:r>
        <w:rPr>
          <w:i/>
          <w:iCs/>
          <w:sz w:val="22"/>
          <w:szCs w:val="22"/>
        </w:rPr>
        <w:t xml:space="preserve">Álmélkodva néztem a vadat: </w:t>
      </w:r>
      <w:r>
        <w:rPr>
          <w:b/>
          <w:bCs/>
          <w:i/>
          <w:iCs/>
          <w:sz w:val="22"/>
          <w:szCs w:val="22"/>
        </w:rPr>
        <w:t>[26]</w:t>
      </w:r>
      <w:r>
        <w:rPr>
          <w:i/>
          <w:iCs/>
          <w:sz w:val="22"/>
          <w:szCs w:val="22"/>
        </w:rPr>
        <w:t>hiúzt sose láttam.</w:t>
      </w:r>
    </w:p>
    <w:p>
      <w:pPr>
        <w:pStyle w:val="Normal"/>
        <w:spacing w:lineRule="exact" w:line="264"/>
        <w:ind w:left="567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64"/>
        <w:ind w:left="567" w:firstLine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64"/>
        <w:ind w:left="567"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z ezzel a szövegrésszel kapcsolatos feladatoka</w:t>
      </w:r>
      <w:r>
        <w:rPr>
          <w:rFonts w:eastAsia="Times New Roman CE" w:cs="Times New Roman CE" w:ascii="Times New Roman CE" w:hAnsi="Times New Roman CE"/>
          <w:sz w:val="22"/>
          <w:szCs w:val="22"/>
        </w:rPr>
        <w:t>t a következő módon fogal</w:t>
        <w:softHyphen/>
        <w:t>maz</w:t>
        <w:softHyphen/>
        <w:t>tuk meg: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I.A:</w:t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(a) Válasszon ki mindegyik csoportból az adott szöveghelyen az Ön számára két leginkább elfogadható és két legkevésbé elfogadható lineáris elrendezést, és okolja meg, miért tartja azokat leginkább, illetőleg l</w:t>
      </w:r>
      <w:r>
        <w:rPr/>
        <w:t>egkevésbé elfogadhatóknak!</w:t>
      </w:r>
    </w:p>
    <w:p>
      <w:pPr>
        <w:pStyle w:val="BodyText2"/>
        <w:rPr/>
      </w:pPr>
      <w:r>
        <w:rPr/>
        <w:t xml:space="preserve">(b) Válassza ki azt az (egy, két vagy három) elrendezést, amely az Ön véleménye szerint az adott szöveghelyen a 120 lineáris elrendezés közül a leginkább elfogadható, és okolja meg döntését! </w:t>
      </w:r>
    </w:p>
    <w:p>
      <w:pPr>
        <w:pStyle w:val="Normal"/>
        <w:spacing w:lineRule="exact" w:line="264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III.B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Hozzon létre a hat összetevőből az adott szöveghelyen az Ön számára két leginkább elfogadható és két legkevésbé elfogadható lineáris elrendezésű szö</w:t>
        <w:softHyphen/>
        <w:t>veg</w:t>
        <w:softHyphen/>
        <w:softHyphen/>
        <w:t>mondatot, és okolja meg, miért tartja azokat leginkább, illetőleg legkevésbé elfogadhatóknak!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1]</w:t>
      </w:r>
      <w:r>
        <w:rPr>
          <w:sz w:val="22"/>
          <w:szCs w:val="22"/>
        </w:rPr>
        <w:t>Bajusza nagy macskabajusz, bu</w:t>
      </w:r>
      <w:r>
        <w:rPr>
          <w:rFonts w:eastAsia="Times New Roman CE" w:cs="Times New Roman CE" w:ascii="Times New Roman CE" w:hAnsi="Times New Roman CE"/>
          <w:sz w:val="22"/>
          <w:szCs w:val="22"/>
        </w:rPr>
        <w:t>ndája foltos, erős fogú szája tátva maradt a halálos görcsben, lába karmos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2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bundája foltos, erős fogú szája tátva maradt a halálos görcsben, szőrpamacs a füle hegyén, lába karmos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3]</w:t>
      </w:r>
      <w:r>
        <w:rPr>
          <w:sz w:val="22"/>
          <w:szCs w:val="22"/>
        </w:rPr>
        <w:t>Bajusza na</w:t>
      </w:r>
      <w:r>
        <w:rPr>
          <w:rFonts w:eastAsia="Times New Roman CE" w:cs="Times New Roman CE" w:ascii="Times New Roman CE" w:hAnsi="Times New Roman CE"/>
          <w:sz w:val="22"/>
          <w:szCs w:val="22"/>
        </w:rPr>
        <w:t>gy macskabajusz, bundája foltos, lába karmos, erős fogú szája tátva maradt a halálos görcsben, szőrpamacs a füle hegyé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04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bundája foltos, lába karmos, szőrpamacs a füle hegyén, erős fogú szája tátva maradt a halálos görcsben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05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bundája foltos, szőrpamacs a füle hegyén, erős fogú szája tátva maradt a halálos görcsben, lába karm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6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ajusza nagy macskabajusz, bundája foltos, szőrpamacs a füle hegyén, lába karmos, erős fogú szája tátva maradt </w:t>
      </w:r>
      <w:r>
        <w:rPr>
          <w:sz w:val="22"/>
          <w:szCs w:val="22"/>
        </w:rPr>
        <w:t xml:space="preserve">a halálos görcsben. 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[1.07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erős fogú szája tátva maradt a halálos görcsben, bundája foltos, lába karmos, szőrpamacs a füle hegyén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8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erős fogú szája tátva maradt a halálos görcsben, bundája foltos, szőrpamacs a füle hegyén, lába karm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09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ajusza nagy macskabajusz, erős fogú szája tátva maradt a halálos görcsben, lába karmos, bundája foltos, szőrpamacs a füle hegyén.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10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ajusza nagy macskabajusz, erős fogú szája tátva maradt a halálos görcsben, lába karmos, szőrpamacs a füle hegyén, bundája foltos.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11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erős fogú szája tátva maradt a halálos görcsben, szőrpamacs a füle hegyén, bundája foltos, lába karm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12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erős fogú szája tátva maradt a halálos görcsben, szőrpamacs a füle hegyén, lába karmos, bundája foltos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[1.13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lába karmos, bundája foltos, erős fogú szája tátva maradt a halálos görcsben, szőrpamacs a füle hegyén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14]</w:t>
      </w:r>
      <w:r>
        <w:rPr>
          <w:sz w:val="22"/>
          <w:szCs w:val="22"/>
        </w:rPr>
        <w:t>Bajusza nagy macskabajusz, lába ka</w:t>
      </w:r>
      <w:r>
        <w:rPr>
          <w:rFonts w:eastAsia="Times New Roman CE" w:cs="Times New Roman CE" w:ascii="Times New Roman CE" w:hAnsi="Times New Roman CE"/>
          <w:sz w:val="22"/>
          <w:szCs w:val="22"/>
        </w:rPr>
        <w:t>rmos, bundája foltos, szőrpamacs a füle hegyén, erős fogú szája tátva maradt a halálos görcsben.</w:t>
        <w:tab/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15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lába karmos, erős fogú szája tátva maradt a halálos görcsben, bundája foltos, szőrpamacs a füle hegyé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16]</w:t>
      </w:r>
      <w:r>
        <w:rPr>
          <w:sz w:val="22"/>
          <w:szCs w:val="22"/>
        </w:rPr>
        <w:t>Bajusza nagy m</w:t>
      </w:r>
      <w:r>
        <w:rPr>
          <w:rFonts w:eastAsia="Times New Roman CE" w:cs="Times New Roman CE" w:ascii="Times New Roman CE" w:hAnsi="Times New Roman CE"/>
          <w:sz w:val="22"/>
          <w:szCs w:val="22"/>
        </w:rPr>
        <w:t>acskabajusz, lába karmos, erős fogú szája tátva maradt a halálos görcsben, szőrpamacs a füle hegyén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17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ajusza nagy macskabajusz, lába karmos, szőrpamacs a füle hegyén, bundája foltos, erős fogú szája tátva maradt a halálos görcsben.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18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lába karmos, szőrpamacs a füle hegyén, erős fogú szája tátva maradt a halálos görcsben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19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szőrpamacs a füle hegyén, bundája foltos, erős fogú szája tátva maradt a halálos görcsb</w:t>
      </w:r>
      <w:r>
        <w:rPr>
          <w:sz w:val="22"/>
          <w:szCs w:val="22"/>
        </w:rPr>
        <w:t>en, lába karm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20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szőrpamacs a füle hegyén, bundája foltos, lába karmos, erős fogú szája tátva maradt a halálos görcsbe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1.21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szőrpamacs a füle hegyén, erős fogú szája tátva maradt a halálos görc</w:t>
      </w:r>
      <w:r>
        <w:rPr>
          <w:sz w:val="22"/>
          <w:szCs w:val="22"/>
        </w:rPr>
        <w:t xml:space="preserve">sben, bundája foltos, lába karmos.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22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szőrpamacs a füle hegyén, erős fogú szája tátva maradt a halálos görcsben, lába karmos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23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szőrpamacs a füle hegyén, lába karmos, bundája foltos, erős fogú szája tátva maradt a halálos görcs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1.24]</w:t>
      </w:r>
      <w:r>
        <w:rPr>
          <w:rFonts w:eastAsia="Times New Roman CE" w:cs="Times New Roman CE" w:ascii="Times New Roman CE" w:hAnsi="Times New Roman CE"/>
          <w:sz w:val="22"/>
          <w:szCs w:val="22"/>
        </w:rPr>
        <w:t>Bajusza nagy macskabajusz, szőrpamacs a füle hegyén, lába karmos, erős fogú szája tátva maradt a halálos görcsben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01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bajusza nagy macskabajusz, erős fogú szája tátva maradt a halálos görcsben, lába karmos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2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bajusza nagy macskabajusz, erős fogú szája tátva maradt a halálos görcsben, szőrpamacs a füle hegyén, lába karm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03]</w:t>
      </w:r>
      <w:r>
        <w:rPr>
          <w:sz w:val="22"/>
          <w:szCs w:val="22"/>
        </w:rPr>
        <w:t>Bundája foltos, bajusza nagy macskabajus</w:t>
      </w:r>
      <w:r>
        <w:rPr>
          <w:rFonts w:eastAsia="Times New Roman CE" w:cs="Times New Roman CE" w:ascii="Times New Roman CE" w:hAnsi="Times New Roman CE"/>
          <w:sz w:val="22"/>
          <w:szCs w:val="22"/>
        </w:rPr>
        <w:t>z, lába karmos, erős fogú szája tátva maradt a halálos görcsben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4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bajusza nagy macskabajusz, lába karmos, szőrpamacs a füle hegyén, erős fogú szája tátva maradt a halálos görcsbe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05]</w:t>
      </w:r>
      <w:r>
        <w:rPr>
          <w:sz w:val="22"/>
          <w:szCs w:val="22"/>
        </w:rPr>
        <w:t>Bundája foltos, bajusz</w:t>
      </w:r>
      <w:r>
        <w:rPr>
          <w:rFonts w:eastAsia="Times New Roman CE" w:cs="Times New Roman CE" w:ascii="Times New Roman CE" w:hAnsi="Times New Roman CE"/>
          <w:sz w:val="22"/>
          <w:szCs w:val="22"/>
        </w:rPr>
        <w:t>a nagy macskabajusz, szőrpamacs a füle hegyén, erős fogú szája tátva maradt a halálos görcsben, lába karmos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[2.06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bajusza nagy macskabajusz, szőrpamacs a füle hegyén, lába karmos, erős fogú szája tátva maradt a halálos görcsben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07]</w:t>
      </w:r>
      <w:r>
        <w:rPr>
          <w:sz w:val="22"/>
          <w:szCs w:val="22"/>
        </w:rPr>
        <w:t>Bu</w:t>
      </w:r>
      <w:r>
        <w:rPr>
          <w:rFonts w:eastAsia="Times New Roman CE" w:cs="Times New Roman CE" w:ascii="Times New Roman CE" w:hAnsi="Times New Roman CE"/>
          <w:sz w:val="22"/>
          <w:szCs w:val="22"/>
        </w:rPr>
        <w:t>ndája foltos, erős fogú szája tátva maradt a halálos görcsben, bajusza nagy macskabajusz, lába karmos, szőrpamacs a füle hegyén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[2.08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erős fogú szája tátva maradt a halálos görcsben, bajusza nagy macskabajusz, szőrpamacs a füle hegyén, láb</w:t>
      </w:r>
      <w:r>
        <w:rPr>
          <w:sz w:val="22"/>
          <w:szCs w:val="22"/>
        </w:rPr>
        <w:t>a karmos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09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erős fogú szája tátva maradt a halálos görcsben, lába karmos, bajusza nagy macskabajusz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10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erős fogú szája tátva maradt a halálos görcsben, lába karmos, szőrpamacs a füle hegyén</w:t>
      </w:r>
      <w:r>
        <w:rPr>
          <w:sz w:val="22"/>
          <w:szCs w:val="22"/>
        </w:rPr>
        <w:t>, bajusza nagy macskabajusz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11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erős fogú szája tátva maradt a halálos görcsben, szőrpamacs a füle hegyén, bajusza nagy macskabajusz, lába karmos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[2.12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undája foltos, erős fogú szája tátva maradt a halálos görcsben, szőrpamacs a füle </w:t>
      </w:r>
      <w:r>
        <w:rPr>
          <w:sz w:val="22"/>
          <w:szCs w:val="22"/>
        </w:rPr>
        <w:t>hegyén, lába karmos, bajusza nagy macskabajusz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13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lába karmos, bajusza nagy macskabajusz, erős fogú szája tátva maradt a halálos görcsben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14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lába karmos, bajusza nagy macskabajusz, szőrpamacs a füle hegyén, erős fogú szája tátva maradt a halálos görcsben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[2.15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lába karmos, erős fogú szája tátva maradt a halálos görcsben, bajusza nagy macskabajusz, szőrpamacs a füle hegyén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16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lába karmos, erős fogú szája tátva maradt a halálos görcsben, szőrpamacs a füle hegyén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17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lába karmos, szőrpamacs a füle hegyén, bajusza nagy macskabajusz, erős fogú szája tátva maradt a halálos görcs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18]</w:t>
      </w:r>
      <w:r>
        <w:rPr>
          <w:sz w:val="22"/>
          <w:szCs w:val="22"/>
        </w:rPr>
        <w:t>Bundája foltos, lába karmos</w:t>
      </w:r>
      <w:r>
        <w:rPr>
          <w:rFonts w:eastAsia="Times New Roman CE" w:cs="Times New Roman CE" w:ascii="Times New Roman CE" w:hAnsi="Times New Roman CE"/>
          <w:sz w:val="22"/>
          <w:szCs w:val="22"/>
        </w:rPr>
        <w:t>, szőrpamacs a füle hegyén, erős fogú szája tátva maradt a halálos görcsben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19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szőrpamacs a füle hegyén, bajusza nagy macskabajusz, erős fogú szája tátva maradt a halálos görcsben, lába karm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20]</w:t>
      </w:r>
      <w:r>
        <w:rPr>
          <w:sz w:val="22"/>
          <w:szCs w:val="22"/>
        </w:rPr>
        <w:t>Bundája f</w:t>
      </w:r>
      <w:r>
        <w:rPr>
          <w:rFonts w:eastAsia="Times New Roman CE" w:cs="Times New Roman CE" w:ascii="Times New Roman CE" w:hAnsi="Times New Roman CE"/>
          <w:sz w:val="22"/>
          <w:szCs w:val="22"/>
        </w:rPr>
        <w:t>oltos, szőrpamacs a füle hegyén, bajusza nagy macskabajusz, lába karmos, erős fogú szája tátva maradt a halálos görcsbe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21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szőrpamacs a füle hegyén, erős fogú szája tátva maradt a halálos görcsben, bajusza nagy macskabajusz, lába karmo</w:t>
      </w:r>
      <w:r>
        <w:rPr>
          <w:sz w:val="22"/>
          <w:szCs w:val="22"/>
        </w:rPr>
        <w:t>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22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szőrpamacs a füle hegyén, erős fogú szája tátva maradt a halálos görcsben, lába karmos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2.23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szőrpamacs a füle hegyén, lába karmos, bajusza nagy macskabajusz, erős fogú szája tátva maradt</w:t>
      </w:r>
      <w:r>
        <w:rPr>
          <w:sz w:val="22"/>
          <w:szCs w:val="22"/>
        </w:rPr>
        <w:t xml:space="preserve"> a halálos görcsbe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2.24]</w:t>
      </w:r>
      <w:r>
        <w:rPr>
          <w:rFonts w:eastAsia="Times New Roman CE" w:cs="Times New Roman CE" w:ascii="Times New Roman CE" w:hAnsi="Times New Roman CE"/>
          <w:sz w:val="22"/>
          <w:szCs w:val="22"/>
        </w:rPr>
        <w:t>Bundája foltos, szőrpamacs a füle hegyén, lába karmos, erős fogú szája tátva maradt a halálos görcsben, bajusza nagy macskabajusz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01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ajusza nagy macskabajusz, bundája foltos, lába karmos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2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ajusza nagy macskabajusz, bundája foltos, szőrpamacs a füle hegyén, lába karm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03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ajusza nagy macskabajusz, lába karmos, bundája foltos, szőrpamacs a füle hegyé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04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ajusza nagy macskabajusz, lába karmos, szőrpamacs a füle hegyén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05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ajusza nagy macskabajusz, szőrpamacs a füle hegyén, bundája foltos, lába karm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6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ajusza nagy macskabajusz, szőrpamacs a füle hegyén, lába karmos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07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undája foltos, bajusza nagy macskabajusz, lába karmos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08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undája foltos, bajusza nagy macskabajusz, szőrpamacs a füle hegyén, lába karm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09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undája foltos, lába karmos, bajusza nagy macskabajusz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0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rős fogú szája tátva maradt a halálos görcsben, bundája foltos, lába karmos, szőrpamacs a füle hegyén, bajusza nagy macskabajusz.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1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undája foltos, szőrpamacs a füle hegyén, bajusza nagy macskabajusz, lába karm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2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bundája foltos, szőrpamacs a füle hegyén, lába karmos, bajusza nagy ma</w:t>
      </w:r>
      <w:r>
        <w:rPr>
          <w:sz w:val="22"/>
          <w:szCs w:val="22"/>
        </w:rPr>
        <w:t xml:space="preserve">cskabajusz.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3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lába karmos, bajusza nagy macskabajusz, bundája foltos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4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rős fogú szája tátva maradt a halálos görcsben, lába karmos, bajusza nagy macskabajusz, szőrpamacs </w:t>
      </w:r>
      <w:r>
        <w:rPr>
          <w:sz w:val="22"/>
          <w:szCs w:val="22"/>
        </w:rPr>
        <w:t>a füle hegyén, bundája folt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3.15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rős fogú szája tátva maradt a halálos görcsben, lába karmos, bundája foltos, bajusza nagy macskabajusz, szőrpamacs a füle hegyén.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16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lába karmos, bundája foltos, sző</w:t>
      </w:r>
      <w:r>
        <w:rPr>
          <w:sz w:val="22"/>
          <w:szCs w:val="22"/>
        </w:rPr>
        <w:t>rpamacs a füle hegyén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17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lába karmos, szőrpamacs a füle hegyén, bajusza nagy macskabajusz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18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lába karmos, szőrpamacs a füle hegyén, bundája foltos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19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szőrpamacs a füle hegyén, bajusza nagy macskabajusz, bundája foltos, lába karm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20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szőrpamacs a füle hegyén, bajusza nagy macskabajusz, lába karmos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21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szőrpamacs a füle hegyén, bundája foltos, bajusza nagy macskabajusz, lába karm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22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szőrpamacs a füle hegyén, bundája foltos, lába karmos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23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szőrpamacs a füle hegyén, lába karmos, bajusza nagy macskabajusz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3.24]</w:t>
      </w:r>
      <w:r>
        <w:rPr>
          <w:rFonts w:eastAsia="Times New Roman CE" w:cs="Times New Roman CE" w:ascii="Times New Roman CE" w:hAnsi="Times New Roman CE"/>
          <w:sz w:val="22"/>
          <w:szCs w:val="22"/>
        </w:rPr>
        <w:t>Erős fogú szája tátva maradt a halálos görcsben, szőrpamacs a füle hegyén, lába karmos, bundája foltos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01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ajusza nagy macskabajusz, bundája foltos, erős fogú szája tátva maradt a halálos görcsben, szőrpamacs a füle hegy</w:t>
      </w:r>
      <w:r>
        <w:rPr>
          <w:sz w:val="22"/>
          <w:szCs w:val="22"/>
        </w:rPr>
        <w:t>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2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ajusza nagy macskabajusz, bundája foltos, szőrpamacs a füle hegyén, erős fogú szája tátva maradt a halálos görcs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03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ajusza nagy macskabajusz, erős fogú szája tátva maradt a halálos görcsben, bundája foltos, szőr</w:t>
      </w:r>
      <w:r>
        <w:rPr>
          <w:sz w:val="22"/>
          <w:szCs w:val="22"/>
        </w:rPr>
        <w:t>pamacs a füle hegyé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04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ajusza nagy macskabajusz, erős fogú szája tátva maradt a halálos görcsben, szőrpamacs a füle hegyén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05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ajusza nagy macskabajusz, szőrpamacs a füle hegyén, bundája foltos, erős fogú</w:t>
      </w:r>
      <w:r>
        <w:rPr>
          <w:sz w:val="22"/>
          <w:szCs w:val="22"/>
        </w:rPr>
        <w:t xml:space="preserve"> szája tátva maradt a halálos görcsbe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6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ajusza nagy macskabajusz, szőrpamacs a füle hegyén, erős fogú szája tátva maradt a halálos görcsben, bundája foltos.</w:t>
        <w:tab/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7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undája foltos, bajusza nagy macskabajusz, erős fogú szája tátva maradt a halálos görcsben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08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undája foltos, bajusza nagy macskabajusz, szőrpamacs a füle hegyén, erős fogú szája tátva maradt a halálos görcs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09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undája foltos, erős fogú szája tátva maradt a halálos görcsben, bajusza nagy macskabajusz, szőrpamacs a füle hegyé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0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bundája foltos, erős fogú szája tátva maradt a halálos görcsben, szőrpamacs a füle hegyén, bajusza nagy macskabajusz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1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ába karmos, bundája foltos, szőrpamacs a füle hegyén, bajusza nagy macskabajusz, erős fogú szája tátva maradt a halálos görcsben.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2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ába karmos, bundája foltos, szőrpamacs a füle hegyén, erős fogú szája tátva maradt a halálos görcsben, bajusza nagy macskabajusz.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3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ába karmos, erős fogú szája tátva maradt a halálos görcsben, bajusza nagy macskabajusz, bundája foltos, szőrpamacs a füle hegyén.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4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erős fogú szája tátva maradt a halálos görcsben, bajusza nagy macskabajusz, szőrpamacs a füle hegyén, bundája folt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5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ába karmos, erős fogú szája tátva maradt a halálos görcsben, bundája foltos, bajusza nagy macskabajusz, szőrpamacs a füle hegyén. 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16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erős fogú szája tátva maradt a halálos görcsben, bundája foltos, szőrpamacs a füle hegyén, bajusza nag</w:t>
      </w:r>
      <w:r>
        <w:rPr>
          <w:sz w:val="22"/>
          <w:szCs w:val="22"/>
        </w:rPr>
        <w:t>y macskabajusz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4.17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erős fogú szája tátva maradt a halálos görcsben, szőrpamacs a füle hegyén, bajusza nagy macskabajusz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18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erős fogú szája tátva maradt a halálos görcsben, szőrpamacs a füle hegyén, bundája f</w:t>
      </w:r>
      <w:r>
        <w:rPr>
          <w:sz w:val="22"/>
          <w:szCs w:val="22"/>
        </w:rPr>
        <w:t>oltos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19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szőrpamacs a füle hegyén, bajusza nagy macskabajusz, bundája foltos, erős fogú szája tátva maradt a halálos görcs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20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szőrpamacs a füle hegyén, bajusza nagy macskabajusz, erős fogú szá</w:t>
      </w:r>
      <w:r>
        <w:rPr>
          <w:sz w:val="22"/>
          <w:szCs w:val="22"/>
        </w:rPr>
        <w:t>ja tátva maradt a halálos görcsben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21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szőrpamacs a füle hegyén, bundája foltos, bajusza nagy macskabajusz, erős fogú szája tátva maradt a halálos görcsben.</w:t>
      </w:r>
    </w:p>
    <w:p>
      <w:pPr>
        <w:pStyle w:val="Normal"/>
        <w:tabs>
          <w:tab w:val="clear" w:pos="709"/>
          <w:tab w:val="left" w:pos="4395" w:leader="none"/>
        </w:tabs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22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szőrpamacs a füle hegyén, bundája foltos, erős f</w:t>
      </w:r>
      <w:r>
        <w:rPr>
          <w:sz w:val="22"/>
          <w:szCs w:val="22"/>
        </w:rPr>
        <w:t>ogú szája tátva maradt a halálos görcsben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23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szőrpamacs a füle hegyén, erős fogú szája tátva maradt a halálos görcsben, bajusza nagy macskabajusz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4.24]</w:t>
      </w:r>
      <w:r>
        <w:rPr>
          <w:rFonts w:eastAsia="Times New Roman CE" w:cs="Times New Roman CE" w:ascii="Times New Roman CE" w:hAnsi="Times New Roman CE"/>
          <w:sz w:val="22"/>
          <w:szCs w:val="22"/>
        </w:rPr>
        <w:t>Lába karmos, szőrpamacs a füle hegyén, erős</w:t>
      </w:r>
      <w:r>
        <w:rPr>
          <w:sz w:val="22"/>
          <w:szCs w:val="22"/>
        </w:rPr>
        <w:t xml:space="preserve"> fogú szája tátva maradt a halálos görcsben, bundája foltos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01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ajusza nagy macskabajusz, bundája foltos, erős fogú szája tátva maradt a halálos görcsben, lába karm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5.02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ajusza nagy macskabajusz, bundája foltos, lába karmos, erős fogú szája tátva maradt a halálos görcs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03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ajusza nagy macskabajusz, erős fogú szája tátva maradt a halálos görcsben, bundája foltos, lába karm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04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ajusza nagy macskabajusz, erős fogú szája tátva maradt a halálos görcsben, lába karmos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05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ajusza nagy macskabajusz, lába karmos, bundája foltos, erős fogú szája tátva maradt a halálos görc</w:t>
      </w:r>
      <w:r>
        <w:rPr>
          <w:sz w:val="22"/>
          <w:szCs w:val="22"/>
        </w:rPr>
        <w:t>sbe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5.06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ajusza nagy macskabajusz, lába karmos, erős fogú szája tátva maradt a halálos görcsben, bundája foltos.</w:t>
        <w:tab/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07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undája foltos, bajusza nagy macskabajusz, erős fogú szája tátva maradt a halálo</w:t>
      </w:r>
      <w:r>
        <w:rPr>
          <w:sz w:val="22"/>
          <w:szCs w:val="22"/>
        </w:rPr>
        <w:t>s görcsben, lába karm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5.08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undája foltos, bajusza nagy macskabajusz, lába karmos, erős fogú szája tátva maradt a halálos görcs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09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undája foltos, erős fogú szája tátva maradt a halálos görcsbe</w:t>
      </w:r>
      <w:r>
        <w:rPr>
          <w:sz w:val="22"/>
          <w:szCs w:val="22"/>
        </w:rPr>
        <w:t>n, bajusza nagy macskabajusz, lába karmos.</w:t>
      </w:r>
    </w:p>
    <w:p>
      <w:pPr>
        <w:pStyle w:val="Normal"/>
        <w:tabs>
          <w:tab w:val="clear" w:pos="709"/>
          <w:tab w:val="left" w:pos="567" w:leader="none"/>
        </w:tabs>
        <w:spacing w:lineRule="exact" w:line="264"/>
        <w:jc w:val="both"/>
        <w:rPr/>
      </w:pPr>
      <w:r>
        <w:rPr>
          <w:b/>
          <w:bCs/>
          <w:sz w:val="22"/>
          <w:szCs w:val="22"/>
        </w:rPr>
        <w:t>[5.10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őrpamacs a füle hegyén, bundája foltos, erős fogú szája tátva maradt a halálos görcsben, lába karmos, bajusza nagy macskabajusz.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5.11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bundája foltos, lába karmos, bajusza nagy macskabajusz, erős fogú szája tátva maradt a halálos görcsben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5.12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őrpamacs a füle hegyén, bundája foltos, lába karmos, erős fogú szája tátva maradt a halálos görcsben, bajusza nagy macskabajusz.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5.13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erős fogú szája tátva ma</w:t>
      </w:r>
      <w:r>
        <w:rPr>
          <w:sz w:val="22"/>
          <w:szCs w:val="22"/>
        </w:rPr>
        <w:t xml:space="preserve">radt a halálos görcsben, bajusza nagy macskabajusz, bundája foltos, lába karmos.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5.14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erős fogú szája tátva maradt a halálos görcsben, bajusza nagy macskabajusz, lába karmos, bundája folt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5.15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őrpamacs a füle hegyén, erős </w:t>
      </w:r>
      <w:r>
        <w:rPr>
          <w:sz w:val="22"/>
          <w:szCs w:val="22"/>
        </w:rPr>
        <w:t>fogú szája tátva maradt a halálos görcsben, bundája foltos, bajusza nagy macskabajusz, lába karm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16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erős fogú szája tátva maradt a halálos görcsben, bundája foltos, lába karmos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17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erős fogú szája tátva maradt a halálos görcsben, lába karmos, bajusza nagy macskabajusz,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18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erős fogú szája tátva maradt a halálos görcsben, lába karmos, bundája foltos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19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lába karmos, bajusza nagy macskabajusz, bundája foltos, erős fogú szája tátva maradt a halálos görcs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20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lába karmos, bajusza nagy macskabajusz, erős fogú szája tátva maradt a halálos görcsben,</w:t>
      </w:r>
      <w:r>
        <w:rPr>
          <w:sz w:val="22"/>
          <w:szCs w:val="22"/>
        </w:rPr>
        <w:t xml:space="preserve"> bundája foltos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21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lába karmos, bundája foltos, bajusza nagy macskabajusz, erős fogú szája tátva maradt a halálos görcs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22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lába karmos, bundája foltos, erős fogú szája tátva maradt a halálos gö</w:t>
      </w:r>
      <w:r>
        <w:rPr>
          <w:sz w:val="22"/>
          <w:szCs w:val="22"/>
        </w:rPr>
        <w:t>rcsben, bajusza nagy macskabajusz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5.23]</w:t>
      </w:r>
      <w:r>
        <w:rPr>
          <w:rFonts w:eastAsia="Times New Roman CE" w:cs="Times New Roman CE" w:ascii="Times New Roman CE" w:hAnsi="Times New Roman CE"/>
          <w:sz w:val="22"/>
          <w:szCs w:val="22"/>
        </w:rPr>
        <w:t>Szőrpamacs a füle hegyén, lába karmos, erős fogú szája tátva maradt a halálos görcsben, bajusza nagy macskabajusz, bundája foltos.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[5.24]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őrpamacs a füle hegyén, lába karmos, erős fogú szája tátva maradt a halálos </w:t>
      </w:r>
      <w:r>
        <w:rPr>
          <w:sz w:val="22"/>
          <w:szCs w:val="22"/>
        </w:rPr>
        <w:t>görcsben, bundája foltos, bajusza nagy macskabajusz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7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A III. feladat leírás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  <w:t>A III. feladat leírá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PageNumber">
    <w:name w:val="Page Number"/>
    <w:basedOn w:val="Bekezdsalapbetu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64"/>
      <w:ind w:firstLine="284"/>
      <w:jc w:val="both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64"/>
      <w:ind w:left="567" w:right="567" w:firstLine="284"/>
      <w:jc w:val="both"/>
    </w:pPr>
    <w:rPr>
      <w:i/>
      <w:iCs/>
      <w:sz w:val="22"/>
      <w:szCs w:val="22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3:46:00Z</dcterms:created>
  <dc:creator>Dobi Edit</dc:creator>
  <dc:description/>
  <dc:language>en-US</dc:language>
  <cp:lastModifiedBy>Kis Tam�s</cp:lastModifiedBy>
  <cp:lastPrinted>1999-05-01T12:20:00Z</cp:lastPrinted>
  <dcterms:modified xsi:type="dcterms:W3CDTF">1999-05-06T15:05:00Z</dcterms:modified>
  <cp:revision>2</cp:revision>
  <dc:subject/>
  <dc:title>3</dc:title>
</cp:coreProperties>
</file>