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320" w:before="120" w:after="0"/>
        <w:rPr/>
      </w:pPr>
      <w:r>
        <w:rPr/>
        <w:t>2.</w:t>
      </w:r>
    </w:p>
    <w:p>
      <w:pPr>
        <w:pStyle w:val="BodyText2"/>
        <w:spacing w:lineRule="exact" w:line="3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 elfogadhatónak minősíthető prózarészlet-vehikulum létrehozása</w:t>
      </w:r>
    </w:p>
    <w:p>
      <w:pPr>
        <w:pStyle w:val="BodyText2"/>
        <w:spacing w:lineRule="exact" w:line="320"/>
        <w:rPr>
          <w:b w:val="false"/>
          <w:b w:val="false"/>
          <w:bCs w:val="false"/>
          <w:smallCaps/>
          <w:sz w:val="24"/>
          <w:szCs w:val="24"/>
        </w:rPr>
      </w:pPr>
      <w:r>
        <w:rPr>
          <w:b w:val="false"/>
          <w:bCs w:val="false"/>
          <w:smallCaps/>
          <w:sz w:val="24"/>
          <w:szCs w:val="24"/>
        </w:rPr>
        <w:t>Szikoráné Kovács Eszter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z elemzésre szolgáló vehikulum Áprily Lajos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szélésének első öt bekezdése, amelyből törölték a 13. szövegmondatot. Feladat: a szöveg</w:t>
        <w:softHyphen/>
        <w:t>rész</w:t>
        <w:softHyphen/>
        <w:t>letből törölt — 13. mondat — szövegmondat-összetevők lehetséges lineáris elrendezésének vizsgálata kreatív-produktív megközelítésben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13. szövegmondat távolságviszonyt nevez meg úgy, hogy tartalmazza a helyviszony kiinduló- és végpontját, valamint a két helyszín közötti távolságot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13. szövegmondat variánsainak a szórendje más és más, ezért bennük a főhangsúly is mindig másutt van. Ebben a mondatban 3 szövegmondat-össze</w:t>
        <w:softHyphen/>
        <w:t>tevővel kell számolnunk. Sematikus jelölésükre az A, B, C jelöléseket használom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= </w:t>
      </w:r>
      <w:r>
        <w:rPr>
          <w:i/>
          <w:iCs/>
          <w:sz w:val="22"/>
          <w:szCs w:val="22"/>
        </w:rPr>
        <w:t>A Bábir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kó nevű falurész;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 = </w:t>
      </w:r>
      <w:r>
        <w:rPr>
          <w:i/>
          <w:iCs/>
          <w:sz w:val="22"/>
          <w:szCs w:val="22"/>
        </w:rPr>
        <w:t>a házunktól;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C = </w:t>
      </w:r>
      <w:r>
        <w:rPr>
          <w:i/>
          <w:iCs/>
          <w:sz w:val="22"/>
          <w:szCs w:val="22"/>
        </w:rPr>
        <w:t>nem volt messze.</w:t>
      </w:r>
    </w:p>
    <w:p>
      <w:pPr>
        <w:pStyle w:val="Normal"/>
        <w:spacing w:lineRule="exact" w:line="264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lineáris elrendezés variációi e három komponens sorrendiségének a kom</w:t>
        <w:softHyphen/>
        <w:t>bi</w:t>
        <w:softHyphen/>
        <w:t>nációi mondatkezdő, -közti, -végi helyzetben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szövegmondat 6-féle elrendezésének sémái:</w:t>
      </w:r>
    </w:p>
    <w:p>
      <w:pPr>
        <w:pStyle w:val="Normal"/>
        <w:spacing w:lineRule="exact" w:line="264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[13a]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+ C + B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[13b]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+ B + C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[13c]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+ A + C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[13d]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+ C + 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[13e]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+ A + B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[13f]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64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+ B + A</w:t>
            </w:r>
          </w:p>
        </w:tc>
      </w:tr>
    </w:tbl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/>
        <w:t>A variánsok elején, vagyis a hangsúlyos helyen található tömbök — helyzetük révén — kiemelkednek.</w:t>
      </w:r>
    </w:p>
    <w:p>
      <w:pPr>
        <w:pStyle w:val="BodyTextIndent2"/>
        <w:rPr/>
      </w:pPr>
      <w:r>
        <w:rPr/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[13a] és a [13b] variációkban a mondatkezdő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</w:t>
      </w:r>
      <w:r>
        <w:rPr>
          <w:sz w:val="22"/>
          <w:szCs w:val="22"/>
        </w:rPr>
        <w:t xml:space="preserve"> a megnevez</w:t>
      </w:r>
      <w:r>
        <w:rPr>
          <w:rFonts w:eastAsia="Times New Roman CE" w:cs="Times New Roman CE" w:ascii="Times New Roman CE" w:hAnsi="Times New Roman CE"/>
          <w:sz w:val="22"/>
          <w:szCs w:val="22"/>
        </w:rPr>
        <w:t>ő funkción túl azt is tartalmazza implicit tartalomként, hogy a Bábirkóról és nem más helyről, nem más elnevezésű falurészről van szó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[13c] és [13d] változatokban a mondat élén álló </w:t>
      </w:r>
      <w:r>
        <w:rPr>
          <w:i/>
          <w:iCs/>
          <w:sz w:val="22"/>
          <w:szCs w:val="22"/>
        </w:rPr>
        <w:t xml:space="preserve">A házunktól </w:t>
      </w:r>
      <w:r>
        <w:rPr>
          <w:sz w:val="22"/>
          <w:szCs w:val="22"/>
        </w:rPr>
        <w:t>határozó a személyes birtokú helyszínt tekinti kiindulópont</w:t>
      </w:r>
      <w:r>
        <w:rPr>
          <w:rFonts w:eastAsia="Times New Roman CE" w:cs="Times New Roman CE" w:ascii="Times New Roman CE" w:hAnsi="Times New Roman CE"/>
          <w:sz w:val="22"/>
          <w:szCs w:val="22"/>
        </w:rPr>
        <w:t>nak. Innen indulnak el majd az apa és fia. Lehetséges jelentése: ’a mi házunktól/tőlünk mint kiinduló helyszín</w:t>
        <w:softHyphen/>
        <w:t>től nem volt távol a Bábirkó’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harmadik lényeges megoldási mód a [13e], [13f] mondatot kezdő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 xml:space="preserve"> állítmányt magában foglaló távolsá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g kifejezése. Ez kapja — talán — a legnagyobb nyomatékot, hiszen a mondatban van alany, így az állítmány mondatélre kerülése „inverzió értékű”. 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 xml:space="preserve"> = ’közel volt, nem kellett sokat menniük’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szövegmondat-összetevők jelentéshordozói szerepéről a fenti meg-állapításokat tartom lényegesnek. Ezek szerepén „erősít” vagy „tompít” a sorrendiség változása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vizsgálat 2. részében a 13. szövegmondat lineáris elrendezésének változatait az „elfogadhatóság mércéjével” tekintem át, illetve elemzem.</w:t>
      </w:r>
    </w:p>
    <w:p>
      <w:pPr>
        <w:pStyle w:val="BodyTextIndent2"/>
        <w:rPr/>
      </w:pPr>
      <w:r>
        <w:rPr/>
        <w:t>A röv</w:t>
      </w:r>
      <w:r>
        <w:rPr>
          <w:rFonts w:eastAsia="Times New Roman CE" w:cs="Times New Roman CE" w:ascii="Times New Roman CE" w:hAnsi="Times New Roman CE"/>
        </w:rPr>
        <w:t>idpróza vagy prózarészlet eredeti vehikulumának rekonstruálása, egy elfogadható prózavehikulum létrehozása, a helytelennek vélt szövegmondat-variánsok kiszűrése tartalmi, szemantikai, formai, szerkezeti, grammatikai és szövegkörnyezeti tényezők érvényesít</w:t>
      </w:r>
      <w:r>
        <w:rPr/>
        <w:t>ésével történhet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Nyelvhelyességi szempontból az adott kontextusban bármelyik változatot elképzel</w:t>
        <w:softHyphen/>
        <w:t>hetőnek gondolom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Szórendje magyaros, a mondat élére kerülő alanya az új bekezdés történé</w:t>
        <w:softHyphen/>
        <w:t>sé</w:t>
        <w:softHyphen/>
        <w:t>nek hely</w:t>
        <w:softHyphen/>
        <w:t>színét nevezi meg, továbblendíti a cselekményt. A [13a] m</w:t>
      </w:r>
      <w:r>
        <w:rPr>
          <w:sz w:val="22"/>
          <w:szCs w:val="22"/>
        </w:rPr>
        <w:t>ondat</w:t>
        <w:softHyphen/>
        <w:t>felépítést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volt messze a házunktól.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el</w:t>
        <w:softHyphen/>
        <w:t>fogadhatóan jónak tartom, mert az új bekezdést indító mondat a szöveg „előremozgását”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biztosító témaszót igényli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Ugyanezt a kezdést találjuk a [13b] mondatváltozatban is (</w:t>
      </w:r>
      <w:r>
        <w:rPr>
          <w:i/>
          <w:iCs/>
          <w:sz w:val="22"/>
          <w:szCs w:val="22"/>
        </w:rPr>
        <w:t>A Bábirk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ó nevű falurész a házunktól nem volt messze.</w:t>
      </w:r>
      <w:r>
        <w:rPr>
          <w:rFonts w:eastAsia="Times New Roman CE" w:cs="Times New Roman CE" w:ascii="Times New Roman CE" w:hAnsi="Times New Roman CE"/>
          <w:sz w:val="22"/>
          <w:szCs w:val="22"/>
        </w:rPr>
        <w:t>), de a további szórend alapján ez csak elfogadható variációként jöhet számításba. A távolságot kifejező állítmányi tömb mondatvégi szerepét, az alanytól elvá</w:t>
        <w:softHyphen/>
        <w:t>lasztva, közbeékelve a helyhatározót, akadozó</w:t>
        <w:softHyphen/>
        <w:t>nak érz</w:t>
      </w:r>
      <w:r>
        <w:rPr>
          <w:sz w:val="22"/>
          <w:szCs w:val="22"/>
        </w:rPr>
        <w:t xml:space="preserve">em.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[13d] megoldás szórendje nem „arányos” a szövegmondat-összetevők információértékével, „újszerűségével”. A személyes kapcsolatra utaló kezdést az új bekezdés „veti vissza”. Ugyanis a távolság (</w:t>
      </w:r>
      <w:r>
        <w:rPr>
          <w:i/>
          <w:iCs/>
          <w:sz w:val="22"/>
          <w:szCs w:val="22"/>
        </w:rPr>
        <w:t>nem volt messze</w:t>
      </w:r>
      <w:r>
        <w:rPr>
          <w:sz w:val="22"/>
          <w:szCs w:val="22"/>
        </w:rPr>
        <w:t>) a 4. szöveg</w:t>
        <w:softHyphen/>
        <w:t>mondat implicit utalása révén (</w:t>
      </w:r>
      <w:r>
        <w:rPr>
          <w:i/>
          <w:iCs/>
          <w:sz w:val="22"/>
          <w:szCs w:val="22"/>
        </w:rPr>
        <w:t>Bábirkóba? — kérdeztem csodálkozva, mert más vasárnapokon sokkal nagyobb sétákra indultunk...</w:t>
      </w:r>
      <w:r>
        <w:rPr>
          <w:sz w:val="22"/>
          <w:szCs w:val="22"/>
        </w:rPr>
        <w:t>) ismert közléselem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[13d] variáció egyenes folytatása lehetne a 12. szövegmondatnak, de új bekezdés élén még a 12. mondat is az új helyszín irányába utal e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őr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Majd meglátod — felelte rejtélyeskedő apám. </w:t>
      </w:r>
      <w:r>
        <w:rPr>
          <w:rFonts w:eastAsia="Times New Roman CE" w:cs="Times New Roman CE" w:ascii="Times New Roman CE" w:hAnsi="Times New Roman CE"/>
          <w:sz w:val="22"/>
          <w:szCs w:val="22"/>
        </w:rPr>
        <w:t>A látvány várása Bárbikóba, az új helyszínre visz. Ez biztosítja a szöveg előremozgó lendületét, hogy a címben megnevezett témához érjen, amiről a társalgás folyt, és ami látványként megjelenik: ez a hiúz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orábbi szórendi, formai-tartalmi érvek alapján a távolság fogalmát előrevető [13e] variációt kevésbé, az új helyszínt hátravető [13f] megoldást pedig nehezen fogadnám el megfelelő mondatvariánsnak. Noha egy kapcsoló</w:t>
        <w:softHyphen/>
        <w:t xml:space="preserve">elemet találtam a [13f] megoldáshoz: </w:t>
      </w:r>
      <w:r>
        <w:rPr>
          <w:i/>
          <w:iCs/>
          <w:sz w:val="22"/>
          <w:szCs w:val="22"/>
        </w:rPr>
        <w:t>.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.. a Bábirkó nevű falurész</w:t>
      </w:r>
      <w:r>
        <w:rPr>
          <w:sz w:val="22"/>
          <w:szCs w:val="22"/>
        </w:rPr>
        <w:t xml:space="preserve">: 14. </w:t>
      </w:r>
      <w:r>
        <w:rPr>
          <w:i/>
          <w:iCs/>
          <w:sz w:val="22"/>
          <w:szCs w:val="22"/>
        </w:rPr>
        <w:t>Beléptünk a faragott kapun</w:t>
      </w:r>
      <w:r>
        <w:rPr>
          <w:sz w:val="22"/>
          <w:szCs w:val="22"/>
        </w:rPr>
        <w:t xml:space="preserve">, vagyis az összetartozást a </w:t>
      </w:r>
      <w:r>
        <w:rPr>
          <w:i/>
          <w:iCs/>
          <w:sz w:val="22"/>
          <w:szCs w:val="22"/>
        </w:rPr>
        <w:t>falurész</w:t>
      </w:r>
      <w:r>
        <w:rPr>
          <w:sz w:val="22"/>
          <w:szCs w:val="22"/>
        </w:rPr>
        <w:t xml:space="preserve"> és a </w:t>
      </w:r>
      <w:r>
        <w:rPr>
          <w:i/>
          <w:iCs/>
          <w:sz w:val="22"/>
          <w:szCs w:val="22"/>
        </w:rPr>
        <w:t xml:space="preserve">kapu </w:t>
      </w:r>
      <w:r>
        <w:rPr>
          <w:sz w:val="22"/>
          <w:szCs w:val="22"/>
        </w:rPr>
        <w:t>megnevezése adja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gy elfogadható prózarészlet-vehikulum létrehozása mindig kísérlet is. Ebben azt az aspektust kell kiindulópontként kezelni, amelybő</w:t>
      </w:r>
      <w:r>
        <w:rPr>
          <w:sz w:val="22"/>
          <w:szCs w:val="22"/>
        </w:rPr>
        <w:t>l az interpretátor értelmezte a szövegmondatokat, a szöveg globális felépítését, és bizonyította a számára elfogadhatónak ítélt lineáris elrendezést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3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Szikoráné Kovács Eszt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eastAsia="Times New Roman CE" w:cs="Times New Roman CE" w:ascii="Times New Roman CE" w:hAnsi="Times New Roman CE"/>
        <w:b/>
        <w:bCs/>
      </w:rPr>
      <w:t>Egy elfogadhatónak minősíthető prózarészlet-vehikulum létrehozá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4"/>
      <w:jc w:val="both"/>
      <w:outlineLvl w:val="0"/>
    </w:pPr>
    <w:rPr>
      <w:b/>
      <w:bCs/>
      <w:sz w:val="22"/>
      <w:szCs w:val="22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PageNumber">
    <w:name w:val="Page Number"/>
    <w:basedOn w:val="WWBekezdsalapbetutpusa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64"/>
      <w:ind w:firstLine="284"/>
      <w:jc w:val="center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Lolb">
    <w:name w:val="Éloláb"/>
    <w:basedOn w:val="Normal"/>
    <w:qFormat/>
    <w:pPr>
      <w:tabs>
        <w:tab w:val="clear" w:pos="709"/>
        <w:tab w:val="center" w:pos="4819" w:leader="none"/>
        <w:tab w:val="right" w:pos="9071" w:leader="none"/>
      </w:tabs>
      <w:jc w:val="both"/>
    </w:pPr>
    <w:rPr>
      <w:rFonts w:ascii="H-Times New Roman;Times New Roman" w:hAnsi="H-Times New Roman;Times New Roman" w:eastAsia="H-Times New Roman;Times New Roman" w:cs="H-Times New Roman;Times New Roman"/>
      <w:sz w:val="24"/>
      <w:szCs w:val="24"/>
      <w:lang w:val="en-US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1">
    <w:name w:val="WW-Élofej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2">
    <w:name w:val="WW-Élofej2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2">
    <w:name w:val="WW-Éloláb2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3:47:00Z</dcterms:created>
  <dc:creator>Dobi Edit</dc:creator>
  <dc:description/>
  <dc:language>en-US</dc:language>
  <cp:lastModifiedBy>Kis Tam�s</cp:lastModifiedBy>
  <cp:lastPrinted>1999-05-01T12:14:00Z</cp:lastPrinted>
  <dcterms:modified xsi:type="dcterms:W3CDTF">1999-05-06T15:22:00Z</dcterms:modified>
  <cp:revision>3</cp:revision>
  <dc:subject/>
  <dc:title>A SZ�VEGMONDAT-�SSZETEVOK LEHETS�GES LINE�RIS</dc:title>
</cp:coreProperties>
</file>