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órendváltozatok a szövegben: melyik az „igazi”?</w:t>
      </w:r>
    </w:p>
    <w:p>
      <w:pPr>
        <w:pStyle w:val="Heading1"/>
        <w:spacing w:lineRule="exact" w:line="320"/>
        <w:rPr/>
      </w:pPr>
      <w:r>
        <w:rPr/>
        <w:t>Kocsány Piroska</w:t>
      </w:r>
    </w:p>
    <w:p>
      <w:pPr>
        <w:pStyle w:val="Lofej"/>
        <w:tabs>
          <w:tab w:val="clear" w:pos="4703"/>
          <w:tab w:val="clear" w:pos="9406"/>
        </w:tabs>
        <w:spacing w:lineRule="exact" w:line="320"/>
        <w:rPr/>
      </w:pPr>
      <w:r>
        <w:rPr/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eggyőződésem szerint az a) változat az egyetlen, amely mint szövegmondat a II. feladat megjelölt helyén megfelelő, amennyiben szövegmondaton olyan (definiálatlan) egységet értünk, amely a megelőző szövegrészek alapján a közvetlenül következő mondathoz illeszkedik. A </w:t>
      </w:r>
      <w:r>
        <w:rPr>
          <w:b/>
          <w:bCs/>
          <w:sz w:val="22"/>
          <w:szCs w:val="22"/>
        </w:rPr>
        <w:t>II.A</w:t>
      </w:r>
      <w:r>
        <w:rPr>
          <w:sz w:val="22"/>
          <w:szCs w:val="22"/>
        </w:rPr>
        <w:t xml:space="preserve"> feladatot eszerint úgy próbálom megoldani, hogy saját intuícióm alapján megvizsgálom </w:t>
      </w:r>
      <w:r>
        <w:rPr>
          <w:rFonts w:eastAsia="Times New Roman CE" w:cs="Times New Roman CE" w:ascii="Times New Roman CE" w:hAnsi="Times New Roman CE"/>
          <w:spacing w:val="60"/>
          <w:sz w:val="22"/>
          <w:szCs w:val="22"/>
        </w:rPr>
        <w:t>a mindenkori következő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mondatot, illetve megpróbálom eldönteni, hogy az egyes változatok a)-tól f)-ig szerintem milyen típusú</w:t>
      </w:r>
      <w:r>
        <w:rPr>
          <w:spacing w:val="60"/>
          <w:sz w:val="22"/>
          <w:szCs w:val="22"/>
        </w:rPr>
        <w:t xml:space="preserve"> folytatást </w:t>
      </w:r>
      <w:r>
        <w:rPr>
          <w:rFonts w:eastAsia="Times New Roman CE" w:cs="Times New Roman CE" w:ascii="Times New Roman CE" w:hAnsi="Times New Roman CE"/>
          <w:sz w:val="22"/>
          <w:szCs w:val="22"/>
        </w:rPr>
        <w:t>tesznek lehetővé, illetve kívánatossá. A választást természetesen meghatározó módon befolyásolja a megelőző szövegrész is, annak vizsgálatától azonban első nekifutásban eltekintek. Ezt talán azzal is indokolhatom, hogy a 13. szövegmondat egy bekezdés eleje, ezáltal a megelőző szövegrészhez felté</w:t>
        <w:softHyphen/>
        <w:t>te</w:t>
        <w:softHyphen/>
        <w:t>lez</w:t>
        <w:softHyphen/>
        <w:t>hetően valamivel lazábban kötődik, mint a következőhöz. (Kurzív = a II. fe</w:t>
        <w:softHyphen/>
        <w:t>la</w:t>
        <w:softHyphen/>
        <w:t>dat</w:t>
        <w:softHyphen/>
        <w:t>ban kínált változat; nem kurzív = kívánatos kiegészítés/folytatás.)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 változat: 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Bábirkó nevű falurész nem volt messze a házunktól. Beléptünk a faragott kapun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változat: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 xml:space="preserve">b1)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a házunktól 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>, legfeljebb ha 100 méternyire lehetett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Beléptünk a faragott kapu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 xml:space="preserve">b2)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a házunktól 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>, most mégis mintha már órák óta mentünk volna.</w:t>
      </w:r>
      <w:r>
        <w:rPr>
          <w:sz w:val="22"/>
          <w:szCs w:val="22"/>
        </w:rPr>
        <w:t xml:space="preserve"> (Végre odaértünk.) </w:t>
      </w:r>
      <w:r>
        <w:rPr>
          <w:i/>
          <w:iCs/>
          <w:sz w:val="22"/>
          <w:szCs w:val="22"/>
        </w:rPr>
        <w:t>Beléptünk a faragott kapu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>b3)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A Bábirkó nevű falurész a házunktól 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>, így aztán alig pár perc múlva el is értük az első portát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eléptünk a faragott kapun.</w:t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változat: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 xml:space="preserve">c1)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házunktól a Bábirkó nevű falurész nem volt messze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legfeljebb ha </w:t>
      </w:r>
      <w:r>
        <w:rPr>
          <w:sz w:val="22"/>
          <w:szCs w:val="22"/>
        </w:rPr>
        <w:t xml:space="preserve">100 méternyire lehetett. </w:t>
      </w:r>
      <w:r>
        <w:rPr>
          <w:i/>
          <w:iCs/>
          <w:sz w:val="22"/>
          <w:szCs w:val="22"/>
        </w:rPr>
        <w:t>Beléptünk a faragott kapun.</w:t>
      </w:r>
    </w:p>
    <w:p>
      <w:pPr>
        <w:pStyle w:val="Normal"/>
        <w:spacing w:lineRule="exact" w:line="26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2)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házunktól a Bábirkó nevű falurész nem volt messze, </w:t>
      </w:r>
      <w:r>
        <w:rPr>
          <w:rFonts w:eastAsia="Times New Roman CE" w:cs="Times New Roman CE" w:ascii="Times New Roman CE" w:hAnsi="Times New Roman CE"/>
          <w:sz w:val="22"/>
          <w:szCs w:val="22"/>
        </w:rPr>
        <w:t>most mégis mintha már órák óta mentünk volna.</w:t>
      </w:r>
      <w:r>
        <w:rPr>
          <w:sz w:val="22"/>
          <w:szCs w:val="22"/>
        </w:rPr>
        <w:t xml:space="preserve"> (Végre odaértünk.) </w:t>
      </w:r>
      <w:r>
        <w:rPr>
          <w:i/>
          <w:iCs/>
          <w:sz w:val="22"/>
          <w:szCs w:val="22"/>
        </w:rPr>
        <w:t>Beléptünk a faragott kapu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 xml:space="preserve">c3)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házunktól a Bábirkó nevű falurész nem volt messze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így aztán alig pár perc múlva el is értük az első portát. </w:t>
      </w:r>
      <w:r>
        <w:rPr>
          <w:i/>
          <w:iCs/>
          <w:sz w:val="22"/>
          <w:szCs w:val="22"/>
        </w:rPr>
        <w:t>Beléptünk a faragott kapun.</w:t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 változat: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házunktól nem volt messze a Bábirkó nevű falurész, </w:t>
      </w:r>
      <w:r>
        <w:rPr>
          <w:rFonts w:eastAsia="Times New Roman CE" w:cs="Times New Roman CE" w:ascii="Times New Roman CE" w:hAnsi="Times New Roman CE"/>
          <w:sz w:val="22"/>
          <w:szCs w:val="22"/>
        </w:rPr>
        <w:t>ahol nagyapámék is laktak azelőtt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eléptünk a faragott kapun.</w:t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változat: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i/>
          <w:iCs/>
          <w:sz w:val="22"/>
          <w:szCs w:val="22"/>
        </w:rPr>
        <w:t>Nem volt messze a B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ábirkó nevű falurész a házunktól, </w:t>
      </w:r>
      <w:r>
        <w:rPr>
          <w:rFonts w:eastAsia="Times New Roman CE" w:cs="Times New Roman CE" w:ascii="Times New Roman CE" w:hAnsi="Times New Roman CE"/>
          <w:sz w:val="22"/>
          <w:szCs w:val="22"/>
        </w:rPr>
        <w:t>igazán nem, de most mégis alig bírtam kivárni, hogy apám lassú tempójával végre odaérjünk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eléptünk a faragott kapun.</w:t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változat: 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 xml:space="preserve">f1)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Nem volt messze a házunktól a Bábirkó nevű falurész, </w:t>
      </w:r>
      <w:r>
        <w:rPr>
          <w:rFonts w:eastAsia="Times New Roman CE" w:cs="Times New Roman CE" w:ascii="Times New Roman CE" w:hAnsi="Times New Roman CE"/>
          <w:sz w:val="22"/>
          <w:szCs w:val="22"/>
        </w:rPr>
        <w:t>(igazán nem,) mégis órákba te</w:t>
      </w:r>
      <w:r>
        <w:rPr>
          <w:sz w:val="22"/>
          <w:szCs w:val="22"/>
        </w:rPr>
        <w:t xml:space="preserve">lt, míg odaértünk. </w:t>
      </w:r>
      <w:r>
        <w:rPr>
          <w:i/>
          <w:iCs/>
          <w:sz w:val="22"/>
          <w:szCs w:val="22"/>
        </w:rPr>
        <w:t>Beléptünk a faragott kapun.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 xml:space="preserve">f2)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Nem volt messze a házunktól a Bábirkó nevű falurész </w:t>
      </w:r>
      <w:r>
        <w:rPr>
          <w:rFonts w:eastAsia="Times New Roman CE" w:cs="Times New Roman CE" w:ascii="Times New Roman CE" w:hAnsi="Times New Roman CE"/>
          <w:sz w:val="22"/>
          <w:szCs w:val="22"/>
        </w:rPr>
        <w:t>(sem), amely arról volt híres, hogy három neves vadász is lakott benne.</w:t>
      </w:r>
      <w:r>
        <w:rPr>
          <w:i/>
          <w:iCs/>
          <w:sz w:val="22"/>
          <w:szCs w:val="22"/>
        </w:rPr>
        <w:t xml:space="preserve"> Beléptünk a faragott kapun.</w:t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odyTextIndent3"/>
        <w:rPr/>
      </w:pPr>
      <w:r>
        <w:rPr>
          <w:rFonts w:eastAsia="Times New Roman CE" w:cs="Times New Roman CE" w:ascii="Times New Roman CE" w:hAnsi="Times New Roman CE"/>
        </w:rPr>
        <w:t xml:space="preserve">Triviálisan igazak a következő szempontok a helyesnek </w:t>
      </w:r>
      <w:r>
        <w:rPr/>
        <w:t>vélt szórend kialakításában: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1. Vannak grammatikai szabályok, amelyek áthághatatlanok. (Pl. végképp rossz szórend lenn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a volt nem házunktól nevű messze.</w:t>
      </w:r>
      <w:r>
        <w:rPr>
          <w:sz w:val="22"/>
          <w:szCs w:val="22"/>
        </w:rPr>
        <w:t>) Ezek a szabályok megadhatók egy tetszés szerinti grammatikában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2. Vannak mondattani sz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ályok, amelyek ugyancsak áthághatatlanok, és amelyek megadhatók a magyar mondat generatív szintaxisában a topik, komment és fókusz viszonylataiban. (Pl. ebben a kontextusban egyértelműen hibás lenne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 nem a házunktól volt messze</w:t>
      </w:r>
      <w:r>
        <w:rPr>
          <w:sz w:val="22"/>
          <w:szCs w:val="22"/>
        </w:rPr>
        <w:t xml:space="preserve">. Hasonlóan magyarázhatnánk azt a tényt, hogy ha az igét nem iktatjuk a tagadószó és a predikatívum közé, akkor megváltozik a névszói rész határozott volta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m messze a házunktól volt EGY Bábirkó nevű falurés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. Ennek kutatása átvezet egyfelől az ún. téma-réma problémakörébe, másfelől a közvetlen összetevők vizsgálatának kérdéskörébe, vö. a következő párhuzamos lehetőségeket: </w:t>
      </w:r>
      <w:r>
        <w:rPr>
          <w:i/>
          <w:iCs/>
          <w:sz w:val="22"/>
          <w:szCs w:val="22"/>
        </w:rPr>
        <w:t>két mérföldnyire / alig egy ugrásra / jó messzire</w:t>
      </w:r>
      <w:r>
        <w:rPr>
          <w:sz w:val="22"/>
          <w:szCs w:val="22"/>
        </w:rPr>
        <w:t xml:space="preserve"> stb. ugyanebben a mondatban.)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3. Vannak prozódiai szabályok, amelyek egyrészt kísérik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mondattani szabályokat, másrészt azonban — úgy tűnik — túl is mutatnak rajtuk. Azt kellene tehát feltérképeznünk, hogy mit jelent az, hogy </w:t>
      </w:r>
      <w:r>
        <w:rPr>
          <w:sz w:val="22"/>
          <w:szCs w:val="22"/>
        </w:rPr>
        <w:t xml:space="preserve">„túlmutatnak”. E kérdéskörön belül igen érdekes feladat annak kutatása, hogy a „mondattani kereten túlmutató” prozódiai változatok típusukban megegyeznek-e a mondattani keretben meghatározott típusokkal, vagy azoktól független, egyéb fajtákkal állunk-e szemben. 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4. Az világos, hogy a grammatikai/mondattani szabályok „felülírják” a — fenti a)-f) variációkban is vizsgált — cserebere szabályokat, a kérdés az, hogy </w:t>
      </w:r>
      <w:r>
        <w:rPr>
          <w:spacing w:val="60"/>
          <w:sz w:val="22"/>
          <w:szCs w:val="22"/>
        </w:rPr>
        <w:t>a cserebere szabályokon belü</w:t>
      </w:r>
      <w:r>
        <w:rPr>
          <w:rFonts w:eastAsia="Times New Roman CE" w:cs="Times New Roman CE" w:ascii="Times New Roman CE" w:hAnsi="Times New Roman CE"/>
          <w:spacing w:val="60"/>
          <w:sz w:val="22"/>
          <w:szCs w:val="22"/>
        </w:rPr>
        <w:t xml:space="preserve">l </w:t>
      </w:r>
      <w:r>
        <w:rPr>
          <w:rFonts w:eastAsia="Times New Roman CE" w:cs="Times New Roman CE" w:ascii="Times New Roman CE" w:hAnsi="Times New Roman CE"/>
          <w:sz w:val="22"/>
          <w:szCs w:val="22"/>
        </w:rPr>
        <w:t>tudunk-e kimutatni mégis mon</w:t>
        <w:softHyphen/>
        <w:t>dat</w:t>
        <w:softHyphen/>
        <w:t>tani szabályo</w:t>
        <w:softHyphen/>
        <w:t>kat (és ezek elsőbbségét), valamint olyan — egyéb — (milyen?) szabályokat, amelyek</w:t>
        <w:softHyphen/>
        <w:t xml:space="preserve">nek a </w:t>
      </w:r>
      <w:r>
        <w:rPr>
          <w:sz w:val="22"/>
          <w:szCs w:val="22"/>
        </w:rPr>
        <w:t xml:space="preserve">„rangja” egymáshoz képest meghatározható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Szöveg</w:t>
      </w:r>
      <w:r>
        <w:rPr>
          <w:rFonts w:eastAsia="Times New Roman CE" w:cs="Times New Roman CE" w:ascii="Times New Roman CE" w:hAnsi="Times New Roman CE"/>
          <w:sz w:val="22"/>
          <w:szCs w:val="22"/>
        </w:rPr>
        <w:t>mondatról lévén szó, szükségszerűen abból a hipotézisből indulunk ki, ho</w:t>
      </w:r>
      <w:r>
        <w:rPr>
          <w:sz w:val="22"/>
          <w:szCs w:val="22"/>
        </w:rPr>
        <w:t>gy ezen egységek elfogadhatóságát a mondatgrammatika mondatfogalmán túlmutató keretben lehet megvilágítanunk. Ezért indokoltnak látom a fenti kísérletet, hogy ti. próbáljuk meg folytatni a cserebere szabállyal létrehozható változatokat, és annak alapján döntsük el, hogy melyik cserebere lehe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őség milyen szövegalkotó következménnyel járhat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Ha a folytatásaim helytállóak (erről célszerű lenne teszteléssel is meggyő</w:t>
        <w:softHyphen/>
        <w:t>ződni), akkor a következő megállapítások lesznek meghatározóan fontosak: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z a) változat abban különbözik az összes többi változa</w:t>
      </w:r>
      <w:r>
        <w:rPr>
          <w:rFonts w:eastAsia="Times New Roman CE" w:cs="Times New Roman CE" w:ascii="Times New Roman CE" w:hAnsi="Times New Roman CE"/>
          <w:sz w:val="22"/>
          <w:szCs w:val="22"/>
        </w:rPr>
        <w:t>ttól, hogy befejezett egység. Prozódiailag is zárt. Ez a zártság természetesen nem szükségszerű, de — szemben a többi változattal — mindenképpen elsődleges. Ezzel bevezettünk</w:t>
      </w:r>
      <w:r>
        <w:rPr>
          <w:rFonts w:eastAsia="Times New Roman CE" w:cs="Times New Roman CE" w:ascii="Times New Roman CE" w:hAnsi="Times New Roman CE"/>
          <w:spacing w:val="60"/>
          <w:sz w:val="22"/>
          <w:szCs w:val="22"/>
        </w:rPr>
        <w:t xml:space="preserve"> egy (talán) szövegmondattani kategóriát: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befeje</w:t>
        <w:softHyphen/>
        <w:t>zett</w:t>
        <w:softHyphen/>
        <w:t>ség, a lezártság, a kiegész</w:t>
      </w:r>
      <w:r>
        <w:rPr>
          <w:sz w:val="22"/>
          <w:szCs w:val="22"/>
        </w:rPr>
        <w:t>í</w:t>
      </w:r>
      <w:r>
        <w:rPr>
          <w:rFonts w:eastAsia="Times New Roman CE" w:cs="Times New Roman CE" w:ascii="Times New Roman CE" w:hAnsi="Times New Roman CE"/>
          <w:sz w:val="22"/>
          <w:szCs w:val="22"/>
        </w:rPr>
        <w:t>tést nem igénylő mondattani egység fogalmát egyfelől, illetve a mondatgrammatikai mondatnál nagyobb, mert kiegészítést, hozzáfűzést is tartalmazó egység fogal</w:t>
        <w:softHyphen/>
        <w:t>mát másfelől. Ezt a szövegtani elkülönülést azonban szintaktikai: a mondatban adott cserebere sz</w:t>
      </w:r>
      <w:r>
        <w:rPr>
          <w:sz w:val="22"/>
          <w:szCs w:val="22"/>
        </w:rPr>
        <w:t>a</w:t>
      </w:r>
      <w:r>
        <w:rPr>
          <w:rFonts w:eastAsia="Times New Roman CE" w:cs="Times New Roman CE" w:ascii="Times New Roman CE" w:hAnsi="Times New Roman CE"/>
          <w:sz w:val="22"/>
          <w:szCs w:val="22"/>
        </w:rPr>
        <w:t>bályok alapján adhatjuk meg! Például a csere-bere szabályok alapján mondattanilag lehetséges (tehát nem agrammatikális, nem hibás) két következő mondat közül a mondat</w:t>
      </w:r>
      <w:r>
        <w:rPr>
          <w:spacing w:val="60"/>
          <w:sz w:val="22"/>
          <w:szCs w:val="22"/>
        </w:rPr>
        <w:t xml:space="preserve"> szórendje </w:t>
      </w:r>
      <w:r>
        <w:rPr>
          <w:rFonts w:eastAsia="Times New Roman CE" w:cs="Times New Roman CE" w:ascii="Times New Roman CE" w:hAnsi="Times New Roman CE"/>
          <w:sz w:val="22"/>
          <w:szCs w:val="22"/>
        </w:rPr>
        <w:t>(nem a szöveg!) okán az elsőhöz képest a második kiegészítésre szorul, a kiegés</w:t>
      </w:r>
      <w:r>
        <w:rPr>
          <w:sz w:val="22"/>
          <w:szCs w:val="22"/>
        </w:rPr>
        <w:t xml:space="preserve">zítés azonban szöveget eredményez, éspedig impliciten (2.1) vagy kifejtetten (2.2, 2.3): 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1. A Bábirkó nevű falurész nem volt messze a házunktól.</w:t>
      </w:r>
    </w:p>
    <w:p>
      <w:pPr>
        <w:pStyle w:val="Normal"/>
        <w:spacing w:lineRule="exact" w:line="264"/>
        <w:jc w:val="both"/>
        <w:rPr/>
      </w:pPr>
      <w:r>
        <w:rPr>
          <w:i/>
          <w:iCs/>
          <w:sz w:val="22"/>
          <w:szCs w:val="22"/>
        </w:rPr>
        <w:t xml:space="preserve">2.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m volt messze a házunktól a Bábirkó nevű falurész…</w:t>
      </w:r>
    </w:p>
    <w:p>
      <w:pPr>
        <w:pStyle w:val="BodyTextIndent2"/>
        <w:rPr/>
      </w:pPr>
      <w:r>
        <w:rPr>
          <w:rFonts w:eastAsia="Times New Roman CE" w:cs="Times New Roman CE" w:ascii="Times New Roman CE" w:hAnsi="Times New Roman CE"/>
        </w:rPr>
        <w:t xml:space="preserve">2.1. Nem volt messze a házunktól a Bábirkó nevű </w:t>
      </w:r>
      <w:r>
        <w:rPr/>
        <w:t>falurész sem.</w:t>
      </w:r>
    </w:p>
    <w:p>
      <w:pPr>
        <w:pStyle w:val="Normal"/>
        <w:spacing w:lineRule="exact" w:line="264"/>
        <w:ind w:left="284" w:hanging="0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2.2. Nem volt messze a házunktól a Bábirkó nevű falurész, amely stb…</w:t>
      </w:r>
    </w:p>
    <w:p>
      <w:pPr>
        <w:pStyle w:val="Normal"/>
        <w:spacing w:lineRule="exact" w:line="264"/>
        <w:ind w:left="284" w:hanging="0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2.3. Nem volt messze a házunktól a Bábirkó nevű falurész, igazán nem, mégis órákba telt, míg…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b)-f) változatok a folytatás mikéntjét illetően három csoportra oszla</w:t>
      </w:r>
      <w:r>
        <w:rPr>
          <w:sz w:val="22"/>
          <w:szCs w:val="22"/>
        </w:rPr>
        <w:t xml:space="preserve">nak: 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1. Azokban a mondatokban, amelyekben a befejezés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, a folytatás ennek közvetlen kiegészítése lesz, amennyiben erről közlünk további információkat (l. vonatkozó mondat vagy preszuppozicionális utalás). Ilyen a d) és az f2) mondat. E kiegészítési szükséglet oka a topik-komment-szerkezethez képest eltérő téma-réma-szerkezetben látszik lenni. Az egymást felülíró mondattani szórendi szabályok közül működni látszik a tagadásra vonatkozó szabályozás, amely a tagadott mondatrésznek </w:t>
      </w:r>
      <w:r>
        <w:rPr>
          <w:sz w:val="22"/>
          <w:szCs w:val="22"/>
        </w:rPr>
        <w:t>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sődlegesen komment-szerepet tulajdonít, az adott esetben azonban a komment nem esik egybe a rémával, vagyis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Bábirkó nevű falurész-</w:t>
      </w:r>
      <w:r>
        <w:rPr>
          <w:sz w:val="22"/>
          <w:szCs w:val="22"/>
        </w:rPr>
        <w:t>szel, amely azért válik rémáv</w:t>
      </w:r>
      <w:r>
        <w:rPr>
          <w:rFonts w:eastAsia="Times New Roman CE" w:cs="Times New Roman CE" w:ascii="Times New Roman CE" w:hAnsi="Times New Roman CE"/>
          <w:sz w:val="22"/>
          <w:szCs w:val="22"/>
        </w:rPr>
        <w:t>á, mert elmozdul az első helyről. Ezt a diszharmóniát csak azzal lehet feloldani, ha valamilyen folytatás indokolja a rémaként kiemelt mondatrész kiemelését, vagyis megerősíti a rémaszerepet.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 xml:space="preserve">2. Azokban a mondatokban, amelyekben a befejezés a </w:t>
      </w:r>
      <w:r>
        <w:rPr>
          <w:i/>
          <w:iCs/>
          <w:sz w:val="22"/>
          <w:szCs w:val="22"/>
        </w:rPr>
        <w:t>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gység, feltűnik, hogy valamennyi, a cserebere szabállyal irányítható mondatrész a fókusz elé került. Ez, úgy tűnik, jelöltebb szórendi változat, mint a kiegyen</w:t>
        <w:softHyphen/>
        <w:t>súlyozottabb elrendezés. Ez a megfigyelés azonban természetesen ki kell hogy egészüljön azza</w:t>
      </w:r>
      <w:r>
        <w:rPr>
          <w:sz w:val="22"/>
          <w:szCs w:val="22"/>
        </w:rPr>
        <w:t xml:space="preserve">l a megszorítással, hogy az az egység, amelyet így felosztunk, (tehát amelyet nem a fókusz </w:t>
      </w:r>
      <w:r>
        <w:rPr>
          <w:rFonts w:eastAsia="Times New Roman CE" w:cs="Times New Roman CE" w:ascii="Times New Roman CE" w:hAnsi="Times New Roman CE"/>
          <w:sz w:val="22"/>
          <w:szCs w:val="22"/>
        </w:rPr>
        <w:t>előtt és mögött, hanem teljesen a fókusz előtt he</w:t>
        <w:softHyphen/>
        <w:t>lyezünk el), mennyire szoros, mennyire kötött egység. Ezzel ismét be kell ve</w:t>
        <w:softHyphen/>
        <w:t>zet</w:t>
        <w:softHyphen/>
        <w:t>nünk egy fogalmat, amely</w:t>
      </w:r>
      <w:r>
        <w:rPr>
          <w:rFonts w:eastAsia="Times New Roman CE" w:cs="Times New Roman CE" w:ascii="Times New Roman CE" w:hAnsi="Times New Roman CE"/>
          <w:spacing w:val="60"/>
          <w:sz w:val="22"/>
          <w:szCs w:val="22"/>
        </w:rPr>
        <w:t xml:space="preserve"> mondatgrammatikai fogalom, de szöveg</w:t>
        <w:softHyphen/>
        <w:t>alkotó kiha</w:t>
        <w:softHyphen/>
        <w:t>tással: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mondatot alkotó egységek között kü</w:t>
        <w:softHyphen/>
        <w:t>lönb</w:t>
        <w:softHyphen/>
        <w:t>ség</w:t>
      </w:r>
      <w:r>
        <w:rPr>
          <w:sz w:val="22"/>
          <w:szCs w:val="22"/>
        </w:rPr>
        <w:t>et kellene tennünk szoros és kevésbé szoros egységek között. Hogy mit jelent a „</w:t>
      </w:r>
      <w:r>
        <w:rPr>
          <w:rFonts w:eastAsia="Times New Roman CE" w:cs="Times New Roman CE" w:ascii="Times New Roman CE" w:hAnsi="Times New Roman CE"/>
          <w:sz w:val="22"/>
          <w:szCs w:val="22"/>
        </w:rPr>
        <w:t>szoros” megjelölés, arra nyilvánvalóan csak egy megfelelő szintaktikai-szemantikai(-lexikál</w:t>
      </w:r>
      <w:r>
        <w:rPr>
          <w:sz w:val="22"/>
          <w:szCs w:val="22"/>
        </w:rPr>
        <w:t>is) keretben lehetne választ adni. A szorosabb, kötöttebb egységek felbontásával járó fokozott jelöltséget valamilyen módon indokolni kell: ez történik a „folyta</w:t>
        <w:softHyphen/>
        <w:t>tás</w:t>
        <w:softHyphen/>
        <w:t>ban”.</w:t>
      </w:r>
    </w:p>
    <w:p>
      <w:pPr>
        <w:pStyle w:val="BodyText2"/>
        <w:jc w:val="both"/>
        <w:rPr/>
      </w:pPr>
      <w:r>
        <w:rPr/>
        <w:t xml:space="preserve">Ha megvizsgáljuk azt a két változatot, amelyben a </w:t>
      </w:r>
      <w:r>
        <w:rPr>
          <w:i/>
          <w:iCs/>
        </w:rPr>
        <w:t>nem volt messze</w:t>
      </w:r>
      <w:r>
        <w:rPr>
          <w:rFonts w:eastAsia="Times New Roman CE" w:cs="Times New Roman CE" w:ascii="Times New Roman CE" w:hAnsi="Times New Roman CE"/>
        </w:rPr>
        <w:t xml:space="preserve"> egység zárja le az első részmondatot, feltűnik, hogy a vonzatkeretbe tartozó (nem alanyi szerepű) elem — </w:t>
      </w:r>
      <w:r>
        <w:rPr>
          <w:i/>
          <w:iCs/>
        </w:rPr>
        <w:t>a házunktól</w:t>
      </w:r>
      <w:r>
        <w:rPr>
          <w:rFonts w:eastAsia="Times New Roman CE" w:cs="Times New Roman CE" w:ascii="Times New Roman CE" w:hAnsi="Times New Roman CE"/>
        </w:rPr>
        <w:t xml:space="preserve"> — két különböző pozíciót foglalhat el: vagy a mondat elejére tolódik (c változat), vagy közvetlenül a régens elé kerül (b változat). Megkockáztatnám azt a hipotézist, hogy a legkevésbé jelölt (legter</w:t>
        <w:softHyphen/>
        <w:t>mé</w:t>
        <w:softHyphen/>
        <w:t>szetesebb) a) változathoz képest a b) és c) közül a b) változat a feltűnőbben jelölt, ahol a termé</w:t>
        <w:softHyphen/>
        <w:t>szetes sorrend felcserélése a részek közelsége okán is szemet szúró. A másik — c) — változat, ahol a nem alanyi vonzat és a régens közé beiktatódik az alany, természetesebbnek tűnik. Ennek bizonyítására azonban nincsen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semmilyen pró</w:t>
        <w:softHyphen/>
        <w:t>bám. A folytatás mindkét esetben tipikusan háromféle lehet: kifejtő (1. változat), ellentétes (2. változat) vagy következményes (3. változat): mindhárom</w:t>
      </w:r>
      <w:r>
        <w:rPr>
          <w:rFonts w:eastAsia="Times New Roman CE" w:cs="Times New Roman CE" w:ascii="Times New Roman CE" w:hAnsi="Times New Roman CE"/>
          <w:spacing w:val="60"/>
        </w:rPr>
        <w:t xml:space="preserve"> elemi szövegszerveződésnek </w:t>
      </w:r>
      <w:r>
        <w:rPr>
          <w:rFonts w:eastAsia="Times New Roman CE" w:cs="Times New Roman CE" w:ascii="Times New Roman CE" w:hAnsi="Times New Roman CE"/>
        </w:rPr>
        <w:t>tekint</w:t>
        <w:softHyphen/>
        <w:t>he</w:t>
        <w:softHyphen/>
        <w:t>tő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3.  A legerősebben jelöltnek azok a mondatok tűnne</w:t>
      </w:r>
      <w:r>
        <w:rPr>
          <w:sz w:val="22"/>
          <w:szCs w:val="22"/>
        </w:rPr>
        <w:t xml:space="preserve">k, amelyekben a cserebere szabály úgy érvényesül, hogy a </w:t>
      </w:r>
      <w:r>
        <w:rPr>
          <w:i/>
          <w:iCs/>
          <w:sz w:val="22"/>
          <w:szCs w:val="22"/>
        </w:rPr>
        <w:t>nem volt messz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gység mögé sorolódik az összes többi mondatrész. Ezek közül viszonylag kevésbé jelöltnek tűnik az a változat, amelyben legalább a közvetlen nem alanyi vonzat megtartja a helyét, vagyis a legtermészetesebb = a legkevésbé jelölt szórendű változat egy szorosabb egysége megőrződik: </w:t>
      </w:r>
      <w:r>
        <w:rPr>
          <w:i/>
          <w:iCs/>
          <w:sz w:val="22"/>
          <w:szCs w:val="22"/>
        </w:rPr>
        <w:t xml:space="preserve">Nem volt messze a házunktól.... </w:t>
      </w:r>
      <w:r>
        <w:rPr>
          <w:rFonts w:eastAsia="Times New Roman CE" w:cs="Times New Roman CE" w:ascii="Times New Roman CE" w:hAnsi="Times New Roman CE"/>
          <w:sz w:val="22"/>
          <w:szCs w:val="22"/>
        </w:rPr>
        <w:t>Sokkal jelöltebb a másik lehető</w:t>
      </w:r>
      <w:r>
        <w:rPr>
          <w:sz w:val="22"/>
          <w:szCs w:val="22"/>
        </w:rPr>
        <w:t xml:space="preserve">ség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Nem volt messze a Bábirkó nevű falurész a házunktól. </w:t>
      </w:r>
      <w:r>
        <w:rPr>
          <w:sz w:val="22"/>
          <w:szCs w:val="22"/>
        </w:rPr>
        <w:t>E jelöltségi sorrend magyarázza, hogy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második esetben a folytatás ismétléssel is megerősíti a topik helyére került fókuszt (e változat). Az e) és f) változatra az is jellemző, hogy ezek kívánják a legerősebben a lehetséges kiemelő partikulákkal történő megerősítést: l. pl. e): </w:t>
      </w:r>
      <w:r>
        <w:rPr>
          <w:i/>
          <w:iCs/>
          <w:sz w:val="22"/>
          <w:szCs w:val="22"/>
        </w:rPr>
        <w:t>UGYAN nem vol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t IGAZÁN messze a Bábirkó nevű falurész a házunktól, most mégis alig bírtam kivárni, hogy ...</w:t>
      </w:r>
      <w:r>
        <w:rPr>
          <w:sz w:val="22"/>
          <w:szCs w:val="22"/>
        </w:rPr>
        <w:t xml:space="preserve">; f1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Nem volt UGYAN messze a házunktól a Bábirkó nevű falurész, (MOST) m</w:t>
      </w:r>
      <w:r>
        <w:rPr>
          <w:i/>
          <w:iCs/>
          <w:sz w:val="22"/>
          <w:szCs w:val="22"/>
        </w:rPr>
        <w:t>égis órákba telt, míg odaértünk</w:t>
      </w:r>
      <w:r>
        <w:rPr>
          <w:sz w:val="22"/>
          <w:szCs w:val="22"/>
        </w:rPr>
        <w:t>. stb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vizsgált példák prozódiailag is rendkívül érdekesek. A vonatkozó névmással folytatódó mondatok hangsúly- és intonációviszonyai egészen mások, mint a többié. A </w:t>
      </w:r>
      <w:r>
        <w:rPr>
          <w:i/>
          <w:iCs/>
          <w:sz w:val="22"/>
          <w:szCs w:val="22"/>
        </w:rPr>
        <w:t xml:space="preserve">nem volt messze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ezdetű, igen erősen jelölt szórendű mondatokban különös élességgel válik el a vonatkozó mondattal folytatódó példa (f2) a többitől (e, f1). Úgy tűnik, hogy minél bizonytalanabb szórendű és gondosabban kiegészítendő példával állunk szemben, annál nagyobb </w:t>
      </w:r>
      <w:r>
        <w:rPr>
          <w:sz w:val="22"/>
          <w:szCs w:val="22"/>
        </w:rPr>
        <w:t xml:space="preserve">hangközökkel operálunk, illetve annál fontosabb az ún. „level prosody” szerepe. </w:t>
      </w:r>
    </w:p>
    <w:p>
      <w:pPr>
        <w:pStyle w:val="BodyTextIndent3"/>
        <w:rPr/>
      </w:pPr>
      <w:r>
        <w:rPr/>
        <w:t>Mindent egybevetve amellett szeretnék érv</w:t>
      </w:r>
      <w:r>
        <w:rPr>
          <w:rFonts w:eastAsia="Times New Roman CE" w:cs="Times New Roman CE" w:ascii="Times New Roman CE" w:hAnsi="Times New Roman CE"/>
        </w:rPr>
        <w:t>elni, hogy a szövegalkotás sza</w:t>
        <w:softHyphen/>
        <w:t>bályai alapvetően a rendszermondat szabályaiból következnek, de megvaló</w:t>
        <w:softHyphen/>
        <w:t xml:space="preserve">sulásuk a szöveg szintjén történik. Analógiaként — bár minden hasonlat sántít — szívesen hivatkoznék a természetes morfológiának arra a tételére, amely </w:t>
      </w:r>
      <w:r>
        <w:rPr/>
        <w:t>szeri</w:t>
      </w:r>
      <w:r>
        <w:rPr>
          <w:rFonts w:eastAsia="Times New Roman CE" w:cs="Times New Roman CE" w:ascii="Times New Roman CE" w:hAnsi="Times New Roman CE"/>
        </w:rPr>
        <w:t>nt a változások indítéka mindig fonológiai, eredményük azonban mindig morfológiai természetű. Ezzel együtt természetesen nem lehet kizárni további, e példákon túlmutató oly</w:t>
      </w:r>
      <w:r>
        <w:rPr/>
        <w:t>an eseteket, amelyekben a szövegalkotó sorrendiséget egyéb — pl. pszichológiai, kogn</w:t>
      </w:r>
      <w:r>
        <w:rPr>
          <w:rFonts w:eastAsia="Times New Roman CE" w:cs="Times New Roman CE" w:ascii="Times New Roman CE" w:hAnsi="Times New Roman CE"/>
        </w:rPr>
        <w:t xml:space="preserve">itív, vizuális stb. — tényezők motiválják. 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6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Kocsány Pirosk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</w:rPr>
      <w:t>Szórendváltozatok a szövegben: melyik az „igazi”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4"/>
      <w:jc w:val="center"/>
      <w:outlineLvl w:val="0"/>
    </w:pPr>
    <w:rPr>
      <w:smallCaps/>
      <w:sz w:val="24"/>
      <w:szCs w:val="24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WWBekezdsalapbetutpusa9">
    <w:name w:val="WW-Bekezdés alap-betutípusa9"/>
    <w:qFormat/>
    <w:rPr/>
  </w:style>
  <w:style w:type="character" w:styleId="WWBekezdsalapbetutpusa10">
    <w:name w:val="WW-Bekezdés alap-betutípusa10"/>
    <w:qFormat/>
    <w:rPr/>
  </w:style>
  <w:style w:type="character" w:styleId="WWBekezdsalapbetutpusa11">
    <w:name w:val="WW-Bekezdés alap-betutípusa11"/>
    <w:qFormat/>
    <w:rPr/>
  </w:style>
  <w:style w:type="character" w:styleId="PageNumber">
    <w:name w:val="Page Number"/>
    <w:basedOn w:val="WWBekezdsalapbetu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64"/>
      <w:ind w:firstLine="284"/>
    </w:pPr>
    <w:rPr>
      <w:sz w:val="22"/>
      <w:szCs w:val="22"/>
    </w:rPr>
  </w:style>
  <w:style w:type="paragraph" w:styleId="BodyTextIndent2">
    <w:name w:val="Body Text Indent 2"/>
    <w:basedOn w:val="Normal"/>
    <w:qFormat/>
    <w:pPr>
      <w:spacing w:lineRule="exact" w:line="264"/>
      <w:ind w:left="284" w:hanging="0"/>
      <w:jc w:val="both"/>
    </w:pPr>
    <w:rPr>
      <w:i/>
      <w:iCs/>
      <w:sz w:val="22"/>
      <w:szCs w:val="22"/>
    </w:rPr>
  </w:style>
  <w:style w:type="paragraph" w:styleId="BodyTextIndent3">
    <w:name w:val="Body Text Indent 3"/>
    <w:basedOn w:val="Normal"/>
    <w:qFormat/>
    <w:pPr>
      <w:spacing w:lineRule="exact" w:line="264"/>
      <w:ind w:firstLine="284"/>
      <w:jc w:val="both"/>
    </w:pPr>
    <w:rPr>
      <w:sz w:val="22"/>
      <w:szCs w:val="22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olb">
    <w:name w:val="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">
    <w:name w:val="WW-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1">
    <w:name w:val="WW-Élofej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1">
    <w:name w:val="WW-Éloláb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49:00Z</dcterms:created>
  <dc:creator>Dobi Edit</dc:creator>
  <dc:description/>
  <dc:language>en-US</dc:language>
  <cp:lastModifiedBy>Kis Tam�s</cp:lastModifiedBy>
  <cp:lastPrinted>1999-05-01T12:12:00Z</cp:lastPrinted>
  <dcterms:modified xsi:type="dcterms:W3CDTF">1999-05-06T15:22:00Z</dcterms:modified>
  <cp:revision>3</cp:revision>
  <dc:subject/>
  <dc:title>Sz�rendv�ltozatok a sz�vegben: melyik az �igazi�</dc:title>
</cp:coreProperties>
</file>