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</w:p>
    <w:p>
      <w:pPr>
        <w:pStyle w:val="Normal"/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lineáris felszíni struktúrák vizsgálata </w:t>
      </w:r>
    </w:p>
    <w:p>
      <w:pPr>
        <w:pStyle w:val="Normal"/>
        <w:spacing w:lineRule="exact" w:line="320"/>
        <w:jc w:val="center"/>
        <w:rPr/>
      </w:pPr>
      <w:r>
        <w:rPr>
          <w:b/>
          <w:bCs/>
          <w:sz w:val="28"/>
          <w:szCs w:val="28"/>
        </w:rPr>
        <w:t xml:space="preserve">Áprily Lajos </w:t>
      </w:r>
      <w:r>
        <w:rPr>
          <w:b/>
          <w:bCs/>
          <w:i/>
          <w:iCs/>
          <w:sz w:val="28"/>
          <w:szCs w:val="28"/>
        </w:rPr>
        <w:t>A hiú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című elbeszélésének </w:t>
        <w:br/>
        <w:t>első öt bekezdése alapján</w:t>
      </w:r>
    </w:p>
    <w:p>
      <w:pPr>
        <w:pStyle w:val="Heading1"/>
        <w:rPr/>
      </w:pPr>
      <w:r>
        <w:rPr/>
        <w:t>Dobi Edi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/>
        <w:ind w:hanging="0"/>
        <w:rPr/>
      </w:pPr>
      <w:r>
        <w:rPr>
          <w:b/>
          <w:bCs/>
        </w:rPr>
        <w:t>1. </w:t>
      </w:r>
      <w:r>
        <w:rPr/>
        <w:t>Bármely szövegmondat szövegben vagy szövegként való explicit megjelenési formája az adott ko-/kontextus függvénye. A nyelvi rends</w:t>
      </w:r>
      <w:r>
        <w:rPr>
          <w:rFonts w:eastAsia="Times New Roman CE" w:cs="Times New Roman CE" w:ascii="Times New Roman CE" w:hAnsi="Times New Roman CE"/>
        </w:rPr>
        <w:t>zerben potenciális struktúrákként jelen lévő lineáris felszíni szerkezetek (melyek mindegyike ugyanazon — kötetlen sorrendű — funktor + argumentumai struktúrára vezet</w:t>
        <w:softHyphen/>
        <w:t>hető vissza) transzformációs műveletek eredményei, amelyek ugyanazon verbá</w:t>
        <w:softHyphen/>
        <w:t>lis összetevő</w:t>
      </w:r>
      <w:r>
        <w:rPr/>
        <w:t>k</w:t>
      </w:r>
      <w:r>
        <w:rPr>
          <w:rFonts w:eastAsia="Times New Roman CE" w:cs="Times New Roman CE" w:ascii="Times New Roman CE" w:hAnsi="Times New Roman CE"/>
        </w:rPr>
        <w:t xml:space="preserve"> különböző lineáris elrendezéseit potenciális ko- és/vagy kon</w:t>
        <w:softHyphen/>
        <w:t>textuális feltételeknek megfelelően hozzák létre. Ezáltal a kiinduló szerke</w:t>
        <w:softHyphen/>
        <w:t>zet</w:t>
        <w:softHyphen/>
        <w:t xml:space="preserve">ből levezetett valamennyi potenciális felszíni </w:t>
        <w:softHyphen/>
        <w:t>struk</w:t>
        <w:softHyphen/>
        <w:t>túra mindegyikéhez többnyire más-más ko-/kontextuális felté</w:t>
      </w:r>
      <w:r>
        <w:rPr/>
        <w:t>t</w:t>
      </w:r>
      <w:r>
        <w:rPr>
          <w:rFonts w:eastAsia="Times New Roman CE" w:cs="Times New Roman CE" w:ascii="Times New Roman CE" w:hAnsi="Times New Roman CE"/>
        </w:rPr>
        <w:t>elek rendelhetők. Az aktuális ko-/kon</w:t>
        <w:softHyphen/>
        <w:t>textus a lehetséges felszíni szertkezetek közül azt a lineáris elrendezést aktua</w:t>
        <w:softHyphen/>
        <w:t xml:space="preserve">lizálja, amely eleget tesz az adott feltételeknek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zt, hogy egy adott szövegmondatnak megfeleltethető — pragmatikai paramétereitől megfosztott — rendszermondat milyen funktor + argumentumai alapstruktúrából származtatható, hogy ebből az alapstruktúrából milyen kiinduló szerkezetek, ez utóbbiakból milyen logikai rendszermondat-struktúrák hozhatók létre, illetve ezekhez milyen potenciális </w:t>
      </w:r>
      <w:r>
        <w:rPr>
          <w:sz w:val="22"/>
          <w:szCs w:val="22"/>
        </w:rPr>
        <w:t>p</w:t>
      </w:r>
      <w:r>
        <w:rPr>
          <w:rFonts w:eastAsia="Times New Roman CE" w:cs="Times New Roman CE" w:ascii="Times New Roman CE" w:hAnsi="Times New Roman CE"/>
          <w:sz w:val="22"/>
          <w:szCs w:val="22"/>
        </w:rPr>
        <w:t>rozódiai struktúrák rendelhetők milyen ko- és/vagy kon</w:t>
        <w:softHyphen/>
        <w:t>tex</w:t>
        <w:softHyphen/>
        <w:t xml:space="preserve">tuális feltételek mellett, a rendszernyelvészet vizsgálja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z adott szövegmondat és az alapjául szolgáló rendszermondat-struktúra  megfeleltetésének reprezentációja, valamint annak szemléltetése, hogy az adott szövegmondat miképpen tesz eleget az aktuális ko- és/vagy kontextuális felté</w:t>
        <w:softHyphen/>
        <w:t>te</w:t>
        <w:softHyphen/>
        <w:t>leknek (vagyis ez az „eleget tevés” verbális szinten hogyan jelentkezik: pl. kore</w:t>
        <w:softHyphen/>
        <w:t>fe</w:t>
        <w:softHyphen/>
        <w:t>ren</w:t>
        <w:softHyphen/>
        <w:t>ciarelációk, koreferenciális kifejezések), a szövegnyelvészet tárgya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> A szövegszinten aktuálisan megvalósuló lineáris elrendezések szituációtól és szövegkör</w:t>
        <w:softHyphen/>
        <w:t>nyezet</w:t>
      </w:r>
      <w:r>
        <w:rPr>
          <w:rFonts w:eastAsia="Times New Roman CE" w:cs="Times New Roman CE" w:ascii="Times New Roman CE" w:hAnsi="Times New Roman CE"/>
          <w:sz w:val="22"/>
          <w:szCs w:val="22"/>
        </w:rPr>
        <w:t>től való függőségét, valamint a transzformációs műveleteket irányító sza</w:t>
        <w:softHyphen/>
        <w:t>bá</w:t>
        <w:softHyphen/>
        <w:softHyphen/>
        <w:t>lyok és a ko- és/vagy kontextuális feltételeket az egyes felszíni mondat</w:t>
        <w:softHyphen/>
        <w:t>struktúrákhoz rendelő apparátus működését egy csoportos kísérlet segítségével próbálom szem</w:t>
        <w:softHyphen/>
        <w:t xml:space="preserve">léltetni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Egy 25 hallgatóból álló csoport megkapta Áprily Lajos </w:t>
      </w:r>
      <w:r>
        <w:rPr>
          <w:i/>
          <w:iCs/>
          <w:sz w:val="22"/>
          <w:szCs w:val="22"/>
        </w:rPr>
        <w:t>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ímű elbe</w:t>
        <w:softHyphen/>
        <w:t>szélése első öt bekezdését, melyből egyetlen tagmondat — a 8. szövegmondat első tagmondata — hiányzott. A hallgatók feladata az volt, hogy a felkínált hat lehetséges lineáris elrendezés kö</w:t>
      </w:r>
      <w:r>
        <w:rPr>
          <w:sz w:val="22"/>
          <w:szCs w:val="22"/>
        </w:rPr>
        <w:t>zül válasszák ki a számukra — az adott szöveg</w:t>
        <w:softHyphen/>
        <w:t>helyen —</w:t>
      </w:r>
      <w:r>
        <w:rPr>
          <w:spacing w:val="60"/>
          <w:sz w:val="22"/>
          <w:szCs w:val="22"/>
        </w:rPr>
        <w:softHyphen/>
        <w:t xml:space="preserve"> leginkább</w:t>
      </w:r>
      <w:r>
        <w:rPr>
          <w:sz w:val="22"/>
          <w:szCs w:val="22"/>
        </w:rPr>
        <w:t xml:space="preserve"> és</w:t>
      </w:r>
      <w:r>
        <w:rPr>
          <w:spacing w:val="60"/>
          <w:sz w:val="22"/>
          <w:szCs w:val="22"/>
        </w:rPr>
        <w:t xml:space="preserve"> legkevésbé </w:t>
      </w:r>
      <w:r>
        <w:rPr>
          <w:sz w:val="22"/>
          <w:szCs w:val="22"/>
        </w:rPr>
        <w:t>elfogadhatót, és indokolják vá</w:t>
        <w:softHyphen/>
        <w:t>lasz</w:t>
        <w:softHyphen/>
        <w:t xml:space="preserve">tásukat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következőkben először ismertetem és összesítve értékelem a hallgatók megoldásait, érvelésüket, kiegészítve — „Megjegyzés” címszó alatt — saját elgondolásommal az adott lineáris szerkezeteket illetően; tanulmányom záró részében megpróbálom a prozódiai strukturáltság felől közelítve körüljárni a problémát; végül az „Összefoglalás”-ban összesítem a hallgatók potenciális felszíni stru</w:t>
      </w:r>
      <w:r>
        <w:rPr>
          <w:sz w:val="22"/>
          <w:szCs w:val="22"/>
        </w:rPr>
        <w:t>k</w:t>
      </w:r>
      <w:r>
        <w:rPr>
          <w:rFonts w:eastAsia="Times New Roman CE" w:cs="Times New Roman CE" w:ascii="Times New Roman CE" w:hAnsi="Times New Roman CE"/>
          <w:sz w:val="22"/>
          <w:szCs w:val="22"/>
        </w:rPr>
        <w:t>túrákat értékelő szempontjait.</w:t>
      </w:r>
    </w:p>
    <w:p>
      <w:pPr>
        <w:pStyle w:val="BodyText2"/>
        <w:rPr/>
      </w:pPr>
      <w:r>
        <w:rPr/>
        <w:t>Kotextuális kötöttség nélkül — kizárólag valamely elképzelt kontextusra hagyatkozva — mindegyik lineáris elrendezéshez található lenne olyan szituáció, amelyben az adott felszíni szerkezet maradéktalanul eleget tesz a kontext</w:t>
      </w:r>
      <w:r>
        <w:rPr>
          <w:rFonts w:eastAsia="Times New Roman CE" w:cs="Times New Roman CE" w:ascii="Times New Roman CE" w:hAnsi="Times New Roman CE"/>
        </w:rPr>
        <w:t>us támasztotta feltételeknek. A hallgatók választása olykor igazolja, hogy a szövegkörnyezet ismeretében nem mellőzhető a befogadó/interpretáló által a nyelven kívüli valóságra vonat</w:t>
        <w:softHyphen/>
        <w:t>ko</w:t>
        <w:softHyphen/>
        <w:t xml:space="preserve">zó tudása birtokában elképzelt kontextus sem. 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1.</w:t>
      </w:r>
      <w:r>
        <w:rPr>
          <w:sz w:val="22"/>
          <w:szCs w:val="22"/>
        </w:rPr>
        <w:t> A feladatban felk</w:t>
      </w:r>
      <w:r>
        <w:rPr>
          <w:rFonts w:eastAsia="Times New Roman CE" w:cs="Times New Roman CE" w:ascii="Times New Roman CE" w:hAnsi="Times New Roman CE"/>
          <w:sz w:val="22"/>
          <w:szCs w:val="22"/>
        </w:rPr>
        <w:t>ínált eltérő lineáris elrendezésű mondatstruktúrák közül a hallga</w:t>
        <w:softHyphen/>
        <w:t>tók döntő többsége (90 %-a) a 8c felszíni szerkezetet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lőtte bele az utolsó golyót.</w:t>
      </w:r>
      <w:r>
        <w:rPr>
          <w:sz w:val="22"/>
          <w:szCs w:val="22"/>
        </w:rPr>
        <w:t>) ítélte</w:t>
      </w:r>
      <w:r>
        <w:rPr>
          <w:spacing w:val="60"/>
          <w:sz w:val="22"/>
          <w:szCs w:val="22"/>
        </w:rPr>
        <w:t xml:space="preserve"> leghelyénvalóbbnak </w:t>
      </w:r>
      <w:r>
        <w:rPr>
          <w:sz w:val="22"/>
          <w:szCs w:val="22"/>
        </w:rPr>
        <w:t>az adott kontextusban. A fennmaradó 10 % választása 2:1 arányban megoszlik a 8a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utolsó golyót Barabás lőtte bele.</w:t>
      </w:r>
      <w:r>
        <w:rPr>
          <w:sz w:val="22"/>
          <w:szCs w:val="22"/>
        </w:rPr>
        <w:t>) és a 8b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utolsó golyót bele Barabás lőtte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variációk között. Csaknem minden értékelő a 8. szövegmondat második tagmondatát választotta támpontul, amely egyfajta következményként — a relációt explicit módon érzékeltető kötőszó hiánya ellenére — ok-okozati viszonyt sejtet a két mondategység tartalma között. Ezt elsősorban az igeidőváltás implikálja: a múlt idejű cselekménysor után a </w:t>
      </w:r>
      <w:r>
        <w:rPr>
          <w:i/>
          <w:iCs/>
          <w:sz w:val="22"/>
          <w:szCs w:val="22"/>
        </w:rPr>
        <w:t>mos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időhatározó — mint a szövegelőzményhez képest új információ — nagy hatókörű operátorpozíciója. A tágabb szövegkörnyezet tekintetében is leginkább az 5-8 (esetleg a 3-8) szöveg</w:t>
        <w:softHyphen/>
        <w:t>mon</w:t>
        <w:softHyphen/>
        <w:t>datok logikai-szemantikai struktúrája releváns az egyes felszíni lineáris elrendezések megíté</w:t>
        <w:softHyphen/>
        <w:t>lése szempontjából: az 5. szövegmondatban jelenik me</w:t>
      </w:r>
      <w:r>
        <w:rPr>
          <w:sz w:val="22"/>
          <w:szCs w:val="22"/>
        </w:rPr>
        <w:t xml:space="preserve">g a </w:t>
      </w:r>
      <w:r>
        <w:rPr>
          <w:i/>
          <w:iCs/>
          <w:sz w:val="22"/>
          <w:szCs w:val="22"/>
        </w:rPr>
        <w:t>vad</w:t>
      </w:r>
      <w:r>
        <w:rPr>
          <w:sz w:val="22"/>
          <w:szCs w:val="22"/>
        </w:rPr>
        <w:t xml:space="preserve"> (a 6.-ban változatlan formában szerepel). A 7. (vonatkozó tartalmú) szöveg</w:t>
        <w:softHyphen/>
        <w:t>mon</w:t>
        <w:softHyphen/>
        <w:t xml:space="preserve">datban az </w:t>
      </w:r>
      <w:r>
        <w:rPr>
          <w:i/>
          <w:iCs/>
          <w:sz w:val="22"/>
          <w:szCs w:val="22"/>
        </w:rPr>
        <w:t>ami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vonatkozó névmás referenciája egyértelműen a ’vad’, mivel a szövegelőzményben nincs másik olyan szövegelem, amelyre vonatkoz</w:t>
        <w:softHyphen/>
        <w:t xml:space="preserve">hatna. A </w:t>
      </w:r>
      <w:r>
        <w:rPr>
          <w:i/>
          <w:iCs/>
          <w:sz w:val="22"/>
          <w:szCs w:val="22"/>
        </w:rPr>
        <w:t>vad</w:t>
      </w:r>
      <w:r>
        <w:rPr>
          <w:sz w:val="22"/>
          <w:szCs w:val="22"/>
        </w:rPr>
        <w:t xml:space="preserve"> névmással való he</w:t>
      </w:r>
      <w:r>
        <w:rPr>
          <w:rFonts w:eastAsia="Times New Roman CE" w:cs="Times New Roman CE" w:ascii="Times New Roman CE" w:hAnsi="Times New Roman CE"/>
          <w:sz w:val="22"/>
          <w:szCs w:val="22"/>
        </w:rPr>
        <w:t>lyettesíthetőségét egyrészt az ismert</w:t>
        <w:softHyphen/>
        <w:t>ség krité</w:t>
        <w:softHyphen/>
        <w:t>riu</w:t>
        <w:softHyphen/>
        <w:t>mának teljesülése teszi lehetővé, másrészt az 5., 6. és 7. szöveg</w:t>
        <w:softHyphen/>
        <w:t xml:space="preserve">mondatban — az 5. szövegmondat </w:t>
      </w:r>
      <w:r>
        <w:rPr>
          <w:i/>
          <w:iCs/>
          <w:sz w:val="22"/>
          <w:szCs w:val="22"/>
        </w:rPr>
        <w:t>megnézzük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funktorának „továbbhatásaként” — implicit módon jelen lévő tartalmi folytonosság, amelyet jól sze</w:t>
      </w:r>
      <w:r>
        <w:rPr>
          <w:sz w:val="22"/>
          <w:szCs w:val="22"/>
        </w:rPr>
        <w:t>mléltet a szöveg</w:t>
        <w:softHyphen/>
        <w:t xml:space="preserve">mondatok kiegészített változata: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[5]</w:t>
      </w:r>
      <w:r>
        <w:rPr>
          <w:sz w:val="22"/>
          <w:szCs w:val="22"/>
          <w:u w:val="single"/>
        </w:rPr>
        <w:t>Megnézzük</w:t>
      </w:r>
      <w:r>
        <w:rPr>
          <w:sz w:val="22"/>
          <w:szCs w:val="22"/>
        </w:rPr>
        <w:t xml:space="preserve"> |mi = én (az apa) és te (a fiam)| </w:t>
      </w:r>
      <w:r>
        <w:rPr>
          <w:b/>
          <w:bCs/>
          <w:sz w:val="22"/>
          <w:szCs w:val="22"/>
        </w:rPr>
        <w:t>a vadat</w:t>
      </w:r>
      <w:r>
        <w:rPr>
          <w:sz w:val="22"/>
          <w:szCs w:val="22"/>
        </w:rPr>
        <w:t xml:space="preserve">. — </w:t>
      </w:r>
      <w:r>
        <w:rPr>
          <w:b/>
          <w:bCs/>
          <w:sz w:val="22"/>
          <w:szCs w:val="22"/>
        </w:rPr>
        <w:t>[6]</w:t>
      </w:r>
      <w:r>
        <w:rPr>
          <w:sz w:val="22"/>
          <w:szCs w:val="22"/>
        </w:rPr>
        <w:t xml:space="preserve">Miféle </w:t>
      </w:r>
      <w:r>
        <w:rPr>
          <w:b/>
          <w:bCs/>
          <w:sz w:val="22"/>
          <w:szCs w:val="22"/>
        </w:rPr>
        <w:t xml:space="preserve">vadat </w:t>
      </w:r>
      <w:r>
        <w:rPr>
          <w:sz w:val="22"/>
          <w:szCs w:val="22"/>
        </w:rPr>
        <w:t>*</w:t>
      </w:r>
      <w:r>
        <w:rPr>
          <w:sz w:val="22"/>
          <w:szCs w:val="22"/>
          <w:u w:val="single"/>
        </w:rPr>
        <w:t xml:space="preserve">nézünk meg </w:t>
      </w:r>
      <w:r>
        <w:rPr>
          <w:sz w:val="22"/>
          <w:szCs w:val="22"/>
        </w:rPr>
        <w:t>|mi = én (a fiú) és te (a apám)|*? —</w:t>
      </w:r>
      <w:r>
        <w:rPr>
          <w:b/>
          <w:bCs/>
          <w:sz w:val="22"/>
          <w:szCs w:val="22"/>
        </w:rPr>
        <w:t>[7]</w:t>
      </w:r>
      <w:r>
        <w:rPr>
          <w:sz w:val="22"/>
          <w:szCs w:val="22"/>
        </w:rPr>
        <w:t xml:space="preserve">*Azt a vadat </w:t>
      </w:r>
      <w:r>
        <w:rPr>
          <w:sz w:val="22"/>
          <w:szCs w:val="22"/>
          <w:u w:val="single"/>
        </w:rPr>
        <w:t>nézzük meg</w:t>
      </w:r>
      <w:r>
        <w:rPr>
          <w:sz w:val="22"/>
          <w:szCs w:val="22"/>
        </w:rPr>
        <w:t xml:space="preserve"> |mi = én (az apa) és te (a fiam)|*, </w:t>
      </w:r>
      <w:r>
        <w:rPr>
          <w:b/>
          <w:bCs/>
          <w:sz w:val="22"/>
          <w:szCs w:val="22"/>
        </w:rPr>
        <w:t>amit</w:t>
      </w:r>
      <w:r>
        <w:rPr>
          <w:sz w:val="22"/>
          <w:szCs w:val="22"/>
        </w:rPr>
        <w:t xml:space="preserve"> a székely vadá</w:t>
      </w:r>
      <w:r>
        <w:rPr>
          <w:rFonts w:eastAsia="Times New Roman CE" w:cs="Times New Roman CE" w:ascii="Times New Roman CE" w:hAnsi="Times New Roman CE"/>
          <w:sz w:val="22"/>
          <w:szCs w:val="22"/>
        </w:rPr>
        <w:t>szok tegnap hoztak le a havasról. (A jelölések jelentését l. Petőfi 1996: 19—20.)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Legszilárdabb támpontot a lineáris szerkezetek elemzésében a 8. szövegmon</w:t>
        <w:softHyphen/>
        <w:t xml:space="preserve">dat második tagmondatának struktúrája ad: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…, s most ott van az ő házában.</w:t>
      </w:r>
      <w:r>
        <w:rPr>
          <w:sz w:val="22"/>
          <w:szCs w:val="22"/>
        </w:rPr>
        <w:t xml:space="preserve"> A mondat hiányzó alanya nyilvánvalóan a vad ([5]: </w:t>
      </w:r>
      <w:r>
        <w:rPr>
          <w:i/>
          <w:iCs/>
          <w:sz w:val="22"/>
          <w:szCs w:val="22"/>
        </w:rPr>
        <w:t>a vadat</w:t>
      </w:r>
      <w:r>
        <w:rPr>
          <w:sz w:val="22"/>
          <w:szCs w:val="22"/>
        </w:rPr>
        <w:t xml:space="preserve">, [6]: </w:t>
      </w:r>
      <w:r>
        <w:rPr>
          <w:i/>
          <w:iCs/>
          <w:sz w:val="22"/>
          <w:szCs w:val="22"/>
        </w:rPr>
        <w:t>vadat</w:t>
      </w:r>
      <w:r>
        <w:rPr>
          <w:sz w:val="22"/>
          <w:szCs w:val="22"/>
        </w:rPr>
        <w:t xml:space="preserve">, [7]: </w:t>
      </w:r>
      <w:r>
        <w:rPr>
          <w:i/>
          <w:iCs/>
          <w:sz w:val="22"/>
          <w:szCs w:val="22"/>
        </w:rPr>
        <w:t>amit</w:t>
      </w:r>
      <w:r>
        <w:rPr>
          <w:rFonts w:eastAsia="Times New Roman CE" w:cs="Times New Roman CE" w:ascii="Times New Roman CE" w:hAnsi="Times New Roman CE"/>
          <w:sz w:val="22"/>
          <w:szCs w:val="22"/>
        </w:rPr>
        <w:t>), mivel más nominális elem — amely a mondategység funktorával egyez</w:t>
        <w:softHyphen/>
        <w:t xml:space="preserve">tethető lenne — nincs a szövegelőzményben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mondat(egység) fókuszában az </w:t>
      </w:r>
      <w:r>
        <w:rPr>
          <w:i/>
          <w:iCs/>
          <w:sz w:val="22"/>
          <w:szCs w:val="22"/>
        </w:rPr>
        <w:t>ot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helyhatározói mondatrész áll, melyet értelmező szövege</w:t>
      </w:r>
      <w:r>
        <w:rPr>
          <w:sz w:val="22"/>
          <w:szCs w:val="22"/>
        </w:rPr>
        <w:t xml:space="preserve">lemként pontosít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ő házában</w:t>
      </w:r>
      <w:r>
        <w:rPr>
          <w:sz w:val="22"/>
          <w:szCs w:val="22"/>
        </w:rPr>
        <w:t xml:space="preserve"> kifejezés, amelyben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irtokos névmás azon túl, hogy a birtokos személyét (szintaktikai szepontból redundáns elemként) nyomósítja, egy ’ő és nem más valaki’ mozzanattal is szűkíti jelentését. A birtokos személyének ilyenfajta kiemelése megköveteli egy</w:t>
        <w:softHyphen/>
        <w:t>részt e személy ismertségét, másrészt a szövegelőzményben feltételezi más olyan személyek jelenlétét, melyek — szemantikai jegyeik alapján — megfelel</w:t>
        <w:softHyphen/>
        <w:t xml:space="preserve">tethetők lehetnének a birtokos jelzői funkciójú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</w:t>
      </w:r>
      <w:r>
        <w:rPr>
          <w:sz w:val="22"/>
          <w:szCs w:val="22"/>
        </w:rPr>
        <w:t xml:space="preserve"> névmásnak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</w:t>
      </w:r>
      <w:r>
        <w:rPr>
          <w:sz w:val="22"/>
          <w:szCs w:val="22"/>
        </w:rPr>
        <w:t xml:space="preserve"> azonosíthat</w:t>
      </w:r>
      <w:r>
        <w:rPr>
          <w:rFonts w:eastAsia="Times New Roman CE" w:cs="Times New Roman CE" w:ascii="Times New Roman CE" w:hAnsi="Times New Roman CE"/>
          <w:sz w:val="22"/>
          <w:szCs w:val="22"/>
        </w:rPr>
        <w:t>ósága egy korábbi antecedenssel a szövegelőzménytől „meg</w:t>
        <w:softHyphen/>
        <w:t>kí</w:t>
        <w:softHyphen/>
        <w:t xml:space="preserve">vánja”, hogy jelölje ki azt a relevánst halmazt, amelynek egy bizonyos elemét a fókusz azonosítja. Az adott szövegrész esetében ez a halmaz </w:t>
      </w:r>
      <w:r>
        <w:rPr>
          <w:i/>
          <w:iCs/>
          <w:sz w:val="22"/>
          <w:szCs w:val="22"/>
        </w:rPr>
        <w:t>a székely vadászok</w:t>
      </w:r>
      <w:r>
        <w:rPr>
          <w:sz w:val="22"/>
          <w:szCs w:val="22"/>
        </w:rPr>
        <w:t xml:space="preserve"> csoportja, ennek azonosított eleme pedig — fókuszpozíciója által — </w:t>
      </w:r>
      <w:r>
        <w:rPr>
          <w:i/>
          <w:iCs/>
          <w:sz w:val="22"/>
          <w:szCs w:val="22"/>
        </w:rPr>
        <w:t>Ba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, ahol az azonosítás egyidejűleg a halmaz többi elemének kizárását jelenti. A kizárás implikálását segíti az is, hogy a fókuszba helyezett szövegelem határozott, illetve hogy cselekvő (tematikus) szerepű (É. Kiss 1992: </w:t>
      </w:r>
      <w:r>
        <w:rPr>
          <w:sz w:val="22"/>
          <w:szCs w:val="22"/>
        </w:rPr>
        <w:t>102).</w:t>
      </w:r>
    </w:p>
    <w:p>
      <w:pPr>
        <w:pStyle w:val="BodyText2"/>
        <w:rPr/>
      </w:pPr>
      <w:r>
        <w:rPr/>
        <w:t>A hat potenciális lineáris elrendezés közül a 8d</w:t>
      </w:r>
      <w:r>
        <w:rPr>
          <w:b/>
          <w:bCs/>
        </w:rPr>
        <w:t xml:space="preserve"> </w:t>
      </w:r>
      <w:r>
        <w:rPr/>
        <w:t>(</w:t>
      </w:r>
      <w:r>
        <w:rPr>
          <w:rFonts w:eastAsia="Times New Roman CE" w:cs="Times New Roman CE" w:ascii="Times New Roman CE" w:hAnsi="Times New Roman CE"/>
          <w:i/>
          <w:iCs/>
        </w:rPr>
        <w:t>Barabás az utolsó golyót lőtte bele.</w:t>
      </w:r>
      <w:r>
        <w:rPr/>
        <w:t>) kivételével minden szövegmondatban fókuszpozícióban áll a</w:t>
      </w:r>
      <w:r>
        <w:rPr>
          <w:i/>
          <w:iCs/>
        </w:rPr>
        <w:t xml:space="preserve"> Barabás</w:t>
      </w:r>
      <w:r>
        <w:rPr/>
        <w:t xml:space="preserve">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z adott helyre legmeg</w:t>
        <w:softHyphen/>
        <w:t>fe</w:t>
        <w:softHyphen/>
        <w:t>le</w:t>
        <w:softHyphen/>
        <w:softHyphen/>
        <w:softHyphen/>
        <w:t>lőbbnek a 8c-t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lőtte bele az utolsó golyót.</w:t>
      </w:r>
      <w:r>
        <w:rPr>
          <w:sz w:val="22"/>
          <w:szCs w:val="22"/>
        </w:rPr>
        <w:t>) tartó hal</w:t>
      </w:r>
      <w:r>
        <w:rPr>
          <w:rFonts w:eastAsia="Times New Roman CE" w:cs="Times New Roman CE" w:ascii="Times New Roman CE" w:hAnsi="Times New Roman CE"/>
          <w:sz w:val="22"/>
          <w:szCs w:val="22"/>
        </w:rPr>
        <w:t>lgatók főbb indokai a következők voltak: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 xml:space="preserve"> szó fókuszpozíciója;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sz w:val="22"/>
          <w:szCs w:val="22"/>
        </w:rPr>
        <w:t>– „</w:t>
      </w: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nyomatéktalan helyzete az ige utáni helyen” — ahogy az egyik hallgató indoklásában szerepel; ez az érvelés azon alapulhat, hogy lexikai-szemantikai ismereteinkre támaszkodv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egyértelmű, hogy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antecedense csak a </w:t>
      </w:r>
      <w:r>
        <w:rPr>
          <w:i/>
          <w:iCs/>
          <w:sz w:val="22"/>
          <w:szCs w:val="22"/>
        </w:rPr>
        <w:t>vad</w:t>
      </w:r>
      <w:r>
        <w:rPr>
          <w:sz w:val="22"/>
          <w:szCs w:val="22"/>
        </w:rPr>
        <w:t xml:space="preserve"> lehet, ezért szükségtelen olyan pozícióba helyezni, ahol kiemelt szerepet kap;</w:t>
      </w:r>
    </w:p>
    <w:p>
      <w:pPr>
        <w:pStyle w:val="BodyTextIndent2"/>
        <w:rPr/>
      </w:pPr>
      <w:r>
        <w:rPr/>
        <w:t>– </w:t>
      </w:r>
      <w:r>
        <w:rPr>
          <w:i/>
          <w:iCs/>
        </w:rPr>
        <w:t>az utolsó golyót</w:t>
      </w:r>
      <w:r>
        <w:rPr/>
        <w:t xml:space="preserve"> kifejezés a </w:t>
      </w:r>
      <w:r>
        <w:rPr>
          <w:i/>
          <w:iCs/>
        </w:rPr>
        <w:t>Barabás</w:t>
      </w:r>
      <w:r>
        <w:rPr/>
        <w:t>sal együtt részt vesz a két mondat</w:t>
        <w:softHyphen/>
        <w:t xml:space="preserve">egység közötti ok-okozati viszony felállításában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2.</w:t>
      </w:r>
      <w:r>
        <w:rPr>
          <w:sz w:val="22"/>
          <w:szCs w:val="22"/>
        </w:rPr>
        <w:t> A 8a felszíni szerkezet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utolsó golyót Barabás lőtte bele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melletti legfőbb érv szintén a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 xml:space="preserve"> fókuszpozíciója, illetve az, hogy ebben a line</w:t>
        <w:softHyphen/>
        <w:t xml:space="preserve">áris elrendezésben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</w:t>
      </w:r>
      <w:r>
        <w:rPr>
          <w:sz w:val="22"/>
          <w:szCs w:val="22"/>
        </w:rPr>
        <w:t xml:space="preserve"> közelebb kerül antecedenséhez, a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>-hoz, mint például a 8c-ben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lőtt</w:t>
      </w:r>
      <w:r>
        <w:rPr>
          <w:i/>
          <w:iCs/>
          <w:sz w:val="22"/>
          <w:szCs w:val="22"/>
        </w:rPr>
        <w:t>e bele az utolsó golyót.</w:t>
      </w:r>
      <w:r>
        <w:rPr>
          <w:sz w:val="22"/>
          <w:szCs w:val="22"/>
        </w:rPr>
        <w:t>)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Megjegyzés: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8a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utolsó golyót Barabás lőtte bele.</w:t>
      </w:r>
      <w:r>
        <w:rPr>
          <w:rFonts w:eastAsia="Times New Roman CE" w:cs="Times New Roman CE" w:ascii="Times New Roman CE" w:hAnsi="Times New Roman CE"/>
          <w:sz w:val="22"/>
          <w:szCs w:val="22"/>
        </w:rPr>
        <w:t>) megítélésében döntő szerepe van a topikalizált nyelvi elemnek. Egy már ismert szövegelem és valamely új információ közül az ismert információt hordo</w:t>
        <w:softHyphen/>
        <w:t>zó nyelvi elem tölth</w:t>
      </w:r>
      <w:r>
        <w:rPr>
          <w:sz w:val="22"/>
          <w:szCs w:val="22"/>
        </w:rPr>
        <w:t xml:space="preserve">eti be a logikai alany szerepét. A 8a-ban </w:t>
      </w:r>
      <w:r>
        <w:rPr>
          <w:i/>
          <w:iCs/>
          <w:sz w:val="22"/>
          <w:szCs w:val="22"/>
        </w:rPr>
        <w:t>az utolsó 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ifejezés áll topikpozícióban, melyre a szövegelőzményben nem utal verbális összetevő, így kizárólag valóságra vonatkozó tudásunkra támaszkodva tekinthető ismertnek. Az az ismert és elfogadott való</w:t>
      </w:r>
      <w:r>
        <w:rPr>
          <w:sz w:val="22"/>
          <w:szCs w:val="22"/>
        </w:rPr>
        <w:t xml:space="preserve">ságmozzanat, amely alapján </w:t>
      </w:r>
      <w:r>
        <w:rPr>
          <w:i/>
          <w:iCs/>
          <w:sz w:val="22"/>
          <w:szCs w:val="22"/>
        </w:rPr>
        <w:t>az utolsó 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ifejezés ismertnek tartható, egy lehetséges módon úgy fogalmazható meg, hogy a vadászat során golyókat lőnek az elejtendő vadba, és a golyók között egy — sorrendileg meghatározott — golyó az utolsó, és az a vadász veheti magához a vadat, aki az utolsó golyót lőtte bele. Ezen az ismereten alapuló elvárásunk teszi lehetővé, hogy úgy érezzük, hogy a 8a szövegmondat képes betölteni a 7. szövegmondat és a 8. szövegmondat második tagmondata közötti kotextuális űrt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Ezt támasztja alá annak a hallgatónak a véleménye is, aki nehezen tudott választani a 8a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utolsó golyót Barabás lőtte bele.</w:t>
      </w:r>
      <w:r>
        <w:rPr>
          <w:sz w:val="22"/>
          <w:szCs w:val="22"/>
        </w:rPr>
        <w:t>) és 8c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lőtte bele az utolsó golyót.</w:t>
      </w:r>
      <w:r>
        <w:rPr>
          <w:sz w:val="22"/>
          <w:szCs w:val="22"/>
        </w:rPr>
        <w:t>) felszíni struktúrák között. A problémához szemantikai síkon közelítve, és a 8. szövegmondatbeli két mondategység közötti ok-okozati relációt véve alapul, a 8a struktúrának olyan szemantikai többletet tulajdonított, hogy az explicitebb formában tartalmazza azokat az információkat, melyek (okként) a második tagmondat információtartalmát indukálják, mint következ</w:t>
        <w:softHyphen/>
        <w:t xml:space="preserve">ményt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3.</w:t>
      </w:r>
      <w:r>
        <w:rPr>
          <w:sz w:val="22"/>
          <w:szCs w:val="22"/>
        </w:rPr>
        <w:t> A 8b-t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utolsó golyót bele Barabás lőtte.</w:t>
      </w:r>
      <w:r>
        <w:rPr>
          <w:rFonts w:eastAsia="Times New Roman CE" w:cs="Times New Roman CE" w:ascii="Times New Roman CE" w:hAnsi="Times New Roman CE"/>
          <w:sz w:val="22"/>
          <w:szCs w:val="22"/>
        </w:rPr>
        <w:t>) legmegfelelőbb megoldásnak választó (egyetlen) hallgató magyarázata a következő érveken alapul: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Ba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— bár a 8c-n kívül még négy különböző lineáris elren</w:t>
        <w:softHyphen/>
        <w:t>de</w:t>
        <w:softHyphen/>
        <w:t>zésben fókuszpozícióban áll — hangsúlyos helyzete mell</w:t>
      </w:r>
      <w:r>
        <w:rPr>
          <w:sz w:val="22"/>
          <w:szCs w:val="22"/>
        </w:rPr>
        <w:t>ett ebben a mondat</w:t>
        <w:softHyphen/>
        <w:t>struk</w:t>
        <w:softHyphen/>
        <w:t>túrában van legközelebb anaforikus (birtokos) névmásához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</w:t>
      </w:r>
      <w:r>
        <w:rPr>
          <w:sz w:val="22"/>
          <w:szCs w:val="22"/>
        </w:rPr>
        <w:t>);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z utolsó golyót</w:t>
      </w:r>
      <w:r>
        <w:rPr>
          <w:sz w:val="22"/>
          <w:szCs w:val="22"/>
        </w:rPr>
        <w:t xml:space="preserve"> argumentum topikalizációja a 2. tagmondatbeli kieme</w:t>
        <w:softHyphen/>
        <w:softHyphen/>
        <w:t>lés okát  másodlagosan alátámasztó információ kiemelését szolgálja;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>szövegelem hangsúlyt</w:t>
      </w:r>
      <w:r>
        <w:rPr>
          <w:rFonts w:eastAsia="Times New Roman CE" w:cs="Times New Roman CE" w:ascii="Times New Roman CE" w:hAnsi="Times New Roman CE"/>
          <w:sz w:val="22"/>
          <w:szCs w:val="22"/>
        </w:rPr>
        <w:t>alan helyzete is megfelel a kontextusnak, hiszen a ’belelő</w:t>
      </w:r>
      <w:r>
        <w:rPr>
          <w:i/>
          <w:iCs/>
          <w:sz w:val="22"/>
          <w:szCs w:val="22"/>
        </w:rPr>
        <w:t xml:space="preserve"> vki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vkibe v. vmibe (vmit)</w:t>
      </w:r>
      <w:r>
        <w:rPr>
          <w:rFonts w:eastAsia="Times New Roman CE" w:cs="Times New Roman CE" w:ascii="Times New Roman CE" w:hAnsi="Times New Roman CE"/>
          <w:sz w:val="22"/>
          <w:szCs w:val="22"/>
        </w:rPr>
        <w:t>’ igei funktor + argumentumai struktúra alapján köte</w:t>
        <w:softHyphen/>
        <w:t xml:space="preserve">lezően megkívánt </w:t>
      </w:r>
      <w:r>
        <w:rPr>
          <w:i/>
          <w:iCs/>
          <w:sz w:val="22"/>
          <w:szCs w:val="22"/>
        </w:rPr>
        <w:t>vmib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rgumentum a kotextus függvényében nyilvánvaló (a szemantikai jegyek tekintetében is erősen korlátozott) referenciális értékű (’a vad</w:t>
      </w:r>
      <w:r>
        <w:rPr/>
        <w:t xml:space="preserve">’). </w:t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Megjegyzés: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bel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zövegelem — melyet szerintem az adott tagmondathalmazban leg</w:t>
        <w:softHyphen/>
        <w:t>célszerűbb határozónak (nem pedig igekötőnek) tekinteni — pozíciójával kap</w:t>
        <w:softHyphen/>
        <w:t>cso</w:t>
        <w:softHyphen/>
        <w:t>latban megjegy</w:t>
        <w:softHyphen/>
        <w:t>zendő, hogy nem felel meg töké</w:t>
        <w:softHyphen/>
        <w:t>letese</w:t>
      </w:r>
      <w:r>
        <w:rPr>
          <w:sz w:val="22"/>
          <w:szCs w:val="22"/>
        </w:rPr>
        <w:t>n az indoklásban foglalt szemantikai alapú ma</w:t>
        <w:softHyphen/>
        <w:t>gya</w:t>
        <w:softHyphen/>
        <w:t xml:space="preserve">rázatnak, ui. ezen a helyen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hatókörébe tartozik a mondat további része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lőtte</w:t>
      </w:r>
      <w:r>
        <w:rPr>
          <w:sz w:val="22"/>
          <w:szCs w:val="22"/>
        </w:rPr>
        <w:t xml:space="preserve">), vagyis ez operátorpozíció, amely nem nyomatéktalan. A </w:t>
      </w:r>
      <w:r>
        <w:rPr>
          <w:i/>
          <w:iCs/>
          <w:sz w:val="22"/>
          <w:szCs w:val="22"/>
        </w:rPr>
        <w:t>bel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gyértelmű refe</w:t>
        <w:softHyphen/>
        <w:t>ren</w:t>
        <w:softHyphen/>
        <w:t>ciális értékét figyelembe véve, legmegfelelőbb helyen az ige utáni pozícióban állhat, ahol nem kap nyomatékot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rFonts w:eastAsia="Times New Roman CE" w:cs="Times New Roman CE" w:ascii="Times New Roman CE" w:hAnsi="Times New Roman CE"/>
          <w:sz w:val="22"/>
          <w:szCs w:val="22"/>
        </w:rPr>
        <w:t> A hat különböző lineáris elrendezésű felszíni szerkezet közül a hallgatók kb. 60 %-a ítélte</w:t>
      </w:r>
      <w:r>
        <w:rPr>
          <w:rFonts w:eastAsia="Times New Roman CE" w:cs="Times New Roman CE" w:ascii="Times New Roman CE" w:hAnsi="Times New Roman CE"/>
          <w:spacing w:val="60"/>
          <w:sz w:val="22"/>
          <w:szCs w:val="22"/>
        </w:rPr>
        <w:t xml:space="preserve"> legkevésbé megfelelőnek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— fele-fele arányban — a 8e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ele Barabás lőtte az utolsó</w:t>
      </w:r>
      <w:r>
        <w:rPr>
          <w:i/>
          <w:iCs/>
          <w:sz w:val="22"/>
          <w:szCs w:val="22"/>
        </w:rPr>
        <w:t xml:space="preserve"> golyót.</w:t>
      </w:r>
      <w:r>
        <w:rPr>
          <w:sz w:val="22"/>
          <w:szCs w:val="22"/>
        </w:rPr>
        <w:t>) és a 8f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ele az utolsó golyót Barabás lőtte.</w:t>
      </w:r>
      <w:r>
        <w:rPr>
          <w:rFonts w:eastAsia="Times New Roman CE" w:cs="Times New Roman CE" w:ascii="Times New Roman CE" w:hAnsi="Times New Roman CE"/>
          <w:sz w:val="22"/>
          <w:szCs w:val="22"/>
        </w:rPr>
        <w:t>)  mondatstruktúrákat. A maradék 40 % is egyenlően oszlik meg a 8b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utolsó golyót bele Barabás lőtte.</w:t>
      </w:r>
      <w:r>
        <w:rPr>
          <w:sz w:val="22"/>
          <w:szCs w:val="22"/>
        </w:rPr>
        <w:t>) és a 8d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az utolsó golyót lőtte bele.</w:t>
      </w:r>
      <w:r>
        <w:rPr>
          <w:sz w:val="22"/>
          <w:szCs w:val="22"/>
        </w:rPr>
        <w:t xml:space="preserve">) között.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> A 8b-t — az adott kotextusban — h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lytelennek ítélők magyarázata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és az </w:t>
      </w:r>
      <w:r>
        <w:rPr>
          <w:i/>
          <w:iCs/>
          <w:sz w:val="22"/>
          <w:szCs w:val="22"/>
        </w:rPr>
        <w:t>az utolsó golyót</w:t>
      </w:r>
      <w:r>
        <w:rPr>
          <w:sz w:val="22"/>
          <w:szCs w:val="22"/>
        </w:rPr>
        <w:t xml:space="preserve"> kifejezések pozíciójára épül: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>a kotextus nem engedi meg a tárgyi argumentumhelyet kitöltő kifejezés topi</w:t>
        <w:softHyphen/>
        <w:t>ka</w:t>
        <w:softHyphen/>
        <w:t xml:space="preserve">lizációját, ugyanis </w:t>
      </w:r>
      <w:r>
        <w:rPr>
          <w:i/>
          <w:iCs/>
          <w:sz w:val="22"/>
          <w:szCs w:val="22"/>
        </w:rPr>
        <w:t>az utolsó 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zövegelemnek nincs antecedense a szövegelőzmény</w:t>
      </w:r>
      <w:r>
        <w:rPr>
          <w:sz w:val="22"/>
          <w:szCs w:val="22"/>
        </w:rPr>
        <w:t>ben (nem ismert);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bel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zövegelem információtartalma — mivel a szövegelőzmény isme</w:t>
        <w:softHyphen/>
        <w:t>reté</w:t>
        <w:softHyphen/>
        <w:t xml:space="preserve">ben pontosan azonosítható, hogy a golyót </w:t>
      </w:r>
      <w:r>
        <w:rPr>
          <w:i/>
          <w:iCs/>
          <w:sz w:val="22"/>
          <w:szCs w:val="22"/>
        </w:rPr>
        <w:t>a székely vadászok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ibe lőtték </w:t>
      </w:r>
      <w:r>
        <w:rPr>
          <w:i/>
          <w:iCs/>
          <w:sz w:val="22"/>
          <w:szCs w:val="22"/>
        </w:rPr>
        <w:t>bele (= a vad) —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zt kínálja legésszerűbb megoldásként, hogy hangsúlytalan pozíciót foglaljon el a felszíni szerkezetben, ez pedig (közvetlenül) az ige utáni hely lenne (nem pedig a fókusz előtti nagy hatókörű operátorpozíció)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egjegyzés: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Ezen érvek mindegyike helytálló, ha pusztán a kotextust (a verbális síkon létrejött — szoros értelemben vett — szövegösszefüggést) tekintjük: ez alapján a tárgyi argumentum — az aktuális tagolás fogalomhasználatával élve — réma az új mondategységben,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szövegelem pedig minden nehézség nél</w:t>
        <w:softHyphen/>
        <w:t xml:space="preserve">kül illeszkedik a </w:t>
      </w:r>
      <w:r>
        <w:rPr>
          <w:i/>
          <w:iCs/>
          <w:sz w:val="22"/>
          <w:szCs w:val="22"/>
        </w:rPr>
        <w:t>vad</w:t>
      </w:r>
      <w:r>
        <w:rPr>
          <w:sz w:val="22"/>
          <w:szCs w:val="22"/>
        </w:rPr>
        <w:t xml:space="preserve"> koreferencia</w:t>
        <w:softHyphen/>
        <w:t xml:space="preserve">láncába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> A 8d (</w:t>
      </w:r>
      <w:r>
        <w:rPr>
          <w:i/>
          <w:iCs/>
          <w:sz w:val="22"/>
          <w:szCs w:val="22"/>
        </w:rPr>
        <w:t>Barabás az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utolsó golyót lőtte bele.</w:t>
      </w:r>
      <w:r>
        <w:rPr>
          <w:rFonts w:eastAsia="Times New Roman CE" w:cs="Times New Roman CE" w:ascii="Times New Roman CE" w:hAnsi="Times New Roman CE"/>
          <w:sz w:val="22"/>
          <w:szCs w:val="22"/>
        </w:rPr>
        <w:t>) lineáris elrendezés legszem</w:t>
        <w:softHyphen/>
        <w:t>betűnőbb ellentmondásai a kotextus diktálta feltételekkel — a hallgatók szerint — az alábbiak: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 xml:space="preserve"> szövegelem topikpozícióba helyezése megkívánná annak a feltétel</w:t>
        <w:softHyphen/>
        <w:t xml:space="preserve">nek a teljesülését, hogy egy </w:t>
      </w:r>
      <w:r>
        <w:rPr>
          <w:rFonts w:eastAsia="Times New Roman CE" w:cs="Times New Roman CE" w:ascii="Times New Roman CE" w:hAnsi="Times New Roman CE"/>
          <w:sz w:val="22"/>
          <w:szCs w:val="22"/>
        </w:rPr>
        <w:t>korábbi szövegelemmel koreferens legyen. A szö</w:t>
        <w:softHyphen/>
        <w:t>veg</w:t>
        <w:softHyphen/>
        <w:t>előzményben azonban nem található olyan szö</w:t>
        <w:softHyphen/>
        <w:t>veg</w:t>
        <w:softHyphen/>
        <w:t xml:space="preserve">elem, amellyel a </w:t>
      </w:r>
      <w:r>
        <w:rPr>
          <w:i/>
          <w:iCs/>
          <w:sz w:val="22"/>
          <w:szCs w:val="22"/>
        </w:rPr>
        <w:t>Ba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zonosítható lenne, így topikalizációja az adott kotextusban nem értelmezhető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>A kérdéses mondategységet követő tagmondatnak nincs</w:t>
      </w:r>
      <w:r>
        <w:rPr>
          <w:sz w:val="22"/>
          <w:szCs w:val="22"/>
        </w:rPr>
        <w:t xml:space="preserve"> olyan eleme, amely a 8d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az utolsó golyót lőtte bele.</w:t>
      </w:r>
      <w:r>
        <w:rPr>
          <w:sz w:val="22"/>
          <w:szCs w:val="22"/>
        </w:rPr>
        <w:t>) akármelyik elemével kore</w:t>
        <w:softHyphen/>
        <w:t>fe</w:t>
        <w:softHyphen/>
        <w:t xml:space="preserve">renciális kapcsolatban állna. Az </w:t>
      </w:r>
      <w:r>
        <w:rPr>
          <w:i/>
          <w:iCs/>
          <w:sz w:val="22"/>
          <w:szCs w:val="22"/>
        </w:rPr>
        <w:t>az utolsó 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rgumentum lineáris elren</w:t>
        <w:softHyphen/>
        <w:t>de</w:t>
        <w:softHyphen/>
        <w:t>zésbeli kiemelt helye (fókuszpozíciója) egy vele azonosítható későbbi szöveg</w:t>
        <w:softHyphen/>
        <w:t>elem (posztcedens) létét kívánja meg, azonban ilyen a 8d-t követő mondat</w:t>
        <w:softHyphen/>
        <w:t>egy</w:t>
        <w:softHyphen/>
        <w:t>ségek</w:t>
        <w:softHyphen/>
        <w:t>ben nincs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Megjegyzés: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i/>
          <w:iCs/>
          <w:sz w:val="22"/>
          <w:szCs w:val="22"/>
        </w:rPr>
        <w:t>Az utolsó 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fókuszba helyezése kizárásos szembeállítást implikál, ami esetlegesen megkívánna egy olyan halmazt a szövegelőzményben (vagy egy feltételez</w:t>
      </w:r>
      <w:r>
        <w:rPr>
          <w:sz w:val="22"/>
          <w:szCs w:val="22"/>
        </w:rPr>
        <w:t>ett szituációban), amely az utol</w:t>
        <w:softHyphen/>
        <w:t xml:space="preserve">só golyón kívül nem utolsó golyókat is tartalmaz. Ilyen halmazra utaló szövegelem explicit formában ugyan nem szerepel, de az </w:t>
      </w:r>
      <w:r>
        <w:rPr>
          <w:i/>
          <w:iCs/>
          <w:sz w:val="22"/>
          <w:szCs w:val="22"/>
        </w:rPr>
        <w:t>utolsó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iemelő jelző — ugyanazon halmaz elemeként — feltételezi nem utolsó golyók létét is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> A 8e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ele Barabás lőtte az utolsó golyót.</w:t>
      </w:r>
      <w:r>
        <w:rPr>
          <w:sz w:val="22"/>
          <w:szCs w:val="22"/>
        </w:rPr>
        <w:t>) és a 8f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ele az utolsó golyót Barabás lőtte.</w:t>
      </w:r>
      <w:r>
        <w:rPr>
          <w:sz w:val="22"/>
          <w:szCs w:val="22"/>
        </w:rPr>
        <w:t xml:space="preserve">) felszíni struktúrákban közös, hogy bennük a </w:t>
      </w:r>
      <w:r>
        <w:rPr>
          <w:i/>
          <w:iCs/>
          <w:sz w:val="22"/>
          <w:szCs w:val="22"/>
        </w:rPr>
        <w:t>bel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zövegelem nem abszolút nyomatéktalan pozícióban áll, hanem visel valamiféle — nem azonos — kiemelő jegyet. 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Mindkét lineáris elrendezéssel szemben — szemantikai szempontú — ellenvetés az volt, hogy mindkét struktúra feltételezni engedi, hogy „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hiúzon kívül más vadakat (esetleg más hiúzokat) is elejtettek”, ahogy az egyik hallgató írja. E fenntartás megfogal</w:t>
        <w:softHyphen/>
        <w:t>mazása egy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s értelmezők magyarázatában prozódiai alapú indoklással társul: mindkét változatban egyfajta sajátos „felütésként” értelmezik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aktuális pozícióját, amely ilyen formában is hozzájárul egy olyan szembeállítás implikálásához, amely </w:t>
      </w:r>
      <w:r>
        <w:rPr>
          <w:i/>
          <w:iCs/>
          <w:sz w:val="22"/>
          <w:szCs w:val="22"/>
        </w:rPr>
        <w:t>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és egy őt is tartalmazó halmaz többi eleme között feltételezhető. </w:t>
      </w:r>
    </w:p>
    <w:p>
      <w:pPr>
        <w:pStyle w:val="BodyText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egjegyzés: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8e és a 8f lineáris elrendezéséhez generatív szemlélettel közelítve az mondható, hogy a 8e (és elképzelhetően a 8f) potenciális felszíni struktúrák tartalmaznak egy mondat eleji helyet, a</w:t>
      </w:r>
      <w:r>
        <w:rPr>
          <w:sz w:val="22"/>
          <w:szCs w:val="22"/>
        </w:rPr>
        <w:t>mely a balra kihelyezés generált pozíciója. Egyfajta mondaton kívüli pozíció ez (úgy vélem, ezt érzékelteti a hallgatók által „fel</w:t>
        <w:softHyphen/>
        <w:t>ütés”-nek nevezett szerep), amely — rövid szünettel elvá</w:t>
        <w:softHyphen/>
        <w:t>laszt</w:t>
        <w:softHyphen/>
        <w:t>va a teljes megnyilatkozás (expression ’kifejezés’) mondategység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részétől, sajátos emelkedő intonációval ejt</w:t>
        <w:softHyphen/>
        <w:t>ve — szembeállítást indukál. A szembeállítás a jelen ko-/kontextus függvé</w:t>
        <w:softHyphen/>
        <w:t>nyé</w:t>
        <w:softHyphen/>
        <w:t xml:space="preserve">ben azt jelenti, hogy </w:t>
      </w:r>
      <w:r>
        <w:rPr>
          <w:i/>
          <w:iCs/>
          <w:sz w:val="22"/>
          <w:szCs w:val="22"/>
        </w:rPr>
        <w:t>a hiúz</w:t>
      </w:r>
      <w:r>
        <w:rPr>
          <w:sz w:val="22"/>
          <w:szCs w:val="22"/>
        </w:rPr>
        <w:t xml:space="preserve"> (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antecedense) tagja egy olyan hal</w:t>
        <w:softHyphen/>
        <w:t>maznak, amely</w:t>
        <w:softHyphen/>
        <w:t>nek van olyan eleme is, amelyre a mondategységben foglalt állí</w:t>
        <w:softHyphen/>
        <w:t xml:space="preserve">tás nem igaz, vagyis: 8e (és 8f) alapján van olyan vad (esetleg hiúz), akibe nem </w:t>
      </w:r>
      <w:r>
        <w:rPr>
          <w:i/>
          <w:iCs/>
          <w:sz w:val="22"/>
          <w:szCs w:val="22"/>
        </w:rPr>
        <w:t>Bara</w:t>
        <w:softHyphen/>
        <w:t>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lőtte az utolsó golyót. (A 8f a 8e-hez képest egy másik szembeállítást is tar</w:t>
        <w:softHyphen/>
        <w:t>tal</w:t>
        <w:softHyphen/>
        <w:t xml:space="preserve">maz: </w:t>
      </w:r>
      <w:r>
        <w:rPr>
          <w:i/>
          <w:iCs/>
          <w:sz w:val="22"/>
          <w:szCs w:val="22"/>
        </w:rPr>
        <w:t>az utolsó golyó</w:t>
      </w:r>
      <w:r>
        <w:rPr>
          <w:sz w:val="22"/>
          <w:szCs w:val="22"/>
        </w:rPr>
        <w:t xml:space="preserve"> vonatkozásában; vagyis — a lineáris elren</w:t>
        <w:softHyphen/>
        <w:t>de</w:t>
        <w:softHyphen/>
        <w:t>zéss</w:t>
      </w:r>
      <w:r>
        <w:rPr>
          <w:rFonts w:eastAsia="Times New Roman CE" w:cs="Times New Roman CE" w:ascii="Times New Roman CE" w:hAnsi="Times New Roman CE"/>
          <w:sz w:val="22"/>
          <w:szCs w:val="22"/>
        </w:rPr>
        <w:t>el is kifejezve — egzaktabban tartalmazza azt a szemantikai többletet, hogy a hiúzba az utolsó golyón kívül több golyót is lőttek.)</w:t>
      </w:r>
    </w:p>
    <w:p>
      <w:pPr>
        <w:pStyle w:val="BodyText2"/>
        <w:rPr>
          <w:color w:val="FF0000"/>
        </w:rPr>
      </w:pPr>
      <w:r>
        <w:rPr>
          <w:rFonts w:eastAsia="Times New Roman CE" w:cs="Times New Roman CE" w:ascii="Times New Roman CE" w:hAnsi="Times New Roman CE"/>
        </w:rPr>
        <w:t>A balra kihelyezés sajátságai leginkább a topikpozícióval összevetve érzé</w:t>
        <w:softHyphen/>
        <w:t>keltethetők. Egy főnévi csoport balra kihelyezése két fő jegyben tér el a topika</w:t>
        <w:softHyphen/>
        <w:t>lizáció</w:t>
        <w:softHyphen/>
        <w:t>tól: a) ellentétezést implikáló jelentéstartalom, b) sajátos emelkedő, eset</w:t>
        <w:softHyphen/>
        <w:t>leg lebe</w:t>
        <w:softHyphen/>
        <w:t>gő intonáció. (Ezek mellett fennálló további eltérések: c) feltehe</w:t>
        <w:softHyphen/>
        <w:t>tő</w:t>
        <w:softHyphen/>
        <w:t>leg kívül esik a mondaton, azaz az S kategórián; d) nem trans</w:t>
      </w:r>
      <w:r>
        <w:rPr/>
        <w:t>z</w:t>
      </w:r>
      <w:r>
        <w:rPr>
          <w:rFonts w:eastAsia="Times New Roman CE" w:cs="Times New Roman CE" w:ascii="Times New Roman CE" w:hAnsi="Times New Roman CE"/>
        </w:rPr>
        <w:t>formációval kerül a mondat élére, hanem ott generáljuk; e) kisebb hatókörű, mint az őt köve</w:t>
        <w:softHyphen/>
        <w:t>tő operátorok; f) nem szükségszerűen referáló kifejezés; g) nem funkcionál a mondat logikai alanyaként.) (É. Kiss 1992: 109.)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Mindezek ismeretében a 8e (</w:t>
      </w:r>
      <w:r>
        <w:rPr>
          <w:i/>
          <w:iCs/>
          <w:sz w:val="22"/>
          <w:szCs w:val="22"/>
        </w:rPr>
        <w:t>Bele Barabá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 lőtte az utolsó golyót.</w:t>
      </w:r>
      <w:r>
        <w:rPr>
          <w:sz w:val="22"/>
          <w:szCs w:val="22"/>
        </w:rPr>
        <w:t>) poten</w:t>
        <w:softHyphen/>
        <w:t xml:space="preserve">ciális felszíni szerkezet </w:t>
      </w:r>
      <w:r>
        <w:rPr>
          <w:i/>
          <w:iCs/>
          <w:sz w:val="22"/>
          <w:szCs w:val="22"/>
        </w:rPr>
        <w:t>bel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zövegeleme balra kihelyezett pozíciójában szem</w:t>
        <w:softHyphen/>
        <w:t>be</w:t>
        <w:softHyphen/>
        <w:t>állítást implikál, de mivel a szövegelőz</w:t>
        <w:softHyphen/>
        <w:t>ményben nem található olyan hal</w:t>
        <w:softHyphen/>
        <w:t>maz, amelynek elemeire helytálló lenne az a meg</w:t>
        <w:softHyphen/>
        <w:t>ál</w:t>
        <w:softHyphen/>
        <w:t>lapítás, hogy — a</w:t>
      </w:r>
      <w:r>
        <w:rPr>
          <w:sz w:val="22"/>
          <w:szCs w:val="22"/>
        </w:rPr>
        <w:t xml:space="preserve"> hiúzzal szemben — nem igaz rájuk a 8e mondategység tartalma, a 8e lineáris elrendezés nem illik be az adott kotextusba. A 8e lineáris el</w:t>
        <w:softHyphen/>
        <w:t>ren</w:t>
        <w:softHyphen/>
        <w:t>dezés generált szerkezeti felépítését — illetve azokat a meghatározott transz</w:t>
        <w:softHyphen/>
        <w:t>formációkat, melyekkel az adott fels</w:t>
      </w:r>
      <w:r>
        <w:rPr>
          <w:rFonts w:eastAsia="Times New Roman CE" w:cs="Times New Roman CE" w:ascii="Times New Roman CE" w:hAnsi="Times New Roman CE"/>
          <w:sz w:val="22"/>
          <w:szCs w:val="22"/>
        </w:rPr>
        <w:t>zíni struktúra levezethető — az alábbi ágrajz szemlélteti (1. ábra):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E (expression ’kifejezés’)</w:t>
      </w:r>
    </w:p>
    <w:p>
      <w:pPr>
        <w:pStyle w:val="Normal"/>
        <w:spacing w:lineRule="exact" w:line="200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1265</wp:posOffset>
                </wp:positionH>
                <wp:positionV relativeFrom="paragraph">
                  <wp:posOffset>10795</wp:posOffset>
                </wp:positionV>
                <wp:extent cx="732155" cy="92075"/>
                <wp:effectExtent l="635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0.85pt" to="154.55pt,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62785</wp:posOffset>
                </wp:positionH>
                <wp:positionV relativeFrom="paragraph">
                  <wp:posOffset>10795</wp:posOffset>
                </wp:positionV>
                <wp:extent cx="73215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0.85pt" to="212.1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i/>
          <w:iCs/>
        </w:rPr>
        <w:t>bele</w:t>
      </w:r>
      <w:r>
        <w:rPr>
          <w:vertAlign w:val="subscript"/>
        </w:rPr>
        <w:t>i</w:t>
      </w:r>
      <w:r>
        <w:rPr/>
        <w:t xml:space="preserve"> (balra kihelyezett elem)     S (mondategység)</w:t>
      </w:r>
    </w:p>
    <w:p>
      <w:pPr>
        <w:pStyle w:val="Normal"/>
        <w:spacing w:lineRule="exact" w:line="200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02865</wp:posOffset>
                </wp:positionH>
                <wp:positionV relativeFrom="paragraph">
                  <wp:posOffset>31750</wp:posOffset>
                </wp:positionV>
                <wp:extent cx="0" cy="1225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2.5pt" to="204.95pt,1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VP (igei csoport)</w:t>
      </w:r>
    </w:p>
    <w:p>
      <w:pPr>
        <w:pStyle w:val="Normal"/>
        <w:spacing w:lineRule="exact" w:line="200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79905</wp:posOffset>
                </wp:positionH>
                <wp:positionV relativeFrom="paragraph">
                  <wp:posOffset>31115</wp:posOffset>
                </wp:positionV>
                <wp:extent cx="640715" cy="113665"/>
                <wp:effectExtent l="635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.45pt" to="190.55pt,11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19985</wp:posOffset>
                </wp:positionH>
                <wp:positionV relativeFrom="paragraph">
                  <wp:posOffset>31115</wp:posOffset>
                </wp:positionV>
                <wp:extent cx="548640" cy="113665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2.45pt" to="233.7pt,1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11425</wp:posOffset>
                </wp:positionH>
                <wp:positionV relativeFrom="paragraph">
                  <wp:posOffset>109855</wp:posOffset>
                </wp:positionV>
                <wp:extent cx="365760" cy="91440"/>
                <wp:effectExtent l="6350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8.65pt" to="226.5pt,15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51505</wp:posOffset>
                </wp:positionH>
                <wp:positionV relativeFrom="paragraph">
                  <wp:posOffset>109855</wp:posOffset>
                </wp:positionV>
                <wp:extent cx="365760" cy="91440"/>
                <wp:effectExtent l="635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8.65pt" to="276.9pt,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77185</wp:posOffset>
                </wp:positionH>
                <wp:positionV relativeFrom="paragraph">
                  <wp:posOffset>109855</wp:posOffset>
                </wp:positionV>
                <wp:extent cx="91440" cy="120015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8.65pt" to="233.7pt,18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060065</wp:posOffset>
                </wp:positionH>
                <wp:positionV relativeFrom="paragraph">
                  <wp:posOffset>109855</wp:posOffset>
                </wp:positionV>
                <wp:extent cx="91440" cy="91440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8.65pt" to="248.1pt,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</w:t>
      </w:r>
      <w:r>
        <w:rPr>
          <w:i/>
          <w:iCs/>
        </w:rPr>
        <w:t>Barabás</w:t>
      </w:r>
      <w:r>
        <w:rPr>
          <w:vertAlign w:val="subscript"/>
        </w:rPr>
        <w:t>j</w:t>
      </w:r>
      <w:r>
        <w:rPr/>
        <w:t xml:space="preserve">                                 V’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(fókusz)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>V         DP      DP       DP</w:t>
      </w:r>
    </w:p>
    <w:p>
      <w:pPr>
        <w:pStyle w:val="Normal"/>
        <w:spacing w:lineRule="exact" w:line="200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19985</wp:posOffset>
                </wp:positionH>
                <wp:positionV relativeFrom="paragraph">
                  <wp:posOffset>635</wp:posOffset>
                </wp:positionV>
                <wp:extent cx="0" cy="9525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0.05pt" to="190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608705</wp:posOffset>
                </wp:positionH>
                <wp:positionV relativeFrom="paragraph">
                  <wp:posOffset>4445</wp:posOffset>
                </wp:positionV>
                <wp:extent cx="0" cy="95250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35pt" to="284.1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77185</wp:posOffset>
                </wp:positionH>
                <wp:positionV relativeFrom="paragraph">
                  <wp:posOffset>635</wp:posOffset>
                </wp:positionV>
                <wp:extent cx="0" cy="9525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0.05pt" to="226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242945</wp:posOffset>
                </wp:positionH>
                <wp:positionV relativeFrom="paragraph">
                  <wp:posOffset>635</wp:posOffset>
                </wp:positionV>
                <wp:extent cx="0" cy="952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0.05pt" to="255.3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>
          <w:rFonts w:eastAsia="Times New Roman CE" w:cs="Times New Roman CE" w:ascii="Times New Roman CE" w:hAnsi="Times New Roman CE"/>
          <w:i/>
          <w:iCs/>
        </w:rPr>
        <w:t>lőtte</w:t>
      </w:r>
      <w:r>
        <w:rPr/>
        <w:t xml:space="preserve">        </w:t>
      </w:r>
      <w:r>
        <w:rPr>
          <w:rFonts w:eastAsia="Symbol" w:cs="Symbol" w:ascii="Symbol" w:hAnsi="Symbol"/>
        </w:rPr>
        <w:t></w:t>
      </w:r>
      <w:r>
        <w:rPr>
          <w:vertAlign w:val="subscript"/>
        </w:rPr>
        <w:t>i</w:t>
      </w:r>
      <w:r>
        <w:rPr/>
        <w:t xml:space="preserve">       </w:t>
      </w:r>
      <w:r>
        <w:rPr>
          <w:rFonts w:eastAsia="Symbol" w:cs="Symbol" w:ascii="Symbol" w:hAnsi="Symbol"/>
        </w:rPr>
        <w:t></w:t>
      </w:r>
      <w:r>
        <w:rPr>
          <w:vertAlign w:val="subscript"/>
        </w:rPr>
        <w:t xml:space="preserve">j  </w:t>
      </w:r>
      <w:r>
        <w:rPr/>
        <w:t xml:space="preserve"> </w:t>
      </w:r>
      <w:r>
        <w:rPr>
          <w:i/>
          <w:iCs/>
        </w:rPr>
        <w:t>az utolsó golyót</w:t>
      </w:r>
    </w:p>
    <w:p>
      <w:pPr>
        <w:pStyle w:val="BodyText2"/>
        <w:spacing w:lineRule="exact" w:line="200"/>
        <w:rPr/>
      </w:pPr>
      <w:r>
        <w:rPr/>
      </w:r>
    </w:p>
    <w:p>
      <w:pPr>
        <w:pStyle w:val="Normal"/>
        <w:spacing w:lineRule="exact" w:line="200"/>
        <w:ind w:firstLine="284"/>
        <w:jc w:val="center"/>
        <w:rPr>
          <w:b/>
          <w:b/>
          <w:bCs/>
        </w:rPr>
      </w:pPr>
      <w:r>
        <w:rPr>
          <w:b/>
          <w:bCs/>
        </w:rPr>
        <w:t>1. ábra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gy generált mélystruktúrából levezetett 8f potenciális lineáris elrende</w:t>
        <w:softHyphen/>
        <w:t>zé</w:t>
        <w:softHyphen/>
        <w:t>sű felszíni szerkezet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ele az utolsó golyót Barabás lőtte.</w:t>
      </w:r>
      <w:r>
        <w:rPr>
          <w:sz w:val="22"/>
          <w:szCs w:val="22"/>
        </w:rPr>
        <w:t>) az alábbi ágrajzban reprezentált transzformációk altal valósulhat meg (2. ábra):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/>
        <w:t>S</w:t>
      </w:r>
    </w:p>
    <w:p>
      <w:pPr>
        <w:pStyle w:val="Normal"/>
        <w:spacing w:lineRule="exact" w:line="210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56945</wp:posOffset>
                </wp:positionH>
                <wp:positionV relativeFrom="paragraph">
                  <wp:posOffset>45720</wp:posOffset>
                </wp:positionV>
                <wp:extent cx="1006475" cy="10223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3.6pt" to="154.55pt,11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2785</wp:posOffset>
                </wp:positionH>
                <wp:positionV relativeFrom="paragraph">
                  <wp:posOffset>45720</wp:posOffset>
                </wp:positionV>
                <wp:extent cx="1005840" cy="102235"/>
                <wp:effectExtent l="6350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3.6pt" to="233.7pt,1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62785</wp:posOffset>
                </wp:positionH>
                <wp:positionV relativeFrom="paragraph">
                  <wp:posOffset>45720</wp:posOffset>
                </wp:positionV>
                <wp:extent cx="635" cy="92075"/>
                <wp:effectExtent l="6350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3.6pt" to="154.55pt,1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>
          <w:i/>
          <w:iCs/>
        </w:rPr>
        <w:t>bele</w:t>
      </w:r>
      <w:r>
        <w:rPr>
          <w:vertAlign w:val="subscript"/>
        </w:rPr>
        <w:t>i</w:t>
      </w:r>
      <w:r>
        <w:rPr/>
        <w:t xml:space="preserve">                   </w:t>
      </w:r>
      <w:r>
        <w:rPr>
          <w:i/>
          <w:iCs/>
        </w:rPr>
        <w:t>az utolsó golyót</w:t>
      </w:r>
      <w:r>
        <w:rPr>
          <w:vertAlign w:val="subscript"/>
        </w:rPr>
        <w:t>j</w:t>
      </w:r>
      <w:r>
        <w:rPr/>
        <w:t xml:space="preserve">                    VP</w:t>
      </w:r>
    </w:p>
    <w:p>
      <w:pPr>
        <w:pStyle w:val="Normal"/>
        <w:spacing w:lineRule="exact" w:line="210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94305</wp:posOffset>
                </wp:positionH>
                <wp:positionV relativeFrom="paragraph">
                  <wp:posOffset>26035</wp:posOffset>
                </wp:positionV>
                <wp:extent cx="366395" cy="142875"/>
                <wp:effectExtent l="635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.05pt" to="240.95pt,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060065</wp:posOffset>
                </wp:positionH>
                <wp:positionV relativeFrom="paragraph">
                  <wp:posOffset>26035</wp:posOffset>
                </wp:positionV>
                <wp:extent cx="365760" cy="14287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2.05pt" to="269.7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i/>
          <w:iCs/>
        </w:rPr>
        <w:t>Barabás</w:t>
      </w:r>
      <w:r>
        <w:rPr>
          <w:vertAlign w:val="subscript"/>
        </w:rPr>
        <w:t>k</w:t>
      </w:r>
      <w:r>
        <w:rPr/>
        <w:t xml:space="preserve">                       V’</w:t>
      </w:r>
    </w:p>
    <w:p>
      <w:pPr>
        <w:pStyle w:val="Normal"/>
        <w:spacing w:lineRule="exact" w:line="210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68625</wp:posOffset>
                </wp:positionH>
                <wp:positionV relativeFrom="paragraph">
                  <wp:posOffset>15875</wp:posOffset>
                </wp:positionV>
                <wp:extent cx="549275" cy="83185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.25pt" to="276.95pt,7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34385</wp:posOffset>
                </wp:positionH>
                <wp:positionV relativeFrom="paragraph">
                  <wp:posOffset>15875</wp:posOffset>
                </wp:positionV>
                <wp:extent cx="183515" cy="9207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.25pt" to="276.95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17265</wp:posOffset>
                </wp:positionH>
                <wp:positionV relativeFrom="paragraph">
                  <wp:posOffset>15875</wp:posOffset>
                </wp:positionV>
                <wp:extent cx="183515" cy="92075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.25pt" to="291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517265</wp:posOffset>
                </wp:positionH>
                <wp:positionV relativeFrom="paragraph">
                  <wp:posOffset>15875</wp:posOffset>
                </wp:positionV>
                <wp:extent cx="549275" cy="9207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.25pt" to="320.1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V         AdvP      DP      DP</w:t>
      </w:r>
    </w:p>
    <w:p>
      <w:pPr>
        <w:pStyle w:val="Normal"/>
        <w:spacing w:lineRule="exact" w:line="210"/>
        <w:ind w:firstLine="284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77185</wp:posOffset>
                </wp:positionH>
                <wp:positionV relativeFrom="paragraph">
                  <wp:posOffset>29210</wp:posOffset>
                </wp:positionV>
                <wp:extent cx="635" cy="92075"/>
                <wp:effectExtent l="635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.3pt" to="226.55pt,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334385</wp:posOffset>
                </wp:positionH>
                <wp:positionV relativeFrom="paragraph">
                  <wp:posOffset>29210</wp:posOffset>
                </wp:positionV>
                <wp:extent cx="635" cy="92075"/>
                <wp:effectExtent l="6985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2.3pt" to="262.55pt,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791585</wp:posOffset>
                </wp:positionH>
                <wp:positionV relativeFrom="paragraph">
                  <wp:posOffset>29210</wp:posOffset>
                </wp:positionV>
                <wp:extent cx="0" cy="9144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2.3pt" to="298.55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157345</wp:posOffset>
                </wp:positionH>
                <wp:positionV relativeFrom="paragraph">
                  <wp:posOffset>29210</wp:posOffset>
                </wp:positionV>
                <wp:extent cx="635" cy="92075"/>
                <wp:effectExtent l="6985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2.3pt" to="327.35pt,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i/>
          <w:iCs/>
        </w:rPr>
        <w:t>lőtte</w:t>
      </w:r>
      <w:r>
        <w:rPr/>
        <w:t xml:space="preserve">        </w:t>
      </w:r>
      <w:r>
        <w:rPr>
          <w:rFonts w:eastAsia="Symbol" w:cs="Symbol" w:ascii="Symbol" w:hAnsi="Symbol"/>
        </w:rPr>
        <w:t></w:t>
      </w:r>
      <w:r>
        <w:rPr>
          <w:vertAlign w:val="subscript"/>
        </w:rPr>
        <w:t xml:space="preserve">i              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>
          <w:vertAlign w:val="subscript"/>
        </w:rPr>
        <w:t xml:space="preserve">j          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>
          <w:vertAlign w:val="subscript"/>
        </w:rPr>
        <w:t>k</w:t>
      </w:r>
    </w:p>
    <w:p>
      <w:pPr>
        <w:pStyle w:val="Normal"/>
        <w:spacing w:lineRule="exact" w:line="200"/>
        <w:ind w:firstLine="284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exact" w:line="200"/>
        <w:ind w:firstLine="284"/>
        <w:jc w:val="center"/>
        <w:rPr>
          <w:b/>
          <w:b/>
          <w:bCs/>
        </w:rPr>
      </w:pPr>
      <w:r>
        <w:rPr>
          <w:b/>
          <w:bCs/>
        </w:rPr>
        <w:t>2. ábra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fenti felszíni struktúra (2. ábra)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és </w:t>
      </w:r>
      <w:r>
        <w:rPr>
          <w:i/>
          <w:iCs/>
          <w:sz w:val="22"/>
          <w:szCs w:val="22"/>
        </w:rPr>
        <w:t>az utolsó 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összetevők (kettős) topikalizálásának és a </w:t>
      </w:r>
      <w:r>
        <w:rPr>
          <w:i/>
          <w:iCs/>
          <w:sz w:val="22"/>
          <w:szCs w:val="22"/>
        </w:rPr>
        <w:t xml:space="preserve">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>fokalizálásának eredménye. A szövegelőzmény alapján a bele topikalizálkása indokolt, mivel a szövegelőz</w:t>
        <w:softHyphen/>
        <w:t>ményből egyértelműen azono</w:t>
        <w:softHyphen/>
        <w:t xml:space="preserve">sítható antecedensével, a vaddal; </w:t>
      </w:r>
      <w:r>
        <w:rPr>
          <w:i/>
          <w:iCs/>
          <w:sz w:val="22"/>
          <w:szCs w:val="22"/>
        </w:rPr>
        <w:t>az utolsó 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rgumentum topikpozícióba helyezése kontextuális előfeltevést is kíván a befo</w:t>
        <w:softHyphen/>
        <w:t>ga</w:t>
        <w:softHyphen/>
        <w:t>dótól, illetve a nyelven kívüli valóságra vonatkozó ismereteink mozgósí</w:t>
        <w:softHyphen/>
        <w:t>tásával egy — a kotextus alapján — elgondolható szituáció ismeretét, miszerint tudnivaló, hogy a vadászat során ugyanabba a vadba több golyót is lőnek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Véleményem szerint a 8f esetében is hasonlóképpen elképzelhető lenne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szövegelem balra kihelyezése (</w:t>
      </w:r>
      <w:r>
        <w:rPr>
          <w:i/>
          <w:iCs/>
          <w:sz w:val="22"/>
          <w:szCs w:val="22"/>
        </w:rPr>
        <w:t>az utolsó golyót</w:t>
      </w:r>
      <w:r>
        <w:rPr>
          <w:sz w:val="22"/>
          <w:szCs w:val="22"/>
        </w:rPr>
        <w:t xml:space="preserve"> kifejezés topi</w:t>
        <w:softHyphen/>
        <w:t xml:space="preserve">kalizálása és a </w:t>
      </w:r>
      <w:r>
        <w:rPr>
          <w:i/>
          <w:iCs/>
          <w:sz w:val="22"/>
          <w:szCs w:val="22"/>
        </w:rPr>
        <w:t>Ba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fókuszpozícióba helyezése mellett); ez a megoldás olyasféle kontextust kíván, amely az elejtett vadak megkülönböztető jegyeként tünteti fel azt, hogy ki lőtte beléjük az utolsó golyót. Csak így válik értelmez</w:t>
        <w:softHyphen/>
        <w:t xml:space="preserve">hetővé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szembeállítást indukáló jelentéstartalma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szövegkörnyezet függvényében — úgy gondolom — alapvető követelmény a </w:t>
      </w:r>
      <w:r>
        <w:rPr>
          <w:i/>
          <w:iCs/>
          <w:sz w:val="22"/>
          <w:szCs w:val="22"/>
        </w:rPr>
        <w:t>Ba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fókuszpozíciója, mert a következő mondategység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névmása így lesz azonosítható egyértelműen antecedensével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4. </w:t>
      </w:r>
      <w:r>
        <w:rPr>
          <w:sz w:val="22"/>
          <w:szCs w:val="22"/>
        </w:rPr>
        <w:t>Annak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eghatározásában, hogy egy adott felszíni struktúra megfelel-e a ko-/kontextuális feltételeknek, fontos figyelembe venni az egyes szövegelemek hatókörét. „A mondatstruktúra egyértelműen megadja az operátorpozíciókban jelölt operátorok hatókörét az operát</w:t>
      </w:r>
      <w:r>
        <w:rPr>
          <w:sz w:val="22"/>
          <w:szCs w:val="22"/>
        </w:rPr>
        <w:t>orpozíciók felszíni sorrendje alapján” (Hunyadi 1995: 157)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8d-t kivéve mindegyik felszíni elrendezésben „Barabás”-nak van a legnagyobb hatóköre, ez a szövegelem viseli a mondathangsúlyt. A második mondategység hatóköri viszonyait tekintve azt tapasztaljuk, hogy a fókusz helyét az </w:t>
      </w:r>
      <w:r>
        <w:rPr>
          <w:i/>
          <w:iCs/>
          <w:sz w:val="22"/>
          <w:szCs w:val="22"/>
        </w:rPr>
        <w:t>ot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helyhatározó tölti be, ezt az összetevőt értelmezi az ige után álló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ő házá</w:t>
        <w:softHyphen/>
        <w:t>ba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ifejezés. Annak ellenére, hogy a magyarban a generált mondastruktúrák a nagy hatókörű operátor- és fókuszpozíciókat leginkább balra csoportosítva tartalmazzák (l. balról jobbra haladó felszíni sorrendiség), elképzelhető a mon</w:t>
        <w:softHyphen/>
        <w:t>datban egy második (generált) főhangsúly is az ige utáni helyen, amennyiben a fókusz</w:t>
        <w:softHyphen/>
        <w:t>pozíció le van foglalva egy másik főhangsúlyos, nagy hatókörű elem számára (Hunyadi 1995: 154). Ennek feltétele egye</w:t>
      </w:r>
      <w:r>
        <w:rPr>
          <w:sz w:val="22"/>
          <w:szCs w:val="22"/>
        </w:rPr>
        <w:t>dül az, hogy az ige mögötti elem lehetséges pro</w:t>
        <w:softHyphen/>
        <w:t>minenciát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(+p) viseljen, ami azt jelenti, hogy főhangsúlya lehetséges, de nem kötelező. (Kötelező prominanciajegyet (+P), így kötelező fő</w:t>
        <w:softHyphen/>
        <w:t>hang</w:t>
        <w:softHyphen/>
        <w:t>súlyt a legszélső baloldali operátor kap; az összes többi operátorpozícióban lévő elem és az ige utáni összetevők lehetséges prominenciát (+p) kapnak.) (</w:t>
      </w:r>
      <w:r>
        <w:rPr>
          <w:smallCaps/>
          <w:sz w:val="22"/>
          <w:szCs w:val="22"/>
        </w:rPr>
        <w:t xml:space="preserve">Hunyadi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95: 158) Így a 8. szövegmondat második tagmondatában két +p jegyet viselő kifejezés feltételezhető: </w:t>
      </w:r>
      <w:r>
        <w:rPr>
          <w:i/>
          <w:iCs/>
          <w:sz w:val="22"/>
          <w:szCs w:val="22"/>
        </w:rPr>
        <w:t>ott</w:t>
      </w:r>
      <w:r>
        <w:rPr>
          <w:sz w:val="22"/>
          <w:szCs w:val="22"/>
        </w:rPr>
        <w:t xml:space="preserve">, ill.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ő házában</w:t>
      </w:r>
      <w:r>
        <w:rPr>
          <w:sz w:val="22"/>
          <w:szCs w:val="22"/>
        </w:rPr>
        <w:t xml:space="preserve">, a </w:t>
      </w:r>
      <w:r>
        <w:rPr>
          <w:i/>
          <w:iCs/>
          <w:sz w:val="22"/>
          <w:szCs w:val="22"/>
        </w:rPr>
        <w:t>mos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int bal szélső ope</w:t>
        <w:softHyphen/>
        <w:t xml:space="preserve">rátor szerepű szövegelem főhangsúlyt kap. A mondategység szemantikai értékét tekintve az adott felszíni struktúra helyett állhatna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s most az ő házában va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zerkezet is, ahol egyértelmű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ő házába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ifejezés főhangsúlyos helyzete a fókuszpozícióban (a </w:t>
      </w:r>
      <w:r>
        <w:rPr>
          <w:i/>
          <w:iCs/>
          <w:sz w:val="22"/>
          <w:szCs w:val="22"/>
        </w:rPr>
        <w:t>most</w:t>
      </w:r>
      <w:r>
        <w:rPr>
          <w:sz w:val="22"/>
          <w:szCs w:val="22"/>
        </w:rPr>
        <w:t xml:space="preserve"> után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egnagyobb hatókörű elemként). S mivel referenciájukat tekintve az </w:t>
      </w:r>
      <w:r>
        <w:rPr>
          <w:i/>
          <w:iCs/>
          <w:sz w:val="22"/>
          <w:szCs w:val="22"/>
        </w:rPr>
        <w:t>ott</w:t>
      </w:r>
      <w:r>
        <w:rPr>
          <w:sz w:val="22"/>
          <w:szCs w:val="22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ő házában</w:t>
      </w:r>
      <w:r>
        <w:rPr>
          <w:sz w:val="22"/>
          <w:szCs w:val="22"/>
        </w:rPr>
        <w:t xml:space="preserve"> kifejezések ekvivalensek, a mondategység információtartalma (ill. a kontextust meghatározó értékük) vo</w:t>
        <w:softHyphen/>
        <w:t>nat</w:t>
        <w:softHyphen/>
        <w:t xml:space="preserve">kozásában nem tudunk igazán különbséget tenni közöttük. Ez befolyásolja azt is, hogy így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ő házában</w:t>
      </w:r>
      <w:r>
        <w:rPr>
          <w:sz w:val="22"/>
          <w:szCs w:val="22"/>
        </w:rPr>
        <w:t xml:space="preserve"> kifejezés hatókörét is azonosnak ítélhetjük az </w:t>
      </w:r>
      <w:r>
        <w:rPr>
          <w:i/>
          <w:iCs/>
          <w:sz w:val="22"/>
          <w:szCs w:val="22"/>
        </w:rPr>
        <w:t>ot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(fókuszpozícióban lévő elem) hatókörével. Az „ő” névmás hangsúlyos helyzete pedig a kifejezés „belső ügye” (szakaszhangsúlyt visel), a birtokos személyét nyomatékosí</w:t>
      </w:r>
      <w:r>
        <w:rPr>
          <w:sz w:val="22"/>
          <w:szCs w:val="22"/>
        </w:rPr>
        <w:t>tja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Ba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iemelése a 8. szövegmondat első mondategységében azért is fontos lehet, mert a szövegelőzményben, ill. a feltételezhető kon</w:t>
        <w:softHyphen/>
        <w:t>textusban szematikai jegyei alapján lehet más olyan (szöveg)elem (pl. a hiúz, a székely vadászok bármelyike), amely más ko-/kontextuális feltételek mel</w:t>
        <w:softHyphen/>
        <w:t>lett az „ő” antecedense lehetne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8c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lőtte bele az utolsó golyót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legmegfelelőbbnek ítélése a hiányzó mondategység gyanánt indokoltnak látszik, mivel itt lehet leginkább a kotextusra hagyatkozni. </w:t>
      </w:r>
    </w:p>
    <w:p>
      <w:pPr>
        <w:pStyle w:val="BodyText2"/>
        <w:rPr/>
      </w:pPr>
      <w:r>
        <w:rPr/>
        <w:t>A többi „Bar</w:t>
      </w:r>
      <w:r>
        <w:rPr>
          <w:rFonts w:eastAsia="Times New Roman CE" w:cs="Times New Roman CE" w:ascii="Times New Roman CE" w:hAnsi="Times New Roman CE"/>
        </w:rPr>
        <w:t>abás”-fókuszos felszíni szerkezet a befogadótól a kontextus vo</w:t>
        <w:softHyphen/>
        <w:t>nat</w:t>
        <w:softHyphen/>
        <w:t>kozásában előismereteket kíván, azaz olyan tényezők mozgósítását igényli, amelyek nem szerepelnek explicit formában a szövegben, a kotextus alap</w:t>
        <w:softHyphen/>
        <w:t>ján nem egyértelműek, nem adottak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8d felszíni szerkezetben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az utolsó golyót lőtte bele.</w:t>
      </w:r>
      <w:r>
        <w:rPr>
          <w:sz w:val="22"/>
          <w:szCs w:val="22"/>
        </w:rPr>
        <w:t>) a fó</w:t>
        <w:softHyphen/>
        <w:t>kusz</w:t>
        <w:softHyphen/>
        <w:t>pozícióban álló (ezáltal mondat</w:t>
        <w:softHyphen/>
        <w:t>hang</w:t>
        <w:softHyphen/>
        <w:t xml:space="preserve">súlyos) </w:t>
      </w:r>
      <w:r>
        <w:rPr>
          <w:i/>
          <w:iCs/>
          <w:sz w:val="22"/>
          <w:szCs w:val="22"/>
        </w:rPr>
        <w:t>az utolsó 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ifejezés a leg</w:t>
        <w:softHyphen/>
        <w:t>na</w:t>
        <w:softHyphen/>
        <w:t>gyobb hatókörű. Ez a tény olyan kotextuális feltételt implikál, melynek a kö</w:t>
        <w:softHyphen/>
        <w:t>vet</w:t>
        <w:softHyphen/>
        <w:t>kező mondategység nem felel</w:t>
      </w:r>
      <w:r>
        <w:rPr>
          <w:sz w:val="22"/>
          <w:szCs w:val="22"/>
        </w:rPr>
        <w:t xml:space="preserve"> meg (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</w:t>
      </w:r>
      <w:r>
        <w:rPr>
          <w:sz w:val="22"/>
          <w:szCs w:val="22"/>
        </w:rPr>
        <w:t xml:space="preserve"> névmás már csak szemantikai jegyei alapján sem azonosítható </w:t>
      </w:r>
      <w:r>
        <w:rPr>
          <w:i/>
          <w:iCs/>
          <w:sz w:val="22"/>
          <w:szCs w:val="22"/>
        </w:rPr>
        <w:t>az utolsó golyó</w:t>
      </w:r>
      <w:r>
        <w:rPr>
          <w:sz w:val="22"/>
          <w:szCs w:val="22"/>
        </w:rPr>
        <w:t>val)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5. </w:t>
      </w:r>
      <w:r>
        <w:rPr>
          <w:rFonts w:eastAsia="Times New Roman CE" w:cs="Times New Roman CE" w:ascii="Times New Roman CE" w:hAnsi="Times New Roman CE"/>
          <w:sz w:val="22"/>
          <w:szCs w:val="22"/>
        </w:rPr>
        <w:t>Az eddigiekben már érintettem bizonyos prozódiai jegyek (főképp a hang</w:t>
        <w:softHyphen/>
        <w:t>súly) szerepét egyes összetevők lényeges információtartalmának kiemelésében. Fontos szólni arról is, hogy milyen szerepet játszik, illetve hogyan játszik szerepet a prozódiai struktúra a különböző lineáris felépítésű felszíni struktúrák megítélésében (illetve repre</w:t>
        <w:softHyphen/>
        <w:t>zen</w:t>
        <w:softHyphen/>
        <w:t>tá</w:t>
        <w:softHyphen/>
        <w:t>lá</w:t>
        <w:softHyphen/>
        <w:t>sá</w:t>
        <w:softHyphen/>
        <w:t xml:space="preserve">ban)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potenciális felszíni szerkezetekhez potenciális prozódiai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truktúrák tarto</w:t>
        <w:softHyphen/>
        <w:t>z</w:t>
        <w:softHyphen/>
        <w:t>nak. Annak „eldöntése”, hogy az aktuális ko- és/vagy kontextuális feltételeknek eleget tevő felszíni struktúrák létrehozása milyen meghatározott transzformációs szabá</w:t>
        <w:softHyphen/>
        <w:t>lyok működését engedi, ill. követeli meg, együtt kell, hogy járjon a</w:t>
      </w:r>
      <w:r>
        <w:rPr>
          <w:sz w:val="22"/>
          <w:szCs w:val="22"/>
        </w:rPr>
        <w:t>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gyes mondatösszetevők prozódiai jegyeinek analízisével. A mondat line</w:t>
        <w:softHyphen/>
        <w:t>áris elrende</w:t>
        <w:softHyphen/>
        <w:t>zése és prozódiai formája együtt képes információtartalom kife</w:t>
        <w:softHyphen/>
        <w:t>je</w:t>
        <w:softHyphen/>
        <w:t>zé</w:t>
        <w:softHyphen/>
        <w:t>sére, azaz bármiféle logikai forma továbbítására. Ebben a folyamatban fontos szerep jut az intonáción</w:t>
      </w:r>
      <w:r>
        <w:rPr>
          <w:sz w:val="22"/>
          <w:szCs w:val="22"/>
        </w:rPr>
        <w:t xml:space="preserve">ak s vele együtt a hangsúlynak. </w:t>
      </w:r>
    </w:p>
    <w:p>
      <w:pPr>
        <w:pStyle w:val="WWBodyText2"/>
        <w:rPr/>
      </w:pPr>
      <w:r>
        <w:rPr>
          <w:rFonts w:eastAsia="Times New Roman CE" w:cs="Times New Roman CE" w:ascii="Times New Roman CE" w:hAnsi="Times New Roman CE"/>
          <w:color w:val="auto"/>
        </w:rPr>
        <w:t>Amikor a hallgatók választásra kényszerülnek a hat különböző felszíni struk</w:t>
        <w:softHyphen/>
        <w:t>túra között, nemcsak a potenciális mondatszerkezetek — illetve a szöveg</w:t>
        <w:softHyphen/>
        <w:t>környezet — szintaktikai síkját (a szemantikai relációk, a koreferencia szin</w:t>
        <w:softHyphen/>
        <w:t>tak</w:t>
        <w:softHyphen/>
        <w:t>tikai megvalósulását elemzik), hanem elsőként az adott struktúra fonetikai (akusztikai) reprezentációjával találkoznak, és csak akkor tudnak vissza</w:t>
        <w:softHyphen/>
        <w:t>kö</w:t>
        <w:softHyphen/>
        <w:t>vet</w:t>
        <w:softHyphen/>
        <w:t>keztetni a generált mondatstruktúrára, ha a fonetikai forma továbbítani tudja számukra a szüksé</w:t>
      </w:r>
      <w:r>
        <w:rPr>
          <w:color w:val="auto"/>
        </w:rPr>
        <w:t>g</w:t>
      </w:r>
      <w:r>
        <w:rPr>
          <w:rFonts w:eastAsia="Times New Roman CE" w:cs="Times New Roman CE" w:ascii="Times New Roman CE" w:hAnsi="Times New Roman CE"/>
          <w:color w:val="auto"/>
        </w:rPr>
        <w:t>es szerkezeti információkat (Hunyadi 1995: 159). Egy poten</w:t>
        <w:softHyphen/>
        <w:t xml:space="preserve">ciális mondatstruktúrához tartozó fonetikai forma alapját az ún. „fonetikai frázisok” képezik, amelyek a mondatbeli főhangsúlyok, ill. a köréjük szerveződő — egy intonációs minta által átfogott — </w:t>
      </w:r>
      <w:r>
        <w:rPr>
          <w:color w:val="auto"/>
        </w:rPr>
        <w:t>ö</w:t>
      </w:r>
      <w:r>
        <w:rPr>
          <w:rFonts w:eastAsia="Times New Roman CE" w:cs="Times New Roman CE" w:ascii="Times New Roman CE" w:hAnsi="Times New Roman CE"/>
          <w:color w:val="auto"/>
        </w:rPr>
        <w:t>sszetevőket tartalmazzák. Az into</w:t>
        <w:softHyphen/>
        <w:t>ná</w:t>
        <w:softHyphen/>
        <w:t>ciós minta lehet ereszkedő vagy emelkedő-ereszkedő a hangsúlyos központ hely</w:t>
        <w:softHyphen/>
        <w:t>ze</w:t>
        <w:softHyphen/>
        <w:t>tétől függően, amely mindig az ereszkedő szakasz elejére esik (Hunyadi 1995: 159). (A fonetikai és a prozódiai forma/szerkezet/struktúra k</w:t>
      </w:r>
      <w:r>
        <w:rPr>
          <w:color w:val="auto"/>
        </w:rPr>
        <w:t xml:space="preserve">ifejezések jelentése azonos. A tartalmilag idézett tanulmányból az eredeti </w:t>
      </w:r>
      <w:r>
        <w:rPr>
          <w:i/>
          <w:iCs/>
          <w:color w:val="auto"/>
        </w:rPr>
        <w:t>fonetikai forma</w:t>
      </w:r>
      <w:r>
        <w:rPr>
          <w:color w:val="auto"/>
        </w:rPr>
        <w:t xml:space="preserve"> kifejezést vettem át, de én magam helyénvalóbbnak ítélem a prozódiai szerkezet/forma kifejezést, hiszen itt a hangzó, akusztikai megvalósulásról, nem pedig e megva</w:t>
        <w:softHyphen/>
        <w:t>lósulás fizikai/fiziológiai mechanizmusáról van szó.)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Célszerű megfigyelni ilyen meközelítésben is a „felkínált” potenciális fel</w:t>
        <w:softHyphen/>
        <w:t>színi szerkezeteket, ill. a választás szempontjából releváns más szöveg</w:t>
        <w:softHyphen/>
        <w:t>mon</w:t>
        <w:softHyphen/>
        <w:t>datokat: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Mindegyik potenciális mondatstruktúra egyetlen hangsúlyközpontot tartal</w:t>
        <w:softHyphen/>
        <w:t>maz, a mondat további ré</w:t>
      </w:r>
      <w:r>
        <w:rPr>
          <w:rFonts w:eastAsia="Times New Roman CE" w:cs="Times New Roman CE" w:ascii="Times New Roman CE" w:hAnsi="Times New Roman CE"/>
          <w:sz w:val="22"/>
          <w:szCs w:val="22"/>
        </w:rPr>
        <w:t>sze a hangsúly köré szerveződőtt fonetikai frázisba tartozik. A 8c kivételével valamennyi mondatstruktúra emelkedő-ereszkedő into</w:t>
        <w:softHyphen/>
        <w:t>ná</w:t>
        <w:softHyphen/>
        <w:softHyphen/>
        <w:t>ciójú, ahol tehát az ereszkedő szakasz elejére esik a főhangsúly. Az intonációs minta emelkedő szakaszában állnak a topik</w:t>
      </w:r>
      <w:r>
        <w:rPr>
          <w:sz w:val="22"/>
          <w:szCs w:val="22"/>
        </w:rPr>
        <w:t>a</w:t>
      </w:r>
      <w:r>
        <w:rPr>
          <w:rFonts w:eastAsia="Times New Roman CE" w:cs="Times New Roman CE" w:ascii="Times New Roman CE" w:hAnsi="Times New Roman CE"/>
          <w:sz w:val="22"/>
          <w:szCs w:val="22"/>
        </w:rPr>
        <w:t>lizált, illetve a balra kihelyezett szövegösszetevők. Ennek ismeretében az emelkedő-ereszkedő fonetikai formá</w:t>
        <w:softHyphen/>
        <w:t>nak az alábbi szerkezeti formák felelnek meg: (A jelölések értelmezése a következő: T = topikpozíció; F = fókuszpozíció; S = mondat; B = balra ki</w:t>
      </w:r>
      <w:r>
        <w:rPr>
          <w:sz w:val="22"/>
          <w:szCs w:val="22"/>
        </w:rPr>
        <w:t>h</w:t>
      </w:r>
      <w:r>
        <w:rPr>
          <w:rFonts w:eastAsia="Times New Roman CE" w:cs="Times New Roman CE" w:ascii="Times New Roman CE" w:hAnsi="Times New Roman CE"/>
          <w:sz w:val="22"/>
          <w:szCs w:val="22"/>
        </w:rPr>
        <w:t>elyezett összetevő.)</w:t>
      </w:r>
    </w:p>
    <w:p>
      <w:pPr>
        <w:pStyle w:val="BodyText2"/>
        <w:ind w:hanging="0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[T[F[S]]],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hol a főhangsúlyt a fókusz viseli, és az egész mondat az e köré alakult fone</w:t>
        <w:softHyphen/>
        <w:t>tikai frázisba tartozik. Ennek a sémának felel meg a 8a, a 8b, a 8d, esetleg a 8f. E mondatstruktúrák között eltérés abban van, hogy melyik szövegösszetevő tölti be az egyes generált pozíciókat: 8b-ben kettős a topikalizáció (</w:t>
      </w:r>
      <w:r>
        <w:rPr>
          <w:i/>
          <w:iCs/>
          <w:sz w:val="22"/>
          <w:szCs w:val="22"/>
        </w:rPr>
        <w:t>az utolsó golyót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); 8d-ben </w:t>
      </w:r>
      <w:r>
        <w:rPr>
          <w:i/>
          <w:iCs/>
          <w:sz w:val="22"/>
          <w:szCs w:val="22"/>
        </w:rPr>
        <w:t>az utolsó golyót</w:t>
      </w:r>
      <w:r>
        <w:rPr>
          <w:sz w:val="22"/>
          <w:szCs w:val="22"/>
        </w:rPr>
        <w:t xml:space="preserve"> kifejezés áll a fókuszban; 8f-et azért esetlegesen sorolom ide, mert nem tudom eldönteni (nem találok támpon</w:t>
        <w:softHyphen/>
        <w:t xml:space="preserve">tot hozzá), hogy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ettős topikalizáció, vagy esetleg </w:t>
      </w:r>
      <w:r>
        <w:rPr>
          <w:i/>
          <w:iCs/>
          <w:sz w:val="22"/>
          <w:szCs w:val="22"/>
        </w:rPr>
        <w:t>az utolsó golyót</w:t>
      </w:r>
      <w:r>
        <w:rPr>
          <w:sz w:val="22"/>
          <w:szCs w:val="22"/>
        </w:rPr>
        <w:t xml:space="preserve"> topik</w:t>
        <w:softHyphen/>
        <w:t xml:space="preserve">pozícióba helyezése mellett a </w:t>
      </w:r>
      <w:r>
        <w:rPr>
          <w:i/>
          <w:iCs/>
          <w:sz w:val="22"/>
          <w:szCs w:val="22"/>
        </w:rPr>
        <w:t>bel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alra kihelyezéséről van-e szó. Egyedüli érv</w:t>
        <w:softHyphen/>
        <w:t xml:space="preserve">nek a kettős topik mellett azt gondolom, hogy nem érzem olyan élesnek a kizárásos ellentétezést (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információtartalmát tekintve), mint a 8e esetében.</w:t>
      </w:r>
    </w:p>
    <w:p>
      <w:pPr>
        <w:pStyle w:val="Normal"/>
        <w:spacing w:lineRule="exac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[B[F[S]]],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hol a főhangsúlyt szintén a fókusz viseli, a mondat további része pedig a köré szerveződött fonetikai frázisba tartozik. Ennek a formának a 8e struktúra felel meg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8c felszíni szerkezet prozódiai struktúrá</w:t>
      </w:r>
      <w:r>
        <w:rPr>
          <w:rFonts w:eastAsia="Times New Roman CE" w:cs="Times New Roman CE" w:ascii="Times New Roman CE" w:hAnsi="Times New Roman CE"/>
          <w:sz w:val="22"/>
          <w:szCs w:val="22"/>
        </w:rPr>
        <w:t>ja — amely tisztán ereszkedő — azért különbözik a többiétől, mert a főhangsúlyt viselő fókuszpozíció előtt nem áll más szövegelem ([F[S]])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Több hallgató hivatkozik indoklásában a hangsúlyviszonyokra, intonációra, leginkább a fókuszpozícióban álló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szükséges főhang</w:t>
        <w:softHyphen/>
        <w:t>súlyát tartják fon</w:t>
        <w:softHyphen/>
        <w:t>tos</w:t>
        <w:softHyphen/>
        <w:t xml:space="preserve">nak (ennek alapján helytelenítik a 8d variációt). </w:t>
      </w:r>
    </w:p>
    <w:p>
      <w:pPr>
        <w:pStyle w:val="BodyText2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> Áprily elbeszélésének eredeti szövegében a hiányzó tagmondat 8c változata szerepel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arabás lőtte bele az utolsó golyót.</w:t>
      </w:r>
      <w:r>
        <w:rPr>
          <w:sz w:val="22"/>
          <w:szCs w:val="22"/>
        </w:rPr>
        <w:t>).</w:t>
      </w:r>
    </w:p>
    <w:p>
      <w:pPr>
        <w:pStyle w:val="BodyText2"/>
        <w:rPr/>
      </w:pPr>
      <w:r>
        <w:rPr/>
        <w:t>E kreatív-produktív típusú gyakorlat célja nem az volt, hogy a hallgatók az eredetinek gondolt megoldást próbálják rekonstruálni, hanem az, hogy az általuk leginkább, illetve legkevésbé helyénvalónak vélt mondatot válasszák ki, miközben egyéni nyelvi kompetenciájuk alapján a nyelvi rendszerre, valamint a nyelvi rendszer eleme</w:t>
        <w:softHyphen/>
        <w:t>inek használatára, esetleg a nyelven kívüli valóságra vonatkozó ismere</w:t>
        <w:softHyphen/>
        <w:t>teikre tá</w:t>
        <w:softHyphen/>
        <w:t>masz</w:t>
        <w:softHyphen/>
        <w:t>kodva értékelik az egyes felszínistruktúra-változatok szintaktikai, prozó</w:t>
        <w:softHyphen/>
        <w:t xml:space="preserve">diai megvalósulását a kotextuális, esetleg — elképzelt — kontextuális feltételek függvényében.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gyakorlat értékeléséből kiderül, hogy a megoldások 90%-ában az eredeti lineáris elrendezésre esett a hallgatók választása. A 8c mellett legmegfelelőbb</w:t>
        <w:softHyphen/>
        <w:t>nek ítélt 8a (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utolsó golyót Barabás lőtte bele.</w:t>
      </w:r>
      <w:r>
        <w:rPr>
          <w:sz w:val="22"/>
          <w:szCs w:val="22"/>
        </w:rPr>
        <w:t>) és 8b (</w:t>
      </w:r>
      <w:r>
        <w:rPr>
          <w:i/>
          <w:iCs/>
          <w:sz w:val="22"/>
          <w:szCs w:val="22"/>
        </w:rPr>
        <w:t xml:space="preserve">Az utolsó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golyót bele Barabás lőtte.</w:t>
      </w:r>
      <w:r>
        <w:rPr>
          <w:sz w:val="22"/>
          <w:szCs w:val="22"/>
        </w:rPr>
        <w:t>) felszíni szerkezetek leginkább abban térnek el a 8c változat szemantikai struktúrájától, hogy értelmezésükhöz a szövegkörnyezet által közvetített informá</w:t>
        <w:softHyphen/>
        <w:t>ciók ismeretén túl inkább szükség van egy — a szöveg alapján — elgondolt kontextus, a nyelven kívüli valóság ismeretére, valamint az interpretátorok élményvilágára is.</w:t>
      </w:r>
    </w:p>
    <w:p>
      <w:pPr>
        <w:pStyle w:val="Normal"/>
        <w:spacing w:lineRule="exact" w:line="264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Összefoglalás: </w:t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>Az, hogy a hallgatók a szövegkörnyezetből nyert információkra támaszkodva</w:t>
      </w:r>
      <w:r>
        <w:rPr>
          <w:color w:val="FF0000"/>
        </w:rPr>
        <w:t xml:space="preserve"> </w:t>
      </w:r>
      <w:r>
        <w:rPr>
          <w:rFonts w:eastAsia="Times New Roman CE" w:cs="Times New Roman CE" w:ascii="Times New Roman CE" w:hAnsi="Times New Roman CE"/>
        </w:rPr>
        <w:t>állást fogalaltak egy-egy (a töb</w:t>
        <w:softHyphen/>
        <w:t>bitől eltérő lineáris elrendezésű) fel</w:t>
      </w:r>
      <w:r>
        <w:rPr/>
        <w:t xml:space="preserve">színi struktúra mellett vagy ellen, azt jelenti, hogy egyes elendezéseket olyannak találtak, amelyek eleget tesznek, másokat olyannak, amelyek nem felelnek meg a kotextuális (és/vagy az általuk gondolt kontextuális) feltételeknek. A kotextuális feltételek </w:t>
      </w:r>
      <w:r>
        <w:rPr>
          <w:rFonts w:eastAsia="Times New Roman CE" w:cs="Times New Roman CE" w:ascii="Times New Roman CE" w:hAnsi="Times New Roman CE"/>
        </w:rPr>
        <w:t>a szövegből adódnak, s ezek bizonyos mértékig kontextuális felté</w:t>
        <w:softHyphen/>
        <w:t>telekre engednek következtetni. A kontextus explicitségének hiánya miatt azonban szükséges számolnunk a befogadó/értelmező egyéni, a nyelven kívüli valóságra vonatkozó ismereteivel, tapaszta</w:t>
      </w:r>
      <w:r>
        <w:rPr/>
        <w:t>l</w:t>
      </w:r>
      <w:r>
        <w:rPr>
          <w:rFonts w:eastAsia="Times New Roman CE" w:cs="Times New Roman CE" w:ascii="Times New Roman CE" w:hAnsi="Times New Roman CE"/>
        </w:rPr>
        <w:t>at- és élményvilágával, valamint ezen alapuló meggyőződés- és elvárásrendszerével is.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hallgatók a 8. szövegmondat második mondategységének — szin</w:t>
        <w:softHyphen/>
        <w:t>taktikai, illetőleg prozódiai felépítése által közvetített — logikai szerkezetét ([Q[F[S]F’]]) tekin</w:t>
        <w:softHyphen/>
        <w:t>tet</w:t>
        <w:softHyphen/>
        <w:t>ték támpontnak a felszíni struktúrák megítélésében, valamint a szövegelőzménynek (leginkább az 5., 6., 7. szöveg</w:t>
        <w:softHyphen/>
        <w:t xml:space="preserve">mondatoknak) azokat az összetevőit, amelyek koreferensek a 8. szövegmondat összetevőinek valamelyikével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Indoklásaik fő szempontjai — a kotextus vonatkozásában — a következők voltak:</w:t>
      </w:r>
    </w:p>
    <w:p>
      <w:pPr>
        <w:pStyle w:val="Normal"/>
        <w:spacing w:lineRule="exact" w:line="264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a 8. szövegmondat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</w:t>
      </w:r>
      <w:r>
        <w:rPr>
          <w:sz w:val="22"/>
          <w:szCs w:val="22"/>
        </w:rPr>
        <w:t xml:space="preserve"> névmásával azonosítható </w:t>
      </w:r>
      <w:r>
        <w:rPr>
          <w:i/>
          <w:iCs/>
          <w:sz w:val="22"/>
          <w:szCs w:val="22"/>
        </w:rPr>
        <w:t>Ba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ntecedens po</w:t>
        <w:softHyphen/>
        <w:t>zí</w:t>
        <w:softHyphen/>
        <w:t>ciója a potenciális felszíni struktúrákban, illetve a potenciális felszíni szerkezetek fókuszpozícióját betöltő (esetleges más) szövegelemek (ko)re</w:t>
      </w:r>
      <w:r>
        <w:rPr>
          <w:sz w:val="22"/>
          <w:szCs w:val="22"/>
        </w:rPr>
        <w:t>ferenciája;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– </w:t>
      </w:r>
      <w:r>
        <w:rPr>
          <w:rFonts w:eastAsia="Times New Roman CE" w:cs="Times New Roman CE" w:ascii="Times New Roman CE" w:hAnsi="Times New Roman CE"/>
        </w:rPr>
        <w:t>a szövegelőzmény koreferencialáncainak vonatkozásai a potenciális felszíni struktúrákban;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– </w:t>
      </w:r>
      <w:r>
        <w:rPr>
          <w:rFonts w:eastAsia="Times New Roman CE" w:cs="Times New Roman CE" w:ascii="Times New Roman CE" w:hAnsi="Times New Roman CE"/>
          <w:sz w:val="22"/>
          <w:szCs w:val="22"/>
        </w:rPr>
        <w:t>a nem fókuszpozícióban lévő szövegelemek pozíciója, (ko)referenciája (a kotextus, főként a szövegelőzmény függvényében);</w:t>
      </w:r>
    </w:p>
    <w:p>
      <w:pPr>
        <w:pStyle w:val="TextBody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a topikpozíció, illetve a balra kihelyezés implikálta sajátos információtöbblet (hal</w:t>
        <w:softHyphen/>
        <w:t>mazrelációk);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– </w:t>
      </w:r>
      <w:r>
        <w:rPr>
          <w:rFonts w:eastAsia="Times New Roman CE" w:cs="Times New Roman CE" w:ascii="Times New Roman CE" w:hAnsi="Times New Roman CE"/>
          <w:sz w:val="22"/>
          <w:szCs w:val="22"/>
        </w:rPr>
        <w:t>az intonációs forma fonetikai frázisa(i), illetve a főhangsúly logikai szerepe.</w:t>
      </w:r>
    </w:p>
    <w:p>
      <w:pPr>
        <w:pStyle w:val="Normal"/>
        <w:spacing w:lineRule="exact" w:line="264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rodalomjegyzék:</w:t>
      </w:r>
    </w:p>
    <w:p>
      <w:pPr>
        <w:pStyle w:val="Normal"/>
        <w:spacing w:lineRule="exact" w:line="26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64"/>
        <w:ind w:left="284" w:hanging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etőfi S. János 1996. Az explicitség biztosításának feltételei és lehetőségei term</w:t>
      </w:r>
      <w:r>
        <w:rPr>
          <w:sz w:val="22"/>
          <w:szCs w:val="22"/>
        </w:rPr>
        <w:t>észetes nyelvi szövegek interpretációjában</w:t>
      </w:r>
      <w:r>
        <w:rPr>
          <w:i/>
          <w:iCs/>
          <w:sz w:val="22"/>
          <w:szCs w:val="22"/>
        </w:rPr>
        <w:t xml:space="preserve">. Linguistica Series C, Relationes </w:t>
      </w:r>
      <w:r>
        <w:rPr>
          <w:sz w:val="22"/>
          <w:szCs w:val="22"/>
        </w:rPr>
        <w:t>8. MTA Nyelvtudományi Intézet.</w:t>
      </w:r>
    </w:p>
    <w:p>
      <w:pPr>
        <w:pStyle w:val="Normal"/>
        <w:spacing w:lineRule="exact" w:line="264"/>
        <w:ind w:left="284" w:hanging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É. Kiss Katalin 1992. Az egyszerű mondat szerkezete. In: Kiefer Ferenc (szerk.) </w:t>
      </w:r>
      <w:r>
        <w:rPr>
          <w:i/>
          <w:iCs/>
          <w:sz w:val="22"/>
          <w:szCs w:val="22"/>
        </w:rPr>
        <w:t>Strukturális magyar nyelvtan. 1. Mondattan.</w:t>
      </w:r>
      <w:r>
        <w:rPr>
          <w:sz w:val="22"/>
          <w:szCs w:val="22"/>
        </w:rPr>
        <w:t xml:space="preserve"> Aka</w:t>
        <w:softHyphen/>
        <w:t>dé</w:t>
        <w:softHyphen/>
        <w:t>miai Kiadó. Budapest. 79—178.</w:t>
      </w:r>
    </w:p>
    <w:p>
      <w:pPr>
        <w:pStyle w:val="Normal"/>
        <w:spacing w:lineRule="exact" w:line="264"/>
        <w:ind w:left="284" w:hanging="284"/>
        <w:jc w:val="both"/>
        <w:rPr/>
      </w:pPr>
      <w:r>
        <w:rPr>
          <w:sz w:val="22"/>
          <w:szCs w:val="22"/>
        </w:rPr>
        <w:t xml:space="preserve">Hunyadi László 1995. A fonetikai forma szemantikai szerepe. In: Mikola Tibor (szerk.) </w:t>
      </w:r>
      <w:r>
        <w:rPr>
          <w:i/>
          <w:iCs/>
          <w:sz w:val="22"/>
          <w:szCs w:val="22"/>
        </w:rPr>
        <w:t>Néprajz és nyelv</w:t>
        <w:softHyphen/>
        <w:t>tu</w:t>
        <w:softHyphen/>
        <w:t>domány.</w:t>
      </w:r>
      <w:r>
        <w:rPr>
          <w:sz w:val="22"/>
          <w:szCs w:val="22"/>
        </w:rPr>
        <w:t xml:space="preserve"> XXXVI. Szeged. 147—164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4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Dobi 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</w:rPr>
      <w:t xml:space="preserve">A lineáris felszíni struktúrák vizsgálata Áprily Lajos </w:t>
    </w:r>
    <w:r>
      <w:rPr>
        <w:b/>
        <w:bCs/>
        <w:i/>
        <w:iCs/>
      </w:rPr>
      <w:t>A hiúz</w:t>
    </w:r>
    <w:r>
      <w:rPr>
        <w:b/>
        <w:bCs/>
      </w:rPr>
      <w:t xml:space="preserve">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smallCaps/>
      <w:sz w:val="24"/>
      <w:szCs w:val="24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PageNumber">
    <w:name w:val="Page Number"/>
    <w:basedOn w:val="WWBekezdsalapbetutpus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64"/>
      <w:ind w:firstLine="284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spacing w:lineRule="exact" w:line="264"/>
      <w:ind w:left="284" w:hanging="0"/>
      <w:jc w:val="both"/>
    </w:pPr>
    <w:rPr>
      <w:sz w:val="22"/>
      <w:szCs w:val="22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olb">
    <w:name w:val="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spacing w:lineRule="exact" w:line="264"/>
      <w:ind w:firstLine="284"/>
      <w:jc w:val="both"/>
    </w:pPr>
    <w:rPr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3:47:00Z</dcterms:created>
  <dc:creator>Dobi Edit</dc:creator>
  <dc:description/>
  <dc:language>en-US</dc:language>
  <cp:lastModifiedBy>Kis Tam�s</cp:lastModifiedBy>
  <cp:lastPrinted>1999-05-01T12:06:00Z</cp:lastPrinted>
  <dcterms:modified xsi:type="dcterms:W3CDTF">1999-05-06T15:22:00Z</dcterms:modified>
  <cp:revision>3</cp:revision>
  <dc:subject/>
  <dc:title>A line�ris felsz�ni strukt�r�k vizsg�lata �prily Lajos �A hi�z� c�mu elbesz�l�s�nek elso n�gy bekezd�se alapj�n</dc:title>
</cp:coreProperties>
</file>